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p On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201-2414 Queens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ce George, BC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L 1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4) 563-7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S software is copyrighted by Step One Solutions.  DEM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are full functioning models, pre-register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s.  You may not change the name or seri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r Evaluation versions may NOT be modified, nor may the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 (A nominal fee may be charged for a diskette,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)  These DEMO copies are provided as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ce to use this produc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not to exceed 45 days.  After said time expir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egal copy or discontinu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NOT be used in a commercial environmen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duct through Step One Solutions or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is products from an authorized dealer o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