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 On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Step One Solu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HARDWARE REQUIREMENTS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HARDWARE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SOS-CARD FILER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HARD DRIVE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TWO FLOPPY DRIVE SYSTEM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OS - CARD FILER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READ SCREENS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SCREEN BLANKER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ULES FOR DATA ENTRY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: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: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BROWSE CARDS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VIEW/MODIFY CARDS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NEW CARD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REPORTS MENU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Full Detailed List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Full One Line List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1" Mailing Labels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1.5" Mailing Labels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Return to Main Menu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MAINTENANCE MENU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Defaults &amp; Addres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Modify Province/State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Pack Databases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About Card Filer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Return to Main Menu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QUIT TO DOS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VERSION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REACH US.........................................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S - Card Filer from Step One Solutions was born out of a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usiness cards handy, but without having them tied up 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 where everyone would have to get up to go get a card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hassle to go through a whole box of cards every tim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make a phone call.  We wanted something simple, y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information to make 99% of our phone calls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 for more information. Hopefully what we have created meet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requirements.  SOS - Card Filer was designed using "CLA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DEVELOPER", and took about two weeks to devel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eight months to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suggestions, or ideas, please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, or drop us a letter at the address listed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,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user, and multi-user network version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ault city, province, and area code will help you enter new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 search/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have as many business cards as you have room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al any voice number listed on a card by pressing two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ble modem port and phone line type for dia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different reports for printing out full lists of th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different sizes of mailing labels with selectable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ble screen blanker (defaults to 10 minutes of inactivit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qView aware! (DesqView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rterd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RDWARE REQUIREMENT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 Compatible Computer with 512k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 (Hercules compati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pin narrow carriage printer (80 column -  graphics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MB (5.25") floppy drive or 720k (3.5") floppy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cac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pin narrow carriage printer (80 column - graphics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3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400 baud Hayes compata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limited only by your hard drive spac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s many business cards as will fit on your hard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OS - CARD FILER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install SOS - Card Filer, make sure you have a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 that says FILES=20.  If the number in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ss than 20, change it to 20.  If it is greater than 20,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f you do not have a CONFIG.SYS file or the FILES= 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, refer to your DOS manual for more information of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, you will have a file called CARDS1_1.EXE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you will need to do is make a directory for SOS - Card 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hard drive management tips and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create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the directory, copy CARDS1_1.EXE to that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ake a backup copy to floppy. Change into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ARDS1_1" (do not type the quotes (") ).  This is a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ing program that will unpack all of the program files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documentation.  Once it is finished, you can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1_1.EXE from this directory.  Read the file called FILE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the files in the archive and all the dates and 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files are missing or a different size, do no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ut get another copy from Step On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README.1ST file for notes that did not make i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ll the .DOC files as you wish.  To print out this manual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CARDS.DOC &gt; PRN".  This will print this short 15 pag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 Make sure your printer is turn on, full of pap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  You should also print out (or at least rea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DOC file and the REGISTER.DOC file.  The FEATURES.DO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features of this version as well a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eatures that are schedualed for the next rele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o files, SYSOP.DOC and DEALERS.DOC are for syso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k distributors or retailers to read.  If you know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or retailer who may be interested in this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ass on a cop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to do now is to run SOS - Card F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TWO FLOPPY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commendation is that you should use a computer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rive to make a two diskette package.  If you have two 36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, then you will need three format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The first diskette should be formated with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your DOS manual for formatting floppies). 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you can label "CARDS - SYSTEM" and the other tho disk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abeled "CARDS - EXE" and "CARDS - DO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our SYSTEM diskette in drive A: and type the following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press ENTER at the end of each line and ^Z is a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a:\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    (this will be displayed by the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a:\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b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    (this will be displayed by the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inished that, you need to copy the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diskettes.  Here is a list of what files go on wha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           EXE                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DAT           CARDS.EXE           FILE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K01                               README.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K02                               LICENSE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MEM                               FEATURES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HLP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DAT                            DEALERS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DAT                               CARDS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K01                               SYSOP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pying the files to the diskettes, you are ready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  Insert the "CARDS - SYSTEM" disk in drive A: and the "CARD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" diskette in drive B: and turn your computer on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art SOS - Card Fil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is alread on and you want to start card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following from the A:\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b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6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OS - CARD FILER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in the Cards directory before you run this program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path to it.  Card Filer will not be able to find it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o run Cards, change directories to the Card File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ARDS", then press the ENTER key (do not include the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display the opening screen which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software, the version number, as well as you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and the serial number. After a second, you will see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screen.  Once you press enter, it will t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seconds before you will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TO REA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laptop computer or monochrome mon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a hard time seeing the screen, make yourself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more details on batch files) and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ards, issue a "MODE BW80".  This will switch your vide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and white, 80 column mode.  After you come ou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at mode command by issuing a "MODE CO80". 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ake a batch file called CARDS.BAT would look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ards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ank you for using SO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fter each line.  The last line is a CTRL-Z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, you should get the message "1 file(s) copied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SCREEN BLANKER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utomatically blank the screen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ctivity for 10 minutes.  If you'd like to chang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creen will blank, your command line to load Card 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V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=10 after "CARDS" tells the program to blank the scre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minutes of no keyboard activity.  Setting this number to 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screen blanking feature, any other number will se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inutes before the screen blan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7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 FOR DATA ENTRY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for Card Filer should be fairly consist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o section. Tables all work the same way, forms a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haracteristics, and HELP is alway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able, you can move the highlight bar by using th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. The card that is currently highlighted is the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particular action applied to it (add, modify or dele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new card, simply press the INS key from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nd a blank form will pop up, allowing you to ad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To delete a particular card, highlight it, and press th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card in question will be shown,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delete it.  (Pressing the ESC key aborts the DELET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n existing card, highlight it on the table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will be placed in the card and can then mak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are where you actually enter all of your data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To save the field you are working on, press the ENTER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so move you forward to the next entry field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ast field on the form, pressing ENTER will sav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o disk, you will also be placed on the next screen, o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the last screen in the chain, back to menu or t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came from.  To abort the field you are working on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one field, press the ESC key. 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the screen and you press the ESC key, you will back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whole card to disk, you can press CTRL-ENTER (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the CTRL key and tap the ENTER key) on any fiel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all the chang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ally messed things up and just want to abor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nges, you can press CTRL-ESC (same as above, Hold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ap the ESC key).  This has the same effect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ESC all the way back to the top of the form and onc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8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is where your most common tasks will be fou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has 5 picks on it.  The options are arranged in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equent use, in order to reduce the amount of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operate the program.  Browse Cards is the firs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simply because it will be the most frequent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from any of the menus will do the a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urrently highlighted.  You can select a particular menu it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row keys, or by pressing the number listed at the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articular choice and then pressing the ENTER key. Hel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pressing the F1 key, and will give you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what each choice do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 9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BROWS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ing to be the one screen that you will be seeing the m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where you look up your cards.  This screen is laid out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ay the input form is, but there are some not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ommands you need are listed on the bottom of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out.  If you need more help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is screen back to the main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card, enter the first few letters of the company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nd:" field and press ENTER.  The screen will change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st match to what you typed in.  If that is NOT the car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, you can flip through the cards by pressing the Page-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Down keys. Page Up will go to the previous card and Page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to the next card.  The cards are in alphabetical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can through them with the Page keys.  If you come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n the stack and press Page- Down, the stack will wrap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you at the first card. The same is true if you a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rd and press Page-Up: You will be wrapped around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ll of this, the cursor will stay in the "Find:" fiel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enter a new name to search 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three important keys to note on this screen are the F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, and F10 keys.  These are the dialer keys.  If you have a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 and have a phone plugged in to the same 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computer and Card Filer as an auto-dialer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0 key, Card Filer change to a screen that tell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 your phone and press ENTER. Card Filer will then te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pick up the phone and dial the voice number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iler also checks the area code and if it is the same as y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the prefix against the list that you set up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al number, it just dials the last seven digits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ut in your area code, it will dial 1 and the last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.  If it isn't in your area code, then it will dial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and F9 simply check to see that the number you are dialing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000-0000 and if it isn't, it picks up the phone and dials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10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VIEW/MODIFY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able of all business cards in your files.  The lis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order and you may not be able to see all the card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up/down arrow keys and the Page-Up and Page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hrough the entire list.  To add a new business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NS key.  A new, blank business card form will pop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fill it in.  If you want to delete a business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ar to highlight it and press the DEL key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he card and asked to press ENTER to delete it (ESC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).  To modify a business card, move the bar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press the ENTER key.  The business card for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you can make any necessary changes to it and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 the table, the card you just worked 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card on the table, press the F10 key.  A small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asking for the first few letters in the company nam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it return, the table will change so that the closest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  From there, you can use the arrow key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ca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ew card is pretty simple.  After you have pressed I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nd are looking at the blank card, you can start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formation.  If there is something you do not know, le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efault (or blank)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the state/province code, delete what is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A list will pop up of all the codes in North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choose from.  Use the arrow and page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 and press ENTER.  That value will be p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i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line and want to delete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line, you can press CTRL-END.  If you leave the phon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number as zero, the area code will be zeroed before s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Also, if the state/province is different from the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s will be zeroed when you ge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lines in the comments fields but only fou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at once. To scroll down, use your arrow keys in tha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ave before you get to the end of the form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, you will be put back to the ta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rd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1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ull Detail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ALL cards in your files and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comment field.  Make sure you have lots of pa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before you print this report.  Print this re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t in your filing cabinet for a paper record of y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Full One Li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 simple one-line-per-company report.  I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more like a paper phone list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aper as this will print al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1"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int mailing labels that are 15/16" tall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should be no less than 4" wide. You can print eith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or a selected group of cards by name,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/state.  The information entered on the selec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exact match.  ie. If I put "prince george" in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"Prince George" would not be a corre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1.5"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the 1" labels except that the labels ar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16"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12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Defaults &amp;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where you would go to change your addres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faults that Card Filer uses. If you have a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port other than "NONE",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ocal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Modify Province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ake any changes to the province/state 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would com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Pack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having problems scanning through the card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get out of order or you just deleted a bunch of cards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ck Databases".  This will rid the system of all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resort all the files to keep them in good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If you have a Network version, make sure you are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Card Filer or you will get a Shar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About Card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just gives our name and address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u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1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is program and return to the DOS prompt or the menu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tared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14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VERSION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-user version of this program is also available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 (LAN).  If you'd like to upgr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version, please write us a letter with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and your address and a day tim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users can be running the Card Filer program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shar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cards added by one person will be availabl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lmo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version supports an unlimited number of user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 If you have more than one network set up, you must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copy for each network installation.  The softwa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installed on ONE computer, this should be the file serv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all users to have access to it.  If you only requir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use this program at a time, simply install the sing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n the workstation of the person who is using it, or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the server. The single user version will physically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erson to use 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S - Card Filer is a User Supported software product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never been free software.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lly working version of SOS - Card Filer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of up to 45 days.  If you wish to continu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S - Card Filer you must register by sending in paym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REGISTER.DOC file always included with SOS -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 (base per-copy price is $35 CDN).  REGISTER.DOC also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on printed manuals, additional copi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rates.  You will receive a 'registered' version of SO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iler plus your own serial number, and may then leg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SOS - Card 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ive this unregistered copy of SOS - Card Filer to other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may try it out as well, but you must follow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in the LICENSE.DOC file.  You may not modify or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 or documentation files in the package,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ion, except as provided in LICENSE.DOC, may be recei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SOS - Card F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- Card Filer Version 1.1                                     Page 15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ACH U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problems, or suggestions, please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mail us a letter or a fax it.  Fax is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rrespondence, but please call us if you want.  Our office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om 8:30 am to 4:30 pm PST Monday to Friday, but you may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hear into the wee hours of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ike to hear your recommendations for our products so wr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us with your suggestions and if your idea is the first rec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use it in a new major release, you will get the new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Suggestions posted on our BBSs will NOT be elagibl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otion as we want something with a signature and dat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One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01 - 2414 Queenswa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e George, 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L 1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604) 563-78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(604) 563-7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One Solutions has two computer Bulletin Board Systems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pport SOS - Software.  Both boards have all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s and The Hidden Hideaway has the latest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versions for Registered users of our software.  To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registered upgrades, you must have s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rd and have recieved a postcard from Ste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.  The postcard will have all of the file pass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download the updates.  Passwords will chan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ajor release (ie. from version 1.5 to 2.0 is a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).  You may purchase an upgrade for BBS access for a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rom upgrad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estions posted on either BBS in the SOS area will be pos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BBSs.  This give everyone the chance to see what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, and information have been talked about.  W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notices about new versions and what changes are made.  Po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what we hav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dden Hideaway  2400 MNP  (604) 563-6247 (1st time call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dden Hideaway 14400 HST  (604) 563-2469 (after ver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-In-The-Wall    14400 HST  (604) 562-39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