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ctober 2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eatures of SOS - Card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 HELP from everywhere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emo, single, and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for city, province, and area code to spee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any voice numbers with a singl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d has a 60 character by 8 line memo field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 field has full word wrap like a mini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rack of as many cards as you hav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modem setup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report of all information on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one line report of all compani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labels on 1" or 1.5" tall labels (minimum width is 4"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will fit on a 3.5" wid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atabase pa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file browse mode (when you hit the last card, it wra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rd like a roll-a-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wo character State/Provinc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ep One Solutions software is DesqView awar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ect and support the DesqView environment.  To allow program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mall window" and in the background, the video timeout and bee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are automaticlly disables. Keyboard locks and err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ced to on by using /L=YES and B=YES in the 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 line parameters that you can us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[Yes|No]  No disables the beep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=xx        xx specifies the number of minutes of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is blanked.  Zero (0) to disable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=[Yes|No]  No disables the use of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=[Yes|No]  Yes specifies that the systems keyboard i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=[Yes|No]  Yes enables the use of Fast Video by disabling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ideo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=[Yes|No]  No disables the automatic setting of keyboard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Video Banker is 10 min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features of SOS - Card Filer.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cards to print on 1" or 1.5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&amp; Expor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dialing for dialing out from a local on a switchboard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9 pause 560-1234. or 8 pause 1-456-321-8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types to help catagorize you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and labels by busines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y other improvements that we are contemp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for phone cal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ack date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Laptop version (doesn't play with the caps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that you think would be nice in SOS - Card Filer,</w:t>
      </w:r>
    </w:p>
    <w:p>
      <w:pPr>
        <w:pStyle w:val="PreformattedText"/>
        <w:bidi w:val="0"/>
        <w:jc w:val="left"/>
        <w:rPr/>
      </w:pPr>
      <w:r>
        <w:rPr/>
        <w:t>please write us a letter about your ideas.  If we use your idea in a major</w:t>
      </w:r>
    </w:p>
    <w:p>
      <w:pPr>
        <w:pStyle w:val="PreformattedText"/>
        <w:bidi w:val="0"/>
        <w:jc w:val="left"/>
        <w:rPr/>
      </w:pPr>
      <w:r>
        <w:rPr/>
        <w:t>release, you will receive a free upgrade to the new version (only if you</w:t>
      </w:r>
    </w:p>
    <w:p>
      <w:pPr>
        <w:pStyle w:val="PreformattedText"/>
        <w:bidi w:val="0"/>
        <w:jc w:val="left"/>
        <w:rPr/>
      </w:pPr>
      <w:r>
        <w:rPr/>
        <w:t>are a registered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vin Lamming &amp; Joe Taille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One Solu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