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uter Retailer, Computer Consultant, or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call, write, or fax us for pric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tailers/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ne Solutions carries a large line of software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 medium sized business.  We have an information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our products.  This list will be changing as we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tter products.  If you would like a list of ou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our wholesale price list, you can fax us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copy of your business license or a tax certificate (P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ne Solutions has some shareware products and "demo"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our comercial products.  We welcome distributors to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and carry 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re allowed to start mass duplicat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you must have a signed contract from Step On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ing our quality standards and repor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quire all our distributors to have a warrantee on thei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that we like to have is a warrantee on th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al read failure.  If the disk fails the original rea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free of charge.  The retail sale of a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$5.00 per disk.  If it is a two disk pack, the maximu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n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quire a monthly report of how many copies where manufac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were sold and to what segment they were sold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factured    Retail Copies    Wholesa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       750              290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ports are to be in our hands by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onth.  ie. The December 1991 report would be d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31, 19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