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/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S - Card Filer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:_________________________        Date    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:_________________________        Serial #:CA1100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   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/Postal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: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SOS - Card Filer and I would like to register it.  Pleas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, payment (in Canadian funds) for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nual on disk...........________ x $35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rinted manual...........________ x  49.95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gistration for Version 2.0.             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nual on disk...........________ x  10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ew printed manual.......________ x  20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 an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second(+) copy........________ x  20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nual on disk. (price is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 &amp; U.S................________ x   2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.......................________ x   5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rinted manuals. (price p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 &amp; U.S................________ x   5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.......................________ x  10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.......................................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s:                  5 1/4"           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0K _____          720K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M _____          1.4M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$5 rebate per manual if you return your manuals when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JOR release (Version 2.0).  The reason for returning your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recycle the paper.  We believe in keeping our world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Shareware version of this and many other programs by 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call our Electronic Bulletin Board Systems with your modem.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can be downloaded from The Hidden Hide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dden Hideaway   (604)563-6247  2400 MNP5 (1st time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dden Hideaway   (604)563-2469  14400 HST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-In-The-Wall at   (604)562-3966  14400 HST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Step On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01-2414 Queens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e George, B.C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L 1M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