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sysops who would like to take a look at mo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to give our BBSs a call.  You can downloa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from either of our support boards.  We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or sysops who would like to use our product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Hideaway  2400 MNP  (604) 563-6247 (1st time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Hideaway 14400 HST  (604) 563-2469 (after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-In-The-Wall    14400 HST  (604) 562-39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