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 TAPEMA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shareware authors and their family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order to keep our costs low,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are off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to register your program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ered copy of Tapemaxs and ou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utility program allows you to custom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  (Allow 4 - 6 weeks for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for this program.  This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or more details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isk size and form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is document by typing the followin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  "TYPE REGISTER.DOC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page manual "Tapemaxs.txt" can also be prin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  "TYPE TAPEMAXS.TXT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NOTI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This i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pemaxs.  We reserve the right to redraw this o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.00 charge you can order Tapemaxs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800 number.  If you want to order your copy of Tapem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 please use the 800 number listed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 This service is offer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and is provided for the convenie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The Public (software) Library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our product.  Address any errors or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Soft-Dil, PO Box 7594, Moore, OK 73153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Technical Support listed below, you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one number to reach 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FOR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COPIES: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XS ($10.00 per copy)   _______ x $10.00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Manual on Disk and 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              _______ x $10.00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and boun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    _______ x $35.00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for on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              _______ X $ 5.00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charge applied to all orders.  Orders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Canada should include an additional $5.00. 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lahoma residenc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Technical support for on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 to 9 users:          $275.00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to 49 users:        $750.00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 to 499 users:     $1,500.00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0 to 2,500 users:  $2,500.00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            _______ X $10.00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lahoma residenc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format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  360 k ( )   If none are checked this o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720 k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: (amount) $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(last)            (first)            (M.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,____________________,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(street or box number)          (ap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ty or town)   (state)  (country)  (zip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Dil            (Thank You,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7594     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OK  7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 800 NUMBER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this service an additional $5.00 charg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der.  Use the form above to determine your total co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(from above)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harge:                          $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tal Cost: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Soft-Dil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594, Moore, OK  73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to 1-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IS Email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s only. To insure that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sL will 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rectly to you.  Any questions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must be directed to Soft-Dil, PO Box 7594, Moore, OK 73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 PsL at P.O.Box 35705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  PsL offers many shareware programs and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We highly recommend the catalog and 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