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TASKIT is a FREE sample of our EASY RUNNER software 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 computer. I hope you will find this software easy and enjoyable to u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name is Chris Boss. I am the designer of this software line. My go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ffer quality software at an affordable price. I have noticed that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few years, software prices have been rising. If you are like me, you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ly have a limited amount of money you can spend on software. Ano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many face is that some of the software you buy is difficul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orly designed. A third problem is that no two software packages work a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called Public domain software and shareware software have seemed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swer for some. But even this has it's problems. You may buy your dis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one store or catalog, but you must recognize that each program w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gned by a different author. One program may be good and the next be b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problem has been the format these programs are offered in.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se packages were originally distributed over the phone through BBS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s come on a disk in a compacted format, usually ARC or 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find this very confusing when they first try to start up their new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chased program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    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product line overcomes many of these problems. First, I use a power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generation system that allows me to design a single software pack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 extremely short period of time compared to the months or maybe yea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other developers would take. Second, the documentation come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, but instead of simply putting a document file on the disk a speci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reading and printing the manual is also included. These two method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to offer these programs at a very low price (which is what you want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d, the programs are all created in the exact same format. This me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ll work alike. After you learn how to use your first program,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buy will take minutes to get up and running. This saves you ti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ely, all the programs are as easy to use as I can possibly make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mputer program can be made so easy to use that you can be up a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ve minutes. Computer software is naturally a little confusing at fir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ell designed software package keeps the complexities down to a minimu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REE software program (TASKIT) doesn't come with the README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ccompanies all the other EASY RUNNER programs. The manual file w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a document file and included in the ZIP file for BBS'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WHY IS THIS IS FR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ASKIT is not only FREE (you got it ! NO REGISTRATION FE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 would like to encourage you to give as many copies as you can to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ends and to upload it to as many BBS's as possibl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am I doing this you may ask ? It's because the EASY RUNNER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n excellent value at just $15 each, but advertising costs c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o sell these programs for much, much more. By giving this one program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FREE through BBS's, it will keep my advertising costs down to a minim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keeping advertising costs down, I keep the software costs down, and is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hat you want. Low cost software 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hear from you about what you think of this softwar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write to me at:        COMPUTER WORKSHO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t. 2 Box 331-A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ytheville, Va. 2438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all at:                   (703)228-5279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please call between 6:00 and 7:00 pm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es ! We do custom programming. You can get a custom EASY RUNNER for $15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SYSTEM REQUIRE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asy Runner software line requires the following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00% IBM compatible computer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5 1/4" floppy driv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f you have a 3 1/2" drive have your local computer store cop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disk to a 3 1/2" disk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lor or Monochrome monito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512 K ram memory (minimum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BM compatible or Epson compatible print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f you have neither of these printers use the ASCII [generic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 option when the print menus appear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HOW TO STA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isk, you will probably want to copy this program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that, simply log onto the floppy drive in which you have put this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drive is the A: drive simply type:      A: {Enter}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{Enter} means the Enter key). Then type:      copy *.* C: {Enter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copy all the files to your hard disk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 the program there will be a program filename on the disk labe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ions:      To Start Program Type   filename  {Enter}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is program type:        TASKIT     {Enter}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ual for this program is in the file TASKIT.DO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MENUS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 in this program are very easy to use. Most menus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ttom of the screen (except the Print Menus). The menu items listed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osen by using the arrow keys to move the cursor bar (highlighted i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hoice and then press &lt;Enter&gt;. There is also a fast-key method you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 choosing a menu item. If the menu is at the bottom of the scre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aracters will be highlighted by another color (or underline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a monochrome monitor). This is the fast-key. For example, on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EDIT. The letter E would be highlighted. To choose the item simp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the fast-key. You need not press &lt;Enter&gt; afterward. In some menu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some items that do not have a fast-key highlighted and the item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color has changed. This means that the menu item is not available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moment. For example, If the ADD NEW RECORD menu choice is not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ould indicate that you have reached the maximum number of recor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for the file and cannot add any new records. Most any menu can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ed by pressing the &lt;Esc&gt; key. This will return you to the previou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cases. When you are ready to use macros (See USING MACROS)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fast-key metho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DEFINITIONS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tter understand the directions for using an Easy Runner progra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 few definitions of terms used often in this manual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  - Each Easy Runner program can save the data (or information)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it onto a floppy disk (or hard-disk). This allows you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anant record of what you created that can be called back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. The floppy disk works very similiar to a cassette reco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record sound (instead of information). The term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refers to the information you saved to a floppy disk.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given a name for future reference so as to differentiate it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information saved previously to i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 - The data files created with this program are what is called a Fl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Format. This simply means that the file is basically a li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items called Records. For example, if this program was a li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numbers and related information, one phone number (with it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information such as name, address, etc.) would be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Record. If there were ten phone numbers in the list that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there are ten Records also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DEFINITIONS     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- In each record there will be a group of individual items of data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em is called a field. For example, if the file contains a group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made up of phone numbers and related data, then each ite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hone number, name, date, etc. is called a fiel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 - A macro, in the context of this program, is a group of key pres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have been assigned to a single key on the keyboar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y you need to type the business name JOHN'S COMPUTER SERVICES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s in your data file. You could create a single macro that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ify this task. If you assigned this text to the F1 key then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you pressed the F1 key the program would act as if you had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HN'S COMPUTER SERVICES instead. This is a real time sav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 - To give commands to this program, there must be some interfa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you and the program. The interface is called a menu. A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a group or list of choices of which you can only pick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. Most menus in this software are at the bottom of the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 menu appears then most likely a command line will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tom of the screen listing the keyboard commands availab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MAIN ME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see the following options on the MAIN MENU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   OPEN     MACROS    HELP    AD    EQUIPMENT    OPTIONS    EX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----&gt; Creates a NEW file and then displays EDIT menu #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is is how you create a New or empty fil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 ------&gt; Displays the open file screen and then displays EDIT menu #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is is how you load in [Open] an existing file that w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iously saved to a disk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S ----&gt; Save, Load, and clear user defined macro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------&gt; Displays the help screens. They give an overview of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 --------&gt; Displays an advertisements scree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PMENT--&gt; Displays a list showing what your computer is equipped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---&gt; Displays a list of start up options for this progra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T ------&gt; Exit program and returns to the DOS promp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using your program pick the CREATE option and the edit scree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ATA FILES. New &amp;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a New data file simply choose the CREATE option on the ma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 You will then see the edit file screen appear and EDIT menu #1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at the bottom of the screen. You are now ready to add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new file. Please note, at the top left corner of the screen is w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name will appear, but since this is a new file there will be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 mark (?) instead of a file name. No name will appear until you s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and give it a nam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pen (or load) an existing file (old) simply choose the OPEN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main menu. The Open File screen will appear which will allow you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any directory on any disk drive for any data files that match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data file extension (the three characters after the period [.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)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o a new directory, just move the cursor bar to the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(&lt;DIR&gt; should appear after the name) and then press &lt;Enter&gt;. To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nother disk drive, use the left or right arrow keys and move the dis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cursor at the bottom of the Open File box to the desired dri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. To choose a file move cursor bar to filename and press &lt;Enter&gt;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EDIT MENU #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Menu #1 should look like thi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   EDIT    NEXT    PREVIOUS    FIRST    LAST    MENU 2   HELP   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-----&gt;  Displays ADD Record/INSERT Record menu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RECORD - Add a new empty record at the end of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 RECORD - Insert new record before displayed rec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----&gt;  Displays EDIT/Cut &amp; Paste menu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 - Edit (enter data) displayed recor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T &amp; PASTE - Use Cut &amp; Paste buffer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----&gt;  Move to next record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 &gt;  Move to previous recor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---&gt;  Move to first record in fil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----&gt;  Move to last record in fil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2 --&gt;  Display Menu #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----&gt;  Display help screen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T ----&gt;  Exit edit mode and return to main menu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KEYBOARD COMMAN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are in the Edit Record mode there are special keys that all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ment and editing capabilities. They are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Arrow Keys&gt; - Move from one field (item) to anothe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Ctrl&gt;&lt;Left&gt; - Move the cursor one character to the left within a fiel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trl&gt;&lt;Right&gt; - Move the cursor one character to the right within a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el&gt; - Delete a character and shift remaining text left on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Ins&gt; - Toggles Insert Mode on and off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Backspace&gt; - Deletes a character and moves back (left) one space.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ert mode is on the remaining text is shifted lef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Home&gt; - Moves the cursor to the first character in the fiel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nd&gt; - Moves the cursor to the last character in the fiel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sc&gt; - Exits the Edit Mode and returns to the previous men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Alt&gt;P - Display Print Record Menu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1&gt; to &lt;F10&gt; - User defined macro keys. (See USING MACRO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Alt&gt;D - System Macro. Types date from computers internal cloc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Alt&gt;T - System Macro. Types time from clock. Format #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Alt&gt;M - System Macro. Types time from clock. Format #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DATABASE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TASKIT was designed as a simple notepad for remember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ks (or things to do). Most of the fields are self explanitor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e fields allow you to group (and search) tasks that need to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 on the same day or within the same week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field cannot be searched, so if you need to group task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eed to be done during a particular part of the day, I suggest us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Index fields to put a code for different parts of the day (for ex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NING, NOON, AFTERNOON, EVENING, 9-5, 10-12, 1-3, 4-6, etc.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ur numeric fields were added just in case you need to record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 values that may need to added up later. For instance, you may re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much money you need to accomplish the task. You could input the us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description CASH NEEDED and say the value 50.00 (fifty dollars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formation can be summed up later when using the CALC option af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ing a search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SPECIAL COMMAN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no special command keys in this program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CUT &amp; PAS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T &amp; PASTE menu allows you to Cut (copy) and Paste (write)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, a record is one screen. This is not a single field or entir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t &amp; Paste works with records only. You cannot cut &amp; paste single field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en (10) buffers (temperary holding places) to cut &amp; pas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They are labeled B1 to B10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hoose the Cut option and then choose which buffer to copy to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displayed record (the one you see on the screen) will be copi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uffer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the Paste option and then choose which buffer to copy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record in that buffer will be copied to the record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. The old record is now lost and has been replaced by w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uffer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en (10) buffers you can easily move large amounts of data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f you choose. Simply load in one file, then copy (cut) up to t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s into the buffers. Now you need to exit to the main menu and the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ther file. Add as many new (blank) records as you may need and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(paste) the contents of the buffers into these blank record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EDIT MENU #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 Menu #2 should look like thi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TO RECORD #     DELETE     EDIT     FIND     SAVE     HELP     MENU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TO RECORD # - At the top right corner of the screen as prompt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mply type the number record you want and press {Enter}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record with that number will now be display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- This option allows you to delete the record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ce deleted, the record is lost. Use this with descre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         - Displays the edit menu. (Same as EDIT on Edit Menu #1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         - Displays the FIND (Search) menu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         - Displays the Save File screen. It is good to save the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are working on at least once every fifteen minutes.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were to lose your power on your computer all data is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cept what was saved the last time you saved your 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         - Displays the Help screens. (Same as on Edit menu #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1        - Returns to Edit Menu #1 (pressing {ESC} will do the sam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FIND MENU (Search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nd Menu should look like this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FIRST    NEXT    PREVIOUS    EDIT    PRINT ALL    SAVE   CALC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   - Input search parameters. Not all fields may allow search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    - Move to the first record That MATCHES Search Parameter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     - Move to the next record That MATCHES Search Parameter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  - Move to the previous record That MATCHES Search Paramet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     - Edit displayed record. (same as Edit on Edit Menu #1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 ALL - Print (send a hardcopy to printer) all the recor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MATCHES Search Parameter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     - NOTE: This is Different than the other SAVE on Edit Menu #2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allows you to save only the records that Match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rch parameters. You can also save the searched records i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 format. This allows you to load the file into a wo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ssing program. The file extension .DOC will be add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      - NOTE: ( not every program has this option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rtain numeric fields can be added up for all matched reco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T      - Return to Edit Menu #2 (pressing {ESC} will do the sam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EARCHING DATABAS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the database for specific records simply go to the FIND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menu has the menu options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  FIRST   NEXT   PREVIOUS   EDIT   PRINT ALL   SAVE   CALC   EX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LC option may not appear in some programs. When you first go to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all the options will be unavailable, except the SEARCH option. You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choose the SEARCH option and the program will enter Edit mode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 enter the search parameters. A parameter is one of the input fiel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that you would like to search by. It may be a name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x key, etc.. Not all the input fields may be used as a search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parameter field may be used to search by.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gnore a parameter simple leave the field blank, otherwise type in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field some text you are searching for. When you are finishe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&lt;Esc&gt;. Then a menu will appear that asks for the type of search. Le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ified means that the search will look for a match for the parameter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from the left of the field. For example, you could search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s with a word starting with the letter B, C or the letters SP, etc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Within means search for the parameter text anywhere within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EARCHING DATABAS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Within function allows you to search for a last name or a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within a text fiel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you will be asked if you would like to search between two date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ate field that may exist in the file. The start and stop dates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sive, meaning that if you entered the dates 01/01/91 and 12/31/91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arch will match any record that has a date between and including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arameters have been entered, the program searchs for all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s that match. If more than one parameter is used, all the parame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match in the record or the record will not be match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search is complete, the rest of the options in the FIND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 active (if a least one record matches the search parameters).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move through the file matched record by matched record. Calculation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, saving as a file, or saving as document file may be don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ed records from within the FIND menu. Once you exit the FIND menu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parameters are forgotten and you reenter the normal editing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Now all the records are accessab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WHY USE SEARCH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ower of this software is contained in it's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more than one search parameter very complex and informative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performed. I strongly suggest you experiment with this feature 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pecially with EASY RUNNER programs that have both numeric field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added up (CALC option) and date fields can this be very usefu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first glance your database may seem very simple compared to 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programs and their databases. But by learning how to search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base effectively you will find that this program can produce very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. Especially is this so with the programs TELEPHONE Filer, HO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s, and SMALL Business Records. These programs can do far more than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appear, but that power hinges on the use of their search capabiliti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EASY RUNNER programs have at least one USER Definable Ind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. By being creative and using logical and descriptive index codes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words, you will increase the power and usefullness of th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also notice that this software loads an entire file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reading one record at a time from the disk. Even though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size, this greatly increases the SPEED at which searches are d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MACROS. How to u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en user defined macros assigned to the function keys &lt;F1&gt;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10&gt;. The purpose of a macro is to allow the user to assign to one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a number of key presses so as to speed up data input. For example, s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some text that is repeated over and over again in a file such 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address. It would be much easier to assign that name and addr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key so when ever it was needed to be typed you could simply p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function key and the program would type the address for you. Menus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be controled with a macro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macro, move to the part of the program that the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irst. If you were using the macro for a name and address for examp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ould enter the Edit Record mode and then move the cursor to the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. Then simply press &lt;Ctrl&gt;R to start recording the macro. A sma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ppear in the center of the screen waiting for you to assign a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to this new macro. Press the function key you want to use and the prom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isappear. Now every key you type will be recorded into that macro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the macro is full (approximately 50 to 100 keys) or until you p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trl&gt;E to end recording. Now that function key is a user defined macro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MACROS Load/Save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xiting the program the computer forgets all the macro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. The next time you use this program you would have to retyp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s. To eliminate this problem the Easy Runner series of software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load the macros from a disk file. On the Main Menu you will notic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 MACROS. Choose this option and the Macro Menu will appear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are    LOAD MACRO FILE,    SAVE MACRO FILE,    CLEAR ALL MACRO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can load and save the macros into up to 9 different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ontrols the filenames and where the files are saved.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is tell it which file (1 to 9) you want to load or to save to.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say you choose to save the existing macros (in memory) to a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the SAVE MACRO FILE option and another menu will appear with 9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to 9). Pick which number file you want to use to save the macros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The program will automatically save the file on the same disk an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directory from which the program was started from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lear (or erase) all the macros (in memory) simply choose the CLE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ACROS option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, macros can only be loaded or saved from the Main Menu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 OPEN/SAVE F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EN &amp; SAVE FILE screens may seem a little confusing at first. 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 few tips to help you make more sense of them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p line of the OPEN/SAVE FILE box (or window) displays the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and directory that is active. If you are saving a file the file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be there (the file extension cannot be changed from wha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expects)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oll window will show all the files or directories access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drive and directory. The text &lt;DIR&gt; indicates that the list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not a file (see your DOS manual about directories)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ed, it's size, date and time are also listed. At the bottom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is a box that may give you some directions on what a key press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mplish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very bottom left corner of the entire window, all the possi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 drives will be listed. To change drives simply use the left or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 key and move to the desired drive and then press {Enter}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VE FILE window requires the use of the {TAB} key to altern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the input name prompt at the top and the scroll window below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PRINTING RECORDS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int a record when in the edit mode, simply press {ALT}P 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print all the records that match a search from the FI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PRINT ALL option. If you desire to print the entire file, you 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the file with no parameters (all parameters blank). Since the blan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are ignored, every record will match your search. Now you c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the PRINT ALL option and the entire file will be print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hoose a print option (either {ALT}P or PRINT ALL) the pri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 will appear in the middle of the screen. First you must OK the pri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the first menu. Another menu will then appear and ask you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inter you are using. Most (if not all) printers are either EPS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tible or IBM (Proprinter) compatible. If you are not sure what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is compatible with please see your printer manual. Some printer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tible with both EPSON and IBM. If this is the case a dip switch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f the printer or a control panel on the front probably controls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is emulate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oblems printing using the EPSON or IBM option, the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 (generic) option. This should work on almost any printer there i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PRINTING RECORDS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is point, the next print menu may be a special menu that ask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during printing, such as spacing, etc. Not all programs have 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rint menu will ask you if you want DRAFT mode o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. DRAFT mode is not as good quality text as LETTER QUALITY. If you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printing in LETTER QUALITY mode, try changing the Print Qualit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rol panel on your printer and then print using DRAFT mod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ER QUALITY is not available when using the ASCII (generic) pri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using the PRINT ALL option on the FIND Menu, some programs 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er more that one print format (ex. list format or record format). Tr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outs as a test so you will see the differen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need to print out the records in a search in a way that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cannot handle (ex. special fonts, etc..), another way to accompli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is to save the records as document. Then you can load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your word processor . Then you can edit the file if you like and t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 it out using the word processors capabilitie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 INCREASING FILE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EASY RUNNER program has a preset maximum file size. If you cho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QUIPMENT option on the Main Menu a list displaying what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will appear. At the bottom of the list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listed. Also the maximum number of records will list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normally can only use about 128 K memory for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computer has 640 K memory this software may (not always) be abl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e the maximum file size to 256 K memory. If this is possible,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 will appear at the bottom of the EQUIPMENT screen indicat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s are possible. The program will suggest what to increase the maxim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s to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this, you must exit the program and return to the DOS promp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the program again, except this time add the startup option comm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R=#### after the program name and then press {Enter}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#### is a number from 10 to 9999. Use the number that was sugge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EQUIPMENT screen earli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allow you to use the maximum amount of memory available up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 K. Future versions of this software will allow the use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 MONITOR PROBLEM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problems with your monitor because of a strange graph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apter, there are two startup commands that may solve the problem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, this only happens when the adapter thinks it is a Mono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t it can handle a color monitor or when the adapter thinks it is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apter and yet it can handle a mono monito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rtup command /C tells the program to use color codes even if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s the adapter thinks it is a mono adapte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rtup command /M tells the program to use mono codes even if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s the adapter thinks it is a color adapter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se commands, simply type them after the program nam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, when starting the program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 PRINTER PROBLEM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printer is not set up for the standard LPT1:, but is set up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PT2: (only happens when there are two parrallel ports) you can chang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default setting of LPT1: to LPT2: by using the startup command /P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program name at the DOS prompt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get an error message from the program when printing som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ly problems are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ause-                       -solution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LINE button is OFF   -    Turn button 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of PAPER            -    Put more paper in print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is OFF          -    Turn printer 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ble not connected     -    Connect printer cable to printer &amp; compu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