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       C O M P U T E R I Z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  ������� 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߱��  ���  ���߱��  ���߱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 ���  �������  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 ���  ��� ���  ���</w:t>
      </w:r>
      <w:r>
        <w:rPr/>
        <w:t>߱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���  ��� ���  �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    ��  �� 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</w:t>
      </w:r>
      <w:r>
        <w:rPr/>
        <w:t>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</w:t>
      </w:r>
      <w:r>
        <w:rPr/>
        <w:t>ͺ�͸� S O F T W A R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</w:t>
      </w:r>
      <w:r>
        <w:rPr/>
        <w:t>ͺ�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  � �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</w:t>
      </w:r>
      <w:r>
        <w:rPr/>
        <w:t>ͺ�  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(INCLUDING THE DOCUMENTATION) IS PROVIDED "AS IS",  WITHOUT</w:t>
      </w:r>
    </w:p>
    <w:p>
      <w:pPr>
        <w:pStyle w:val="PreformattedText"/>
        <w:bidi w:val="0"/>
        <w:jc w:val="left"/>
        <w:rPr/>
      </w:pPr>
      <w:r>
        <w:rPr/>
        <w:t>WARRANTY OF ANY KIND.  FURTHER, MCM SOFTWARE DOES NOT WARRANT, GUARANTEE,</w:t>
      </w:r>
    </w:p>
    <w:p>
      <w:pPr>
        <w:pStyle w:val="PreformattedText"/>
        <w:bidi w:val="0"/>
        <w:jc w:val="left"/>
        <w:rPr/>
      </w:pPr>
      <w:r>
        <w:rPr/>
        <w:t>OR MAKE ANY REPRESENTATIONS REGARDING THE USE, OR THE RESULTS OF THE USE,</w:t>
      </w:r>
    </w:p>
    <w:p>
      <w:pPr>
        <w:pStyle w:val="PreformattedText"/>
        <w:bidi w:val="0"/>
        <w:jc w:val="left"/>
        <w:rPr/>
      </w:pPr>
      <w:r>
        <w:rPr/>
        <w:t>OF THE SOFTWARE OR WRITTEN MATERIALS  CONCERNING THE SOFTWARE IN TERMS OF</w:t>
      </w:r>
    </w:p>
    <w:p>
      <w:pPr>
        <w:pStyle w:val="PreformattedText"/>
        <w:bidi w:val="0"/>
        <w:jc w:val="left"/>
        <w:rPr/>
      </w:pPr>
      <w:r>
        <w:rPr/>
        <w:t>CORRECTNESS, ACCURACY, RELIABILITY, CURRENTNESS, OR OTHERWISE.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SOFTWARE IS ASSUMED BY YOU.</w:t>
      </w:r>
    </w:p>
    <w:p>
      <w:pPr>
        <w:pStyle w:val="PreformattedText"/>
        <w:bidi w:val="0"/>
        <w:jc w:val="left"/>
        <w:rPr/>
      </w:pPr>
      <w:r>
        <w:rPr/>
        <w:t>IF THE SOFTWARE OR WRITTEN MATERIALS  ARE DEFECTIVE, YOU, NOT THE AUTHOR,</w:t>
      </w:r>
    </w:p>
    <w:p>
      <w:pPr>
        <w:pStyle w:val="PreformattedText"/>
        <w:bidi w:val="0"/>
        <w:jc w:val="left"/>
        <w:rPr/>
      </w:pPr>
      <w:r>
        <w:rPr/>
        <w:t>MCM SOFTWARE ASSUME THE ENTIRE COST OF ALL NECESSARY SERVICING, REPAIR,OR</w:t>
      </w:r>
    </w:p>
    <w:p>
      <w:pPr>
        <w:pStyle w:val="PreformattedText"/>
        <w:bidi w:val="0"/>
        <w:jc w:val="left"/>
        <w:rPr/>
      </w:pP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MCM SOFTWARE OR ANYONE ELSE WHO HAS BEEN INVOLVED IN THE CREATION</w:t>
      </w:r>
    </w:p>
    <w:p>
      <w:pPr>
        <w:pStyle w:val="PreformattedText"/>
        <w:bidi w:val="0"/>
        <w:jc w:val="left"/>
        <w:rPr/>
      </w:pPr>
      <w:r>
        <w:rPr/>
        <w:t>OF THIS SOFTWARE SHALL BE LIABLE FOR ANY DIRECT, INDIRECT, CONSEQUENTIAL,</w:t>
      </w:r>
    </w:p>
    <w:p>
      <w:pPr>
        <w:pStyle w:val="PreformattedText"/>
        <w:bidi w:val="0"/>
        <w:jc w:val="left"/>
        <w:rPr/>
      </w:pPr>
      <w:r>
        <w:rPr/>
        <w:t>OR INCIDENTAL  DAMAGES   (INCLUDING DAMAGES FOR LOSS OF BUSINESS PROFITS,</w:t>
      </w:r>
    </w:p>
    <w:p>
      <w:pPr>
        <w:pStyle w:val="PreformattedText"/>
        <w:bidi w:val="0"/>
        <w:jc w:val="left"/>
        <w:rPr/>
      </w:pPr>
      <w:r>
        <w:rPr/>
        <w:t>BUSINESS INTERRUPTION, LOSS OF BUSINESS INFORMATION, OR THE LIKE) ARISING</w:t>
      </w:r>
    </w:p>
    <w:p>
      <w:pPr>
        <w:pStyle w:val="PreformattedText"/>
        <w:bidi w:val="0"/>
        <w:jc w:val="left"/>
        <w:rPr/>
      </w:pPr>
      <w:r>
        <w:rPr/>
        <w:t>OUT OF THE USE OR INABILITY TO USE THE SOFTWARE, EVEN IF MCM SOFTWARE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Computerized Diary is NOT public domain or shareware,</w:t>
      </w:r>
    </w:p>
    <w:p>
      <w:pPr>
        <w:pStyle w:val="PreformattedText"/>
        <w:bidi w:val="0"/>
        <w:jc w:val="left"/>
        <w:rPr/>
      </w:pPr>
      <w:r>
        <w:rPr/>
        <w:t>but is being distributed as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cense to copy The computerized Diary for their</w:t>
      </w:r>
    </w:p>
    <w:p>
      <w:pPr>
        <w:pStyle w:val="PreformattedText"/>
        <w:bidi w:val="0"/>
        <w:jc w:val="left"/>
        <w:rPr/>
      </w:pPr>
      <w:r>
        <w:rPr/>
        <w:t>use and the use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 bulletin board systems (SysOps) are encouraged</w:t>
      </w:r>
    </w:p>
    <w:p>
      <w:pPr>
        <w:pStyle w:val="PreformattedText"/>
        <w:bidi w:val="0"/>
        <w:jc w:val="left"/>
        <w:rPr/>
      </w:pPr>
      <w:r>
        <w:rPr/>
        <w:t>to post  The Computerized Diary for download by their users pursuant to</w:t>
      </w:r>
    </w:p>
    <w:p>
      <w:pPr>
        <w:pStyle w:val="PreformattedText"/>
        <w:bidi w:val="0"/>
        <w:jc w:val="left"/>
        <w:rPr/>
      </w:pPr>
      <w:r>
        <w:rPr/>
        <w:t>the condition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RATION FORM                                                 TCD-FW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 TO: mcm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2B Hickory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lin AFB, Fl  3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puterized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____________________  STATE: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THE COMPUTERIZED DIARY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UT COMMENTS BELOW TO LET ME KNOW HOW YOU LIK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YOU WOULD LIKE TO SEE CORRECTED/ADDED TO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 THAN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1.00 - The original version of The Computerized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1.01 - Enhanced the general operation of the program,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problems with the menu and allowed individu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ore than one user could have a file. Added the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to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1.02 - Revised the user file(s)  since the hidden file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CHMOD) is only recognized by DOS 3.2.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 "illegal function call in module DIARY a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DC5:12BB" to be displayed when the program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1.03 - Enhanced menu by adding clock. Revived embedd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name. Added routine to escape from view scr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SC&gt;  key rather than forcing the us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entries  first.  Replaced the end statemen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 a dashed line (--) the width of the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separation in the printed document).  (SEE NO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puterized Diary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BM or compatible computer with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type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S-DOS 3.0 (minimum) or any other comparable DOS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Computerized Diary will establish a file for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ry based on the  name you give at the prompt  'Enter Your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ry Name: '.   This file will be located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 Additionally,  the  file  name has an embe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 hidden in it as a  level of protection. 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may use the program by each using their own di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ALID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:  DIARY103.EXE             File Name:  DIARY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:  56,724                        SIZE:  8,4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:  2-4-1991                      DATE:  2-04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THOD 1 - 8A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THOD 2 - 0C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The program is menu driven thru use of keyboard number keys, giving the</w:t>
      </w:r>
    </w:p>
    <w:p>
      <w:pPr>
        <w:pStyle w:val="PreformattedText"/>
        <w:bidi w:val="0"/>
        <w:jc w:val="left"/>
        <w:rPr/>
      </w:pPr>
      <w:r>
        <w:rPr/>
        <w:t>user four main choices from the bar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a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ew the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the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appropriate menu item number activates the choice immedi-</w:t>
      </w:r>
    </w:p>
    <w:p>
      <w:pPr>
        <w:pStyle w:val="PreformattedText"/>
        <w:bidi w:val="0"/>
        <w:jc w:val="left"/>
        <w:rPr/>
      </w:pPr>
      <w:r>
        <w:rPr/>
        <w:t>ately.  There is NO NEED to press the &lt;RETURN&gt;  or  &lt;ENTER&gt;  key.  The</w:t>
      </w:r>
    </w:p>
    <w:p>
      <w:pPr>
        <w:pStyle w:val="PreformattedText"/>
        <w:bidi w:val="0"/>
        <w:jc w:val="left"/>
        <w:rPr/>
      </w:pPr>
      <w:r>
        <w:rPr/>
        <w:t>&lt;ESC&gt; key will return you to the main menu  from  anywhere  EXCEPT the</w:t>
      </w:r>
    </w:p>
    <w:p>
      <w:pPr>
        <w:pStyle w:val="PreformattedText"/>
        <w:bidi w:val="0"/>
        <w:jc w:val="left"/>
        <w:rPr/>
      </w:pPr>
      <w:r>
        <w:rPr/>
        <w:t>'Make an entry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n entry - activates the editor screen.  You may type in as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like. Each time the editor is activated, a date and time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embedded in the text.  They are shown on the screen for your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ience. Type END when you are through to save your entry and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the diary - Prints the diary on the screen, one entry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prompted to press a key to view the next entry, and,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read all entries,  you are  prompted to press a key to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diary - first asks if your  printer  is ready,  then pr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ry in its entirety,  including  the  embedded  date  and 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- Ends the program and returns  to  the  operating  environm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any memory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ry files saved by previous versions of THE COMPUTERIZED DIAR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editing with an ASCII text editor  (a word processing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capable of  saving a  file in  ASCII  mode will work).  EDL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work fine.  The  word 'end' or 'END' on a line by itself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to 80 dashes (-) for this version to properly read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. If this isn't done, the program will still read all entr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ill scroll through them without stopping afte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