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ELEY.COM   -   Teletyped Messages  -  -Swift-Ware-&gt;  -  Copyright (C) 199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eley.com is 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Y Went to Lunch - be back at 1:00...........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|________________________________________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      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      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ame. |                       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(1) Space Between Name and Message. 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Can Be Up To 80 Characters In Length.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When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e clears the screen and runs your typed i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stop the message press the [Esc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also create batch files with different messages to use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 N. Stateli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on, Pa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