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C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9, by Steve Pr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`s just a digital clock.  To start it enter TICTOC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9, by Steve Pr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resident keyboard beeper.  To install it enter KEYB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To turn the beeper on press Ctl-Alt-Caps Lock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Alt-Caps Lock again to turn it off.  You may raise or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the beeper by pressing Ctl-Alt-Keypad Plus (big +) to ra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tl-Alt-Keypad minus (grey -) to lower th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if you have other resident software installed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 combinations using KEYBEEP may cause unpredictable or 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free to use, copy and distribute TICTOC and KEYBEEP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modified in any way, and this notice accompani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 accompanying written materials are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ee of any kind, including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able for any special, incidental, consequential, indir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damages due to loss of data or any other reason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een advised of the possibility of such damages.  The pers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