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 - 1991 by 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rtin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|__     |               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|       |    |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(TM) is a Shareware time and expense billing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ill allow you to completely automate your b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.  It supports time billing in any increment, and also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or fixed price contracts. Time is Mone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 will sometimes refer to Time is Money as TIM)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rding and billing process for anyone who bills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t is a versatile time and expense billing system tha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utomatically generates invoices, and keeps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ose invoices.  TIM is not a complete account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or payables system is included, but it will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xpense billing requirements.  Some of the featur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I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rding in any increment b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fixed price contrac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cl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client credit balances for re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to/Ship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contact name on "Attention: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eneration of invoices for all unbill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nses by project for one 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ents and projects can be bill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illed time with on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account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lled time and expen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forma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report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b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 support module with support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time billing systems are available, very few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ales as easily and as effectively as TI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registration package, allowing T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your own specifications.  Finally, TI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operate yet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ING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is being distributed as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).  That is, if you are using TIM in your busines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based on the schedule below.  Please send all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8 Wood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tland, Florida  3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407) 767-9278 to order by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register this copy as an indication of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 Registration is required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usiness environment after initial testing.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 in the file license.tx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will I receive in return if I pay for the progra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atisfaction of paying for a program that you us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rive benefit, you will receive the follow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- Basic sharewar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 hour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limited support on the CONSUL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ree sign up kit and connect tim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 - Deluxe commercial distribution version (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 hours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FoxPro version of the program (if requeste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oxPro runtime, and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create new report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queries o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limited support on the CONSUL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ree sign up kit and connect tim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will be charged at $60 per hour computed by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the support personnel.  In many case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the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registration may be paid for by Mastercard, Visa,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n advance.  For $200 per year, you can receiv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free updat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ager to hear suggestions, compliments and criticisms abou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f you are a registered user, and I feel that your sugg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value of the program, it is quite likely that I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quickly and send you a new version of the program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difications can also be implemented at an agreed upon char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registered user, I would still like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version 2.2 requires an IBM-PC/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having at least 900K of free space, a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K of free ram memory after loading DOS and your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will run on either color or monochrome system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ractically any printer.  Other versions of Time is Mon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systems with less memory are available on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Also, a FoxPro version is available which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that simulates the command prompt in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ime is Money from a distribution disk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this README.DOC file, then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Time is Money program files (we recommend the name 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MD\TIM &lt;Enter&gt; at the DOS prompt (i.e. C&gt;) of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TIM directory your current directory by typing CD\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Next, you should place the distribution disk in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ype A:INSTALL &lt;Enter&gt; to install the program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laining the installation procedure, and when you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for Yes) the files will be extracted from their archive into you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installing from your hard disk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file into your TIM directory, and type INSTALL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rchive file when installation is complete with the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installation procedure, type TIM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run the program. If you are using a previous version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are a registered user call for an updat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ime is Money, you must have a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isk.  It must have the following minimum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you can create one as follow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of your hard disk (i.e. C&gt;) type the follow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fte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unction key F6 (it will display ^Z) and the &lt;Enter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ssage "1 file copied."  You must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ng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IM is started by typing START &lt;Enter&gt;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 directory (type CD \TIM &lt;Enter&gt; to get into the TIM directory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main menu, you should press function key F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manual.  The manual is available at almos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, so if you have a question about what you a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version is started by typing FOXR TIMFOX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 the TI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ssell Freeland for his LIGHTBAR.BIN program, and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 for his PAGES program upon which the on lin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This program was compiled with the Clipper compiler by Nantu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you for using and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interest in Time is Money, I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chiff, President and author of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