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_DO - DAILY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SON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,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 Le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 product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eson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 Edgewa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den Hills, MN 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eneral Features of TO_DO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tallation Parameter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Set Data Fil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Set Display Colors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Auto Delete Option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Ask on Exit Option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Date Format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 Support of Note Categori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7 Editor Information Parameters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_DO Command Option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No Wait Option  /N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Data Fil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 /D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Category Selection Option  /C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Editor Information Option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.1 Editor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/E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.2 Leading Edi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/E1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.3 Trailing Edi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/E2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in Menu Features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Note Category Features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1 Select Category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2 Add a Category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3 Delete a Category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Read Features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Write Features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 Select Date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 Range of Dates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 Copy a Note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Search Features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.1 Search Key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.2 Note Search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.3 Phone List Search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Phone List Features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1 Full Phone List Search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2 Phone List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3 Phone List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4 Browse Phone List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5 Add Phone List Entries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6 Edit Phone List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Other Features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1 Delete a Note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2 Edit a Note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3 Text Editor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4 Print Notes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5 Calendar Display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6 System Access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ate Entry Formats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Full Date String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Partial Date String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Day Number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Day of the Week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Offset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xternal Text Files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eneral Features of TO_DO</w:t>
        <w:t xml:space="preserve">          1. General Features of TO_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 is  a full-featured  system  for  managing  the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or  an individual  or a  group.   It  cre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s reminder  notes on  your IBM-PC or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ready  access to  today's notes,  a glimp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 the next  several days,  full  editing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date  entry, telephone  list management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ccess,  and much more.  All of the features of 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ssed through the main pull-down menu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highlight the desired functio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 it.   In addition,  the first  character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entry may be us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 key can  always be used to display HELP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that  is currently  highlighted.   I encourage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rough  all of the HELP entries. 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look at all of the available features and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 is  designed to be an easy to use system for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of   important  meetings,  approaching  deadlin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ccasions.   It  allows you to post not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and  have them  automatically displayed 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s.   To be  useful, these  notes need  to  be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 the indicated  dates.   This simp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be certain  that you will see the not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 painless way  to do  this is  to add  TO_DO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   That way, you will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today, get a glimpse at the notes for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and  have an  opportunity to  write notes 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do not  want your  AUTOEXEC processing  to pa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 when there are no reminder notes for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ppend  "/N" to  the command in the form: "TO_DO 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ed in this fashion, it checks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 determines if  there is  a note 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 If there  is not,  it briefly  displays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, checks  for required  automatic deletions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 COMMAND OPTIONS  section for  a ful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that may be used on the TO_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 that follow  give you  an introduc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 of TO_DO.  Please read through them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 product.   Be certain  to read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fore beginning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ation Parameters</w:t>
        <w:t xml:space="preserve">          2. Instal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_DO.EXE  and PARAMS.EXE  executabl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from  the installation  disk either 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 included in  your PATH  statement or  in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the  default  directory  when  you  execut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 These programs are most widely availab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where  in your PATH. Before you first run TO_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run  the  PARAMS  installation  program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compatible with your system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execute PARAMS,  you will be asked for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    These  options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the  execution of  this utility  to match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ing  PARAMS it  is important  to provi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 of   the  TO_DO  executable  filetha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and  the identifier of a file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_DO with the paramet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ARAMS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S TO_DO.EXE TO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 install the  new parame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d TODO.EX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PARAMS A:TO_DO.EXE C:\MYDIR\TO_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 execut PARAMS  from drive A: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 file from  the floppy  disk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the  new parameters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_DO.EXE in  directory \MYDIR  on 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S \INSTALL\TO_DO.EXE \WORK\TO_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 install the  new parame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d  TO_DO.EXE in  the \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\INSTALL directory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lified  identifiers of the source file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 not be  identical.   The .EXE exten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 each file  name  parameter,  but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if no file name extension is specifi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RAMS  first begins  execution it  will sca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 file  to determine  the  current  settings  and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e  output file.   This may take from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minutes  depending on  your disk  configur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 complete, you  will be  asked to provid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Set Data File Drive and Directory</w:t>
        <w:t xml:space="preserve">          2.1 Set Data Fil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 drive and  directory that will be used by TO_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notes,  the phone list, etc. must be ident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(or  through the use of the /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 command).   Normally, it will be desir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hard  disk directory  for this  data.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enter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                      (or   other   hard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\TO_DO                (create     the     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 drive  is being used and the select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\TO_DO as in the example below, you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response   to  the   prompt  for 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It is  a good  idea to fully qual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by  providing both  driv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 in these examples.  When selecting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 files, it  is a  good idea  to  avoid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 any drive.   Over  time, TO_DO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any  files in  the chosen directory.  Hav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deleted files in the root directory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bility of some file recove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file  drive  and  directory  informa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efore  TO_DO can  be used.   Normally  it i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to  provide this information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 it unnecessary  to  provide  it 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  called.     If  you  prefer  to  specif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call to TO_DO (e.g. to suppor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, independent  sets of  note files),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Set Display Colors</w:t>
        <w:t xml:space="preserve">          2.2 Set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 color palette  will be displayed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 number associated  with each  setting 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 be  asked  to  select  colors  for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, normal  text, reverse  video  text,  menu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menu  option text,  informational messag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formational message text, error text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 Choose any  color selections  that appeal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ell on your equipment.  Experiment with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ose that are most effectiv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 to  retain the  current color  setting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 value of  zero for  the first  color o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.   As you  are prompted  for each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ting for that type of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Auto Delete Option</w:t>
        <w:t xml:space="preserve">          2.3 Auto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be asked if you want TO_DO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dated notes.  If you answer with a "Y", TO_DO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otes  for past  dates when  it completes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 auto-delete and  want to  keep an old no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py note feature to move the text to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 to  manage the  deletion of the not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urn off auto-delete with a "N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Ask on Exit Option</w:t>
        <w:t xml:space="preserve">          2.4 Ask on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decide whether you want TO_DO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lection  each time  you ask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purposes, the extra question in the exi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,  but the choice of processing styles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Date Format</w:t>
        <w:t xml:space="preserve">          2.5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may be entered and displayed in either of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allation  option selects  which will 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 format uses a month number (1-12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number  (1-31).   These are separated by a slash an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llowed  by another  slash and  a  year  number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at i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 supported format  reverses the orde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 the  day  number  for  use  in  localit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specify the day number first.  This op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Support of Note Categories</w:t>
        <w:t xml:space="preserve">          2.6 Support of No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note categories is a powerful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 optionally  separate  notes  according  to 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, employee,  etc.   However, some  TO_DO user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  use of  categories.   This installatio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decide  whether note category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TO_D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Editor Information Parameters</w:t>
        <w:t xml:space="preserve">          2.7 Editor In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be asked to identify the text editor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for note editing features.  TO_DO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llowing  you to  continue the use of familia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are asked  for  the  editor  file  name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 enter  the  name  of  your  editor  (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formation  that is  needed to  access it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 be asked  to provide  any parameter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 your editor before and af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edited.   Most editors do not require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may  simply  enter  RETURN  in  response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If you normally specify some parame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 editor, you  may want  to indicate them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 call a  .BAT file to access your editor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 normally do.  If this is required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the .BAT extension in the identif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 This lets  TO_DO know  that it must be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O_DO Command Options</w:t>
        <w:t xml:space="preserve">          3. TO_DO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set one  or more  processing options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to begin  executing the  TO_DO  progra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ptions  are normally  preceded by a 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/") and may include a value string indicated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("=").   Optionally,  the slash  may be omitted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ppears in a separate command parameter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option format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/D=C:\TO_DO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N D=c:\my_dir C=AC /E=\utility\my_editor \E1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No Wait Option  /N</w:t>
        <w:t xml:space="preserve">          3.1 No Wait Option 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 WAIT option  is especially useful for plac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O_DO  in your  AUTOEXEC.BAT  file  to  cause  i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each  time you  start up  your compute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N  option is included on the call, TO_DO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reminder notes and exit if there are no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.   This  allows processing  to contin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 notes to  be read.  If you wish to enter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notes, etc., this option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Data File Drive and Directory Option  /D</w:t>
        <w:t xml:space="preserve">          3.2 Data File Drive and Directory Option 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 and directory option "/D" is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location  of TO_DO data file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several  separate sets  of note files, phon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by  placing them  in separate directori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used to initially specify the data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unning  the PARAMS  installation progr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ocation  should not  normally  be  set  to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your hard disk drive as this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bility to recover accidentally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_DO /D=C:\MY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Category Selection Option  /C</w:t>
        <w:t xml:space="preserve">          3.3 Category Selection Option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C  option  allows  you  to  initially  select  a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 The option  includes an  equal sign  and a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ategory  code.   The indicated  categ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lected when  TO_DO begins execution.  The eff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selecting the categor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_DO /C=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Editor Information Options</w:t>
        <w:t xml:space="preserve">          3.4 Editor Info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 information options allow you to specif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 your choice  of text  editor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ccess to your editor for editing existing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st  entries.   Normally, these would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S program during the installation proces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 options to override those selections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access to a diffe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 Editor File Identifier Option  /E</w:t>
        <w:t xml:space="preserve">          3.4.1 Editor File Identifier Option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 command line option gives the file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used to access your editor.  A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including a drive specification, a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and  the file  name provides the most reli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dentifier.  The full specification allow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used regardless of current defaul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_DO /E=C:\MY_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 Leading Editor Parameters Option  /E1</w:t>
        <w:t xml:space="preserve">          3.4.2 Leading Editor Parameters Option  /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ditors may require the use of additional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ine call beyond identifier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edited.   Most editors  do not  requir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ind,  but TO_DO provides these /E1 and /E2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 do.  The /E1 option allows you to specif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  that will  appear in the cal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_DO /E=C:\MY_EDIT.EXE /E1=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3 Trailing Editor Parameters Option  /E2</w:t>
        <w:t xml:space="preserve">          3.4.3 Trailing Editor Parameters Option  /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is equivalent  to the  /E1 option abo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editor  calling parameters  that appear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file  identifier in the editor call.  Most edi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use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_DO /E=C:\MY_EDIT.EXE /E2=p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ain Menu Features</w:t>
        <w:t xml:space="preserve">          4. Main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_DO  main main  appears at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re  arranged horizontally  across the scre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op level menu selection is highlight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ght and left arrow cursor movement key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menu  selections  appear,  arranged  vertically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selections  are made  on the second leve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an  item using  the up  and down  arrow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keys  and pressing  the return key.  The F1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 at any  time to  receive help  text describ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Note Category Features</w:t>
        <w:t xml:space="preserve">          4.1 Note Categor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categories are an optional part of the TO_D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do not  need them,  you  may  elect  to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during installation with the PARA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llow  you to establish classes of not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day separated according to categ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 notes with the categories intermingled or on a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" basis. Some users utilize the category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notes according to individual clients, by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user system,  or by  task type.  The categor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fficiently  flexible to  allow them  to be 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 of  ways.    Other  user  do  not  need 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provided  by the  categories.   They ma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ll  of their  reminder notes  to  the  general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use TO_DO as though there were n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latively  new feature  is the  abilit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ccording  to priority.  Note priorities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clue to aid in process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 Select Category</w:t>
        <w:t xml:space="preserve">          4.1.1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a *cateory you can temporarily limi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that  are displayed to those in the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 give you  a quick  view of  the  thing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for an individual client or type of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2 Add a Category</w:t>
        <w:t xml:space="preserve">          4.1.2 Add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exception of  the "General  Notes"  category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te categories are assigned by you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You assign a short description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_DO assigns a two character alphabetic cod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 with the  notes and  makes up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file name for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3 Delete a Category</w:t>
        <w:t xml:space="preserve">          4.1.3 Delete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note category is no longer needed, you may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 use of  this option.   A  menu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categories  will be  presented and you may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.   If  there are  remaining notes  for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they will be automatically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Read Features</w:t>
        <w:t xml:space="preserve">          4.2 Rea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 automatically displays the note for the current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side of the screen when execution begi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other note to be fully display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Next Note</w:t>
        <w:t xml:space="preserve">          4.2.1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 next note feature will cause TO_DO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note  after the  currently displayed one and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screen.   If there are no notes for later d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Previous Note</w:t>
        <w:t xml:space="preserve">          4.2.2 Previou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expected,   this  function  will  cause  TO_DO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 through  the  chronological  list  of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 one that precedes the currently displaye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re   are  no   earlier  notes,  the  display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Select Date</w:t>
        <w:t xml:space="preserve">          4.2.3 Selec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directly select th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ead.  The dates of all existing not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menu, and you simply choose the one that you 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too many  notes to  be display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,  you will  see an  indication that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vailable (above or below your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).    Use  the  PgUp  and  PgDn  keys  to  acces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Write Features</w:t>
        <w:t xml:space="preserve">          4.3 Wri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 allow you  to easily  write  reminder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 one or  more future  dates.  The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 displayed automatically  when  that  date 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notes causes the text that you supply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 notes that  already exist  for that date.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ote  for a  given date  does not affect any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 have been  written for  that date.  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 date for  a note  or the text of a no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F1 key  to display  a calendar for any mon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 Select Date</w:t>
        <w:t xml:space="preserve">          4.3.1 Selec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 allows you to directly select a singl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ociated  with the  note that  you are  abou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 may be  indicated in  a variety  of  form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6 for the available date formats).  I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 not valid,  you will  be asked  for the d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may  be written  for any  date  in  the  nex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 Range of Dates</w:t>
        <w:t xml:space="preserve">          4.3.2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also select  to have the note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pply  to a  range of  dates.   You will  be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  beginning and ending dates.  These d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of the supported date formats and need not both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format. For the sake of safety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note apply to no more than 31 consecutive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 transaction.   You wouldn't want TO_DO writ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of  notes on  your disk  because you  mistyped a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3 Copy a Note</w:t>
        <w:t xml:space="preserve">          4.3.3 Copy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copy the  text of  the notes  for any  dat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This  can be  helpful when  things  are  re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hoose  the source  note from  the menu 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 indicate the  additional date that it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ing any of the supporte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Search Features</w:t>
        <w:t xml:space="preserve">          4.4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 allows  you to search the note files or the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  or two  keys to control the selection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  At the  conclusion of  the search, thos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the selection criteria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1 Search Keys</w:t>
        <w:t xml:space="preserve">          4.4.1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 string that  directs the  search may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ext  string  or  two  substrings 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.   If a  simple string  is entered, any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list   entry  that   contains  that  str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 substrings are  used, they  become two  searc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  item can  be considered to match, it mus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realtionship between the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 format of  a two-key  search  string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1 .relation.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ship  is enclosed  in periods 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ND. - both string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R.  - either string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XOR. - either string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OT. - string1 but no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arch  key format  is used  for note file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hone li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2 Note Search</w:t>
        <w:t xml:space="preserve">          4.4.2 Not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 file search  examines all  existing not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 they meet  the search  criteria.   Tho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  are displayed  in a  SEARCH RESULT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key  format is  described in  the SEARCH KEY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3 Phone List Search</w:t>
        <w:t xml:space="preserve">          4.4.3 Phone 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 list search that appears in the SEAR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examines all fields in exist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st  to determine  if they  meet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entries  that match  are displayed  in a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The information  field associated  with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phone  list entries  may be  viewed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 in the  menu and pressing the F1 key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ormat is described in the SEARCH KEY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system is equipped with an autodial modem and 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nstalled for telephone dialing, you may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matching entries for dialing by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 with the  cursor keys  and pressing  retur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 not equipped for dialing, you may simpl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dial the telephone manually, 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Phone List Features</w:t>
        <w:t xml:space="preserve">          4.5 Phone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 list features  allow you to create, edit,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arch  a list  of entries  containing a name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 other information.   The entries are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   Each  entry  is  expected  to  have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rst, the telephone number second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 are otherwise  free-form. 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 only required  separator between  the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 field.   To be  recognized as  a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  field  must  contain  only  digits, 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, and dashes, and must be at least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 and browsing options also allow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  automated dialing.   To  use the dialing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have an  autodial modem  on your  system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O_DO for dialing when PARAM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1 Full Phone List Search</w:t>
        <w:t xml:space="preserve">          4.5.1 Full Phone 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 phone list  search examines all field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 the phone  list to  determine if  they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.   Those entries that match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entries menu.  The search key form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 KEYS section  above.   The matching 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 a menu.   If you select one of th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,  the number  will be  dialed  for  you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  associated with any of the select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entries  may be viewed by highlighting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2 Phone List Name Field Search</w:t>
        <w:t xml:space="preserve">          4.5.2 Phone List Name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 list name  field search  examines only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 existing entries in the phone li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eet the search criteria.  Those entries that ma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a phone entries menu.  The search ke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 the SEARCH  KEYS section  above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 displayed in  a menu.  If you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press RETURN, the number will be dia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3 Phone List Info Field Search</w:t>
        <w:t xml:space="preserve">          4.5.3 Phone List Info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 list information  field search  examin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  in existing  entries in the phon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 they meet  the search criteria. 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  are displayed  in a  phone entries  menu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key  format is  described in  the SEARCH KEY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 The matching  entries are  displayed in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 one of  the entries and press RETUR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dialed for  you.   The information fiel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 selected phone list entries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e entry in the menu and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4 Browse Phone List</w:t>
        <w:t xml:space="preserve">          4.5.4 Browse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5 Add Phone List Entries</w:t>
        <w:t xml:space="preserve">          4.5.5 Add Phone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6 Edit Phone List</w:t>
        <w:t xml:space="preserve">          4.5.6 Edit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Other Features</w:t>
        <w:t xml:space="preserve">          4.6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ther  Features" provide access opera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upport your management of the remind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1 Delete a Note</w:t>
        <w:t xml:space="preserve">          4.6.1 Delet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would expect,  this allows  you to dele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reminder  notes.    The  available  not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in  a menu.   Simply choose the no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.  The text of that note will be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sked it you wish to delete it.  If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 note, just  enter a  "Y", and  the not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2 Edit a Note</w:t>
        <w:t xml:space="preserve">          4.6.2 Edit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 allows you  to use  your own  text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ny  of the existing notes.  The available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ed  in menu  form.  Once you pick one,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alled to allow you to change the text of tha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3 Text Editor</w:t>
        <w:t xml:space="preserve">          4.6.3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you to gain direct access 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TO_DO is suspended while you edit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.   Once  you leave the editor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4 Print Notes</w:t>
        <w:t xml:space="preserve">          4.6.4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direct selected  notes  to  the  printer  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  through the  use of  this  feature. 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 notes to  print and  the target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o receive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5 Calendar Display</w:t>
        <w:t xml:space="preserve">          4.6.5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6 System Access</w:t>
        <w:t xml:space="preserve">          4.6.6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uspend TO_DO while you run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 will take  you to DOS.  After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be prompted that you may return to TO_D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ate Entry Formats</w:t>
        <w:t xml:space="preserve">          5. Date Ent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may  be entered  as a full date string, a part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a day of the week, or an offset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Full Date String</w:t>
        <w:t xml:space="preserve">          5.1 Full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 date string  using a  numeric  style  has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M/DD/YY".   A one  or two digit number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, day, and year of the desired date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4/1988, 01/01/01  (turn of  the millennium),  and 04/1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may also  be specified  with   a full  four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 The date must be in the future since writing 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the past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 date string using a a named month styl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n DD, YY".  A three or more character month na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is specified with a one or two digit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is  given with  a two  or four  digit number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July  4, 1988;  January 1 01; (turn of the millenni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r 1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Partial Date String</w:t>
        <w:t xml:space="preserve">          5.2 Partial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may be  omitted from  the date  string if  you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In  this case  the current  year  will  be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09/30, Apr 17, and 12/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Day Number</w:t>
        <w:t xml:space="preserve">          5.3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 a single number is specified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number in the current month and the current year.  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ttempt to use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_DO Personal Scheduler System</w:t>
        <w:t xml:space="preserve">               TO_DO Personal Scheduler System</w:t>
        <w:t xml:space="preserve">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Day of the Week</w:t>
        <w:t xml:space="preserve">          5.4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 day of  the week  may be  entered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 within the  next  7  days.    Only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characters  are examined,  and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 ignored.   If you write a note on a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week and  indicate the  same day  of the wee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of  the note, TO_DO assumes that you mean a wee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  If you  want to  write a  note for  today,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r an offset of zero.  Examples of specify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eek are: SU, Sunday, sUnDay, th, and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Offset</w:t>
        <w:t xml:space="preserve">          5.5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dates  may be  specified  as  an  offse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  To use an offset, enter a "+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offset  in days.   Examples are: +0 (today), +365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away), +7 (next week), and +3653 (about 10 years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xternal Text Files</w:t>
        <w:t xml:space="preserve">          6. Extern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 the text  of your  notes can come from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  To  copy a  file into  one of  your not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 commercial "at"  sign  (@)  followed  b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t the beginning of any line in the n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 be copied and you will be able to enter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.   As an  example, the entry @\CONFIG.S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 system configuration  file to  be includ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