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 �� ���   ��� �����   �����  ��  �� ����� ����� 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���� ���� ��     ��      ��  �� ��    ��   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�� ��� �� ����    �����  ������ ����  ���� 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��  �  �� ��          �� ��  �� ��    ��   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 �� ��     �� �����   �����  ��  �� ����� �����   ��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Ver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(C) 1991  Mark R. Ju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.O. Box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rvada,  CO 8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IND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ATURES . . . . . . . . . . . . . . . . . .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WARE REQUIREMENTS 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 . . . . . . . . . . . . . . .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NG STARTED  . . .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 OF SCREEN  . . . . . . . . . . .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  . . . . . . . . . . . . . . . . 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S  . .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 SHAREWARE  .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CENSE AGREEMENT  . . . . . . . . . . . . .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HEET is a program that was developed for people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maintain a record of their weekly time spent for b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s. Professional people such as engineers, architects, la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ms. ad agencies, accountants, ect. all can use TIME SHE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HEET is particularly ideal for people who spend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time at a computer terminal. It provides a quick and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maintain a record of your time, and be able to re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weeks time sheets at a gl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HEET features a maintenance free client data bas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you only have to enter the job number and job name o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rogram will begin each consecutive new week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list of last weeks clients. It also checks for any job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ven't been charged to for more than a week, and dele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next week's data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ime spent for services is logged on to the time she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then saves the weekly time to an ASCII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unique file name. This allows a central depart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all the timesheet files for the week and impor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spreadshe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HEET has a variety of different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If TIME SHEET is being used in a group situ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data files are collected, there are a few parame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the same among all the users in that group.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Week Ending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Company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configurable parameters were provided to allow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with a unique setup specified by the user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Employe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Employee I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Data Fil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Data Fil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  Screen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ARDWARE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IME SHEET requires an IBM PC or compatable, with an EGA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GA adapter and monitor. Printing can be achieved through any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rix line printer, and most laser printers. Also, a real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ck must be present and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SHEET may be installed on a hard disk or a floppy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ree methods presented here for installing TIME SHE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hard and floppy systems. In all thre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s there are three files which must b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The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HEET.EXE   (Executable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HEET.CFG   (Configuration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SHEET.INX   (Index of data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lternative #1 (Floppy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the three program files listed above to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be your program disk. Data files that TIM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may be placed on your program disk, or if you hav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drives, have the data files placed on the other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This is set with the DATA FILE PATH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Menu (CHNG CNFG). Be sure to check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settings before enter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lternative #2 (Hard Disk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 a subdirectory, possibly called \TIME to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files listed above, but make sure the subdirectory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in the PATH statement in your AUTOEXEC.BAT 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low TIME SHEET to be called up without logging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You may wish to store all data files cre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SHEET in this directory. This is set with the DAT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 option in the Configuration Menu (CHNG CNFG).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ll options in the Configuration Menu before enter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Alternative #3 (Hard Disk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PATH statement is getting too long, you may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three programs files mentioned above,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as your most popular application software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in your path). You may then specify another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data files, which doesn't need to be in your path.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to check all options in the Configuration Menu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ing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start TIME SHEET it will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"No Data Found for the week requested. Hit Any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new file from last week". You will then get a message "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und for last week". This is perfectly normal,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now knows this a new setup or new configuration,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y to accept your inp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WAIT! Before you begin to input all your clients,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E all your configuration parameters are set correctly.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attention to the Data File Path, File Extens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Ending Day. Changing these parameters at a future dat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your data files not being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your configuration, you need to go to the CHNG CNF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at the bottom of the screen. This may be done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ing the green cursor box with your arrows keys all the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reen, or use the TAB or ESC key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o SAVE WEEK, then use cursor right to CHNG CN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in the Configuration Menu, you can change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 by typing over them. To accept the highlight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next item, simply hit your RETURN key. After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all the parameters, you be offered the opportun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your settings. To get the cursor back in the time sh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, use your cursor up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 your job data (Job Number, and Job Name). The job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is essential, because once a week your current 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sorted by job number. The Job data must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ly, meaning no spaces between entries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ing the list, don't forget to SAVE WEEK.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 you if you forget, but the warning can be overridd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ignoring the message. See the Operation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SCRIPTION OF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upper left corner of the TIME SHEET scree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ime, and the upper right is the current day and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values are incorrect, see you DOS Manual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DOS's DATE and TIME commands to corr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 body of screen is the time sheet. This is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rack of your time, similar to the traditional tim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b information and hours are placed across in rows. The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No.   -  The Job Number may be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b Name  -  The Job Name may be alpha-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sk Code -  alpha-numeric code or task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, Tu... -  Day of the week where you place your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tal     -  Automatic per job Tot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ottom of the screen contains eight windows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s currently available in TIME SHEET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</w:t>
      </w:r>
      <w:r>
        <w:rPr/>
        <w:t>PRINT WEEK - Allows the printing o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PRNT �     week, or any other week that is currently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EEK �     viewed. Printing omits any unused job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</w:t>
      </w:r>
      <w:r>
        <w:rPr/>
        <w:t xml:space="preserve">week. Printing can be done on any laser or d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matrix line printe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EXIT �     QUIT EXIT - This command does NOT save any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DONE �     changes made to the current week. Returns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</w:t>
      </w:r>
      <w:r>
        <w:rPr/>
        <w:t xml:space="preserve">control to DOS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</w:t>
      </w:r>
      <w:r>
        <w:rPr/>
        <w:t xml:space="preserve">SAVE WEEK - Will save the current week's ti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SAVE �     sheet to disk, at a location specifi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WEEK �     configuration menu. The file is saved in 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</w:t>
      </w:r>
      <w:r>
        <w:rPr/>
        <w:t>ASCII file with space delimited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THIS �     THIS WEEK - Will display the current week'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WEEK �     time sheet.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NEXT �     NEXT WEEK - Will display the next week's ti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WEEK �     sheet. You can't edit future weeks.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LAST �     LAST WEEK - Will display the last week's tim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WEEK �     sheet. You can't edit previous weeks.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</w:t>
      </w:r>
      <w:r>
        <w:rPr/>
        <w:t xml:space="preserve">CONFIGURATION MENU - Allows changing of item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HNG �     such as Employer Name, Employee Name, ID No.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CNFG �     Data File Path &amp; Extension, Week Ending Day,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</w:t>
      </w:r>
      <w:r>
        <w:rPr/>
        <w:t xml:space="preserve">Sound, and Screen Colors. Accept defaults b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hitting Return. Change by typing over, o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itting the space bar to sel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</w:t>
      </w:r>
      <w:r>
        <w:rPr/>
        <w:t xml:space="preserve">VERSION - Displays the version of your copy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VER- �     of TIME SHEET, Also displays the address for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 xml:space="preserve">SION �     registration and support.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PE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ime you start TIME SHEET you will of cour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put job numbers, names, etc. If you are using TIME SHE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oup environment, MAKE SURE everybody's configu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Week Ending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heck your configuration, you will have to access the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nctions at the bottom of the screen. To get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simply move your cursor all the way down, or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use the TAB or ESC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ice your cursor enters the menu at the SAVE WEEK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remind you to save your work. You can return to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area at any time by moving the cursor up. Noti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goes to the column of the current day. This was d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rules that must be followed when us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You must save any changes to the current week prior to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ing any of these commands. If you wish to ignore th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arning you may, but any changes made during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session will be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You are only allowed to save changes to the current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This means, if your week ends on Friday, be sure to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mplete your time sheet before leaving Friday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Be aware, changing configuration parameters such as Wee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Ending Day, or your file extension, will result in los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f any previous time data base. It's not that the data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stroyed. TIME SHEET just can't find it because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eekly file names contain the the week ending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no time at all you are moving around the TIME SHEE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problem. To return to DOS, hit EXIT DONE or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ce, but remember to save any changes (if you wish)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you start accumulating weekly time data, you may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-Free Feature in affect. The way it works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tart a new week, it reads last week's clients and p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into a list. It then deletes any clients on the li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time was billed to last week. The remaining client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sorted by job number, and used to start the new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IMIT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 few limitations in the operation of TIME SHE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describ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No more than 14 client listings per week are allow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y be a problem for some people. If you experience a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blem with this let me know, and it will be corrected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 future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*  No more than 200 weeks of data may be maintained in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base at once. This shouldn't be a problem. After 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at is almost 4 years of data. You will get a warnin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essage when you reach this point. It will ask you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move some of the data from the data subdirecto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revent slow operat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BOUT 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distribution gives users a chance to tr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t,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ware is a distribution method, not a type of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find software that suits your needs and pocketb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it's commercial or Shareware. The Sharewar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fitting your needs easier, because you can t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. And because the overhead is low, prices are low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has the ultimate money-back guarantee --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product, you don't pay a registration fee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CENSE AGRE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 of TIME SHEET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"TIME SHEET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rranties of merchantability and of fitnes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 In no event shall the author b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 or damages whatsoever due to errors in usage 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read, understand, or follow instruction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obtained TIME SHEET from a shareware disk vendor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, a friend or colleague, or another similar source,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unregistered (trial) copy. If you find this program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d that you are using TIME SHEET and continue to us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for more than 21 days, you must mak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of $20. Upon Receipt, I will send you printed Use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ual, plus the latest version of TIME SHEET. Site-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ngements may be made by contacting Mark R. Junea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encouraged to pass a copy of TIME SHEET alo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riends for evaluation. Please encourage them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copy if they find that they can us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k  R. Jun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.O. Box 12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rvada,  CO 80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