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Trac is a time and expense logging system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time (TSR) or manu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o spreadsheet and datab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Trac is most appropriate for professionals who bill their tim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taff people whose time is charged to projects.  TimeTrac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fed into a billing or cost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for TimeTrac is embedded in the program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(help) key twice, and i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 "TimeTrac.exe" is necessary for installation; simply copy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, then invoke the program by typing "TimeTrac" &amp;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