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 / New England has a simple distribution policy:  You hav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our shareware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/exclude op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ike this one)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he widest possible distribution, and don't want to stand in your way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include all files with the same name (TimeTrac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Trac.doc, TimeTrac.rev) in your distribution together with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You may choose to include all or a part of this fi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New versions are offered to our registered users and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Next, new versions are posted on C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Then, we send copies of major revisions of software to vendors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ed us of their interest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inally, all ASP associate members will receive copies of major upda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ular ASP mailing.  This saves vendors and authors both mon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; if you are not an ASP vendor member, please consider jo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willing to go one step further, we will provide updat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.  If you are a catalog house, send us a copy of the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program appears, together with a copy of the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(s) you wish to distribute, we will send you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jor updates to our software.  If you run a bulletin board, send 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(s) containing the program(s) you wish to distribute, and you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we will update the diskette and mail it back to you. 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pies are serialized by to whom they were originally sent,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track registrations by vendor.  As long as we receive regist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your number for any product, we will continue to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for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b Sche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ss / New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smouth, New Hampshire  03802-0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603) 431 8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511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TimeTrac version 9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TTyys where yy is the year of release, s is the se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Time Accounting (professional &amp; cost accounting). 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ls to accountants, lawyers, architects, field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s, and corporate staff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anguage: QB 4.5, QC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30k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math coprocess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; support agreem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Time Expense Tracking Logging Cost Accounting Interruptions Law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ant CPA Consultant Professional Laptop ASP Shareware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ime &amp; expense tracking.  Real-time (TSR) or manual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lexible key structure &amp; reporting, interrupted task tra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time tracking methods, partial &amp; full report generation,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sheet &amp; database programs, LAN &amp; workgroup support,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 help, complete manual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s a time and expense logging system. 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le key structure and report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track interrupted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TSR (Terminate and Stay Resident) mode 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p up" over other applications to log your activities --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t key" or when the phone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group support either through a LAN (Local Area Network) 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portabl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to spreadsheet, database, and accoun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driven rules for computing tim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s different from other Time/Billing programs beca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s and calculates time for an unlimited number of n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billing system.  This makes it appropriate for corporat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-out systems, large professional firms who need to f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billing system, and consultants who want to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for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menu-driven rules for the unit of time used, minimum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and how time will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tes the time records of a group of people charging ti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roject with or without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s its data for analysis and processing to spreadsheet,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ing and accoun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 user to define the key fields that will be used and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will total and sub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s most appropriate for professionals who bill their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rporate staff people whose time is charged to projects.  TimeT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s information to be fed into a billing or cost accoun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pports LAN and workgroup computing, and will export all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group (whether on a LAN or on independent notebook computers)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, database, or accoun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offers great flexibility in customization of up to fou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You may use an alphabetic key, such as last names, or an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such as a whole number, or a field that is justified ar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haracter.  In addition, you can have your own key tit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 and reports, so that the users of the system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anslate" from your curren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will keep track of multiple (nested) interruption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begin doing something, be interrupted, ha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ion interrupted, and still keep track of how the time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articularly useful when you begin a project but answ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at same tim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imeTrac uses clock time, the program (or even the computer)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be running in order to keep track of the time spen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 This allows memory to be used for large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spreadsheets, allows for both corrections and manual in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records, and allows the use of portable computers for fie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program can be used as a 6k 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will track time by any number of whole minutes between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y.  It rounds, truncates, or appends partial units. 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a minimum amoun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can be totalled and subtotalled by key, and partial repor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duced for a specific date or key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Trac includes its own screen blanker, so you may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for long periods without etching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documentation for TimeTrac is embedded in the program;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(help) key twice, and it will appear.  The manua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y pressing one additiona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PC Canary version 9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CYyys where yy is the year of release, s is the se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Utility /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Language: QB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00k memory, 300k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math coprocess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; support agreem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Virus Detector Alarm COMMAND.COM ASP Shareware PC Canary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Virus alarm which detects modifications to .EXE, 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files.  Installs easily and does not modify files,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 with other security programs.  Allows DOS upgrades.  Nam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r's canary whose death signalled invisible toxic fu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enturies, miners have brought a canary down into the m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ey do not do this for the company or for the music; they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canary will die from small amounts of deadly gasses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er feeling adverse effects.  Installed and used properly,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ry may be one of the first programs to become infected by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, and will give you enough warning to eradicate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 before the virus does serious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anary is a virus alarm.  It checks itself,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, and the comspec (COMMAND.COM) for changes in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ntent using a proprietary technology that identifies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for analysis purposes.  Unlike other virus programs,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ry does not use a signature table to identify viruses; this al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t to viruses that haven't even been written yet.  PC Can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or use as a backup to a signature table virus alarm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 where regular updating of the anti-virus softwa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Canary is different from other anti-virus programs by off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maintenance.  Since it detects the effects,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of a virus, it is not necessary to constantly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new virus st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overhead.  It is not memory-resident, and so does no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cycles and memory.  Since it need scan only a limit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known results, it takes little processing time as com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grams that scan all files for matches on a signatur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200 possible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w false alarm rate.  PC Canary will sound the alarm only if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ata file, or COMMAND.COM is actually changed. 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to "suspicious" activity and understands that 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hen DOS is upgr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RealShar is a DEMO.  If you do not use DEMOS,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any further.  It is a DEMO and NOT SHAREWARE becaus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must be made prior to installation in order to hook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computerized Multiple Listing System, each of which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unique interface.  PLEASE DO NOT INCLUDE THE REGISTE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PROGRAM!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RealShar version 9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RSyysr where yy is the year of release, s is the seri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Real Estate (brok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00k memory, 350k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, math coprocessor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399, site licens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; support agreem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Real Estate Realtor MLS Broker Market Share Segmentation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Ranking Appraiser RealShar Com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Market share/segmentation analysis program for real e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kers.  Uses MLS data to report List, Sold &amp; Direct sides,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, Days on Market &amp; Price Ratio by date, town, property type,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, agent or office, two optional fields. 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Shar analyses data from a Multiple Listing Service and pro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 Share Reports by date range, price range, area, class, ty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ord as defined by the Multiple Listing System.  Offic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s can be tracked by sides (listings, sales, direct, or tot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(total dollars, either absolute or as a percentage of the marke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price, average days on market, or pric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rovided by this program is an aid in market 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, solicitation of clients, mergers, and recru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d Active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 Submitted in a Dat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tatus of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en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ed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led/Withdrawn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ed Propert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