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(tm) Version 1.1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 / CANADA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U.S. Dolla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(401) 658-3465             CompuServe 73770,16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(tm) Version 1.1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60 (U.S.) each.  I already have the TimeTrak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(tm) Version 1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69 (U.S.)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( ) 3.5"  or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(tm) Version 1.1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6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69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Express Mail over night delivery add $10.95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dditional $10 (U.S.) for non-U.S. funds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cks not explicitly made out in US denom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enclosed a check, U.S. Money Order, or Postal Money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/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State      ZIP code      US / CANAD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(tm) Version 1.1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s or equivalent value in other currenc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0 Zermatt,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+ 028  67 63 28       BBS: ++ 028  67 62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(tm) Version 1.1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fr 100 each.  I already have the TimeTrak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(tm) Version 1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fr 120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( ) 3.5"  or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Sfr 100)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Sfr 120)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dditional Sfr20 for non-Sfr payents (when applicable)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I have enclosed a cheque, Postal Order, or 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Please debit my credit card.  Card Number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____________      Signatur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(tm) Version 1.1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ITED KINGDOM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value in other currenc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The Thompson Partnership at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(tm) Version 1.1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60 Pounds each.  I already have the TimeTrak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(tm) Version 1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69 Pounds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( ) 3.5"  or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60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69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ddition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for non-Sterling payents (when applicable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I have enclosed a cheque, Postal Order, or Euro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Please debit my credit card.  Card Number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____________      Signatur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