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Trak (tm) Version 1.1a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all of the files that belong to the TimeTra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a package.  All of the files are listed in the file PACKING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CKING.LST file or any of the files listed in PACKING.LST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for an official copy of TimeTrak(tm) Version 1.1a --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air to either the user or Ozimat Development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valuate an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imeTrak(tm) are continually in developmen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Our upgrade policy says that if you choos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 you will get a FULL credit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Trak(tm) that you have registered, so registering version 1.1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"cost" you tomorrow!  Make sure to register version 1.1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inform you as soon as possible, when upgrad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file called COMMENT.DOC which can be fill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in if you have a problem, question, or enhancement request.  W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back for considerat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NTACTS.LST file for a current list of 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find our product useful.  If you have any concer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as we would like to hea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evaluating TimeTrak(tm) Version 1.1a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in this file may not be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manual due to software developments or re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cumentation and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indexes (.TLX) MUST be backed up separately if they are</w:t>
      </w:r>
    </w:p>
    <w:p>
      <w:pPr>
        <w:pStyle w:val="PreformattedText"/>
        <w:bidi w:val="0"/>
        <w:jc w:val="left"/>
        <w:rPr/>
      </w:pPr>
      <w:r>
        <w:rPr/>
        <w:t>required, since the reindex routines do not have enough</w:t>
      </w:r>
    </w:p>
    <w:p>
      <w:pPr>
        <w:pStyle w:val="PreformattedText"/>
        <w:bidi w:val="0"/>
        <w:jc w:val="left"/>
        <w:rPr/>
      </w:pPr>
      <w:r>
        <w:rPr/>
        <w:t>information to reconstruct a new TL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ING EVEN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store an event that repeats on a</w:t>
      </w:r>
    </w:p>
    <w:p>
      <w:pPr>
        <w:pStyle w:val="PreformattedText"/>
        <w:bidi w:val="0"/>
        <w:jc w:val="left"/>
        <w:rPr/>
      </w:pPr>
      <w:r>
        <w:rPr/>
        <w:t xml:space="preserve">regular interval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MULTIPLE when asked to confirm a new event for storage.</w:t>
      </w:r>
    </w:p>
    <w:p>
      <w:pPr>
        <w:pStyle w:val="PreformattedText"/>
        <w:bidi w:val="0"/>
        <w:jc w:val="left"/>
        <w:rPr/>
      </w:pPr>
      <w:r>
        <w:rPr/>
        <w:t>The screen will then prompt you to enter an interval to repeat</w:t>
      </w:r>
    </w:p>
    <w:p>
      <w:pPr>
        <w:pStyle w:val="PreformattedText"/>
        <w:bidi w:val="0"/>
        <w:jc w:val="left"/>
        <w:rPr/>
      </w:pPr>
      <w:r>
        <w:rPr/>
        <w:t>the event, this should be entered as a 2-value fie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  x  Wks/Days/Hrs/Mins/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-either- specify the number of times to repeat</w:t>
      </w:r>
    </w:p>
    <w:p>
      <w:pPr>
        <w:pStyle w:val="PreformattedText"/>
        <w:bidi w:val="0"/>
        <w:jc w:val="left"/>
        <w:rPr/>
      </w:pPr>
      <w:r>
        <w:rPr/>
        <w:t>the event, -or- alternately, you may designate the date and time</w:t>
      </w:r>
    </w:p>
    <w:p>
      <w:pPr>
        <w:pStyle w:val="PreformattedText"/>
        <w:bidi w:val="0"/>
        <w:jc w:val="left"/>
        <w:rPr/>
      </w:pPr>
      <w:r>
        <w:rPr/>
        <w:t>when the repeats shoul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se entries, the computer will automatically</w:t>
      </w:r>
    </w:p>
    <w:p>
      <w:pPr>
        <w:pStyle w:val="PreformattedText"/>
        <w:bidi w:val="0"/>
        <w:jc w:val="left"/>
        <w:rPr/>
      </w:pPr>
      <w:r>
        <w:rPr/>
        <w:t>store copies of the new event at all the intermediat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a repeating event, press the ESC key.  Those events already</w:t>
      </w:r>
    </w:p>
    <w:p>
      <w:pPr>
        <w:pStyle w:val="PreformattedText"/>
        <w:bidi w:val="0"/>
        <w:jc w:val="left"/>
        <w:rPr/>
      </w:pPr>
      <w:r>
        <w:rPr/>
        <w:t>stored prior to pressing the ESC key will remain, and must be</w:t>
      </w:r>
    </w:p>
    <w:p>
      <w:pPr>
        <w:pStyle w:val="PreformattedText"/>
        <w:bidi w:val="0"/>
        <w:jc w:val="left"/>
        <w:rPr/>
      </w:pPr>
      <w:r>
        <w:rPr/>
        <w:t>explicitly deleted or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CONTACTING THE DEVELOP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TACTS.LST is missing, you may contact the developers of TimeTrak</w:t>
      </w:r>
    </w:p>
    <w:p>
      <w:pPr>
        <w:pStyle w:val="PreformattedText"/>
        <w:bidi w:val="0"/>
        <w:jc w:val="left"/>
        <w:rPr/>
      </w:pPr>
      <w:r>
        <w:rPr/>
        <w:t>by writing, phoning or faxing the following numb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zimat Developmen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D/3 Highland To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man Hillview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8000 Ampang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aysia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:  ++ 60 3  457-45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:  ++ 60 3  457-38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 6:609/69  (Michael C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d of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