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Trak(tm), Version 1.1a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i m e T r a k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ugus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Trak(tm) Version 1.1a package.  Hereafter, the term "TimeTr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TimeTrak(tm) Version 1.1a package.  TimeTrak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zimat Developments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TRAK11A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TRAK11A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rak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PLANNER DATABAS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EGA VGA MONO HERC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and Vers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rak Version 1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replacement for whiteboard / booking she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TimeTrak v1.1a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al-Time replacement for whiteboard/booking sheet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for scheduling, staff, planning, clients etc..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-sec resolution x 999 rsrcs/schedule. Multi schdl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lendars, Work lists, Planners.  Auto display mod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tiple Alarms that pop-up -or- execute DOS cmds!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MGA.CGA.EGA.VGA.extd text modes. Mouse too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T i m e T r a k    Version 1.1a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 work scheduler easy enough for anyone to use  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ook for TTRAK11A.ZIP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imeTrak provides a proportional display of time dependent events.</w:t>
      </w:r>
    </w:p>
    <w:p>
      <w:pPr>
        <w:pStyle w:val="PreformattedText"/>
        <w:bidi w:val="0"/>
        <w:jc w:val="left"/>
        <w:rPr/>
      </w:pPr>
      <w:r>
        <w:rPr/>
        <w:t>It may be used at one work-station or simultaneously at many terminals on</w:t>
      </w:r>
    </w:p>
    <w:p>
      <w:pPr>
        <w:pStyle w:val="PreformattedText"/>
        <w:bidi w:val="0"/>
        <w:jc w:val="left"/>
        <w:rPr/>
      </w:pPr>
      <w:r>
        <w:rPr/>
        <w:t>a 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our schedules (up to 999  resources / schedule) may be viewed</w:t>
      </w:r>
    </w:p>
    <w:p>
      <w:pPr>
        <w:pStyle w:val="PreformattedText"/>
        <w:bidi w:val="0"/>
        <w:jc w:val="left"/>
        <w:rPr/>
      </w:pPr>
      <w:r>
        <w:rPr/>
        <w:t>at one time - so that normally isolated events may be compared in the</w:t>
      </w:r>
    </w:p>
    <w:p>
      <w:pPr>
        <w:pStyle w:val="PreformattedText"/>
        <w:bidi w:val="0"/>
        <w:jc w:val="left"/>
        <w:rPr/>
      </w:pPr>
      <w:r>
        <w:rPr/>
        <w:t>most convenient way.  In addition, each schedule may be split into multiple</w:t>
      </w:r>
    </w:p>
    <w:p>
      <w:pPr>
        <w:pStyle w:val="PreformattedText"/>
        <w:bidi w:val="0"/>
        <w:jc w:val="left"/>
        <w:rPr/>
      </w:pPr>
      <w:r>
        <w:rPr/>
        <w:t>views with different display attributes - to a limit of 8 split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events may be located by time, or by matching the contents of a data</w:t>
      </w:r>
    </w:p>
    <w:p>
      <w:pPr>
        <w:pStyle w:val="PreformattedText"/>
        <w:bidi w:val="0"/>
        <w:jc w:val="left"/>
        <w:rPr/>
      </w:pPr>
      <w:r>
        <w:rPr/>
        <w:t>field within the event record.  Up to 20 user-defined fields may be included within</w:t>
      </w:r>
    </w:p>
    <w:p>
      <w:pPr>
        <w:pStyle w:val="PreformattedText"/>
        <w:bidi w:val="0"/>
        <w:jc w:val="left"/>
        <w:rPr/>
      </w:pPr>
      <w:r>
        <w:rPr/>
        <w:t>each event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formation for each event is available simply by locating the cursor over</w:t>
      </w:r>
    </w:p>
    <w:p>
      <w:pPr>
        <w:pStyle w:val="PreformattedText"/>
        <w:bidi w:val="0"/>
        <w:jc w:val="left"/>
        <w:rPr/>
      </w:pPr>
      <w:r>
        <w:rPr/>
        <w:t>the event, and pressing the ENTER key.  The previously defined 'user' window is</w:t>
      </w:r>
    </w:p>
    <w:p>
      <w:pPr>
        <w:pStyle w:val="PreformattedText"/>
        <w:bidi w:val="0"/>
        <w:jc w:val="left"/>
        <w:rPr/>
      </w:pPr>
      <w:r>
        <w:rPr/>
        <w:t>displayed with all the details that were stored under the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 application that is able to help users really schedule their resources...</w:t>
      </w:r>
    </w:p>
    <w:p>
      <w:pPr>
        <w:pStyle w:val="PreformattedText"/>
        <w:bidi w:val="0"/>
        <w:jc w:val="left"/>
        <w:rPr/>
      </w:pPr>
      <w:r>
        <w:rPr/>
        <w:t>...[TimeTrak is] unlike the majority of planning software...</w:t>
      </w:r>
    </w:p>
    <w:p>
      <w:pPr>
        <w:pStyle w:val="PreformattedText"/>
        <w:bidi w:val="0"/>
        <w:jc w:val="left"/>
        <w:rPr/>
      </w:pPr>
      <w:r>
        <w:rPr/>
        <w:t>...if your work involves scheduling resources on a large sheets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iteboard ... the product certainly has tremendous export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newspaper Malaysia (Full page review) 2nd Jul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on Compuserve,  or on our 24-Hour Support Bulletin Board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ell as notifications of new releases of any Ozimat produc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TimeTrak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imat Developments is a small consultancy own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d by Michael Coop, specialising in the field of broadcas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software solutions in the television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zimat Developments, we believe that the primary purpo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usiness is to write easy-to-understand, everyday produ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s that can be applied with a minmum of re-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is fundamental to our approach to product develo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Trak was written in Borland C, and was designed, programm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d by Michael Coop and Gabor Heppes in Malay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or suggestions.  We can be reached by mail through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listed in the CONTACT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 Product Information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