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CK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5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ickleX, the most powerful tickler/calendar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ManageX series of timekeeping, billing and bookkeeping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it requires an IBM-compatible PC/XT/AT with a hard disk, DOS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nd enough memory to devote 425K solely to Tick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have 4 files, TX58A.ZIP, TX58B.ZIP, TX58C.ZIP, TX58D.ZI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to extract files from all these ARC files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k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ss around only EXACT copies of both TX58A, TX58B, TX58C, &amp; TX58D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distribute files that have been extracted from these file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've subsequently been "re-arced".  Try as you might, you'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get to include an important file if you distribute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copies of TX58A.ZIP, TX58B.ZIP, TX58C.ZIP, and TX58D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ICK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Use PKUNZIP to extract TickleX from the four ZIP file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MANAGEX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Copy BACKUP.COM and RESTORE.COM from your DOS diskette to the MAN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or insure that they are in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Make sure that your computer's CONFIG.SYS file has a line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S=4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To print the documentation, enter "type ticklex.doc &gt;prn" (60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To start TickleX, move to the MANAGEX directory of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tx" (not "tickle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Make sure your monitor's contrast is set so that the screen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leX is being offered as user-supported "shareware"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it to anyone you wish, provided that you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contained in the documentation.  Anyone who uses the program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 a moral obligation to register by filling in the accompanying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form and sending it, along with the registration fee, to Inte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.  Registered users will receive the most rec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satisfaction of knowing that they have helped b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down by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LAY REGISTERING, TICKLEX WILL BEGIN TO BEEP REMI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A FEW MONTHS.  DON'T WORRY, YOU'RE NOT BEING THREATENED. 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, AND THE PROGRAM WILL NOT SUDDENLY "DIE".  TICKL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ORK FOR YOU, EVEN IF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swering letters consumes considerable resources.  Therefore, maile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nce other than a registration or software order is no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.  IF YOU HAVE QUESTIONS OR PROBLEMS, PLEASE CALL -- don'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y offer contained in any of the this disk's files is subject to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