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ful Notes Version 1.1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s Useful Not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ful Notes lets you create, organize, and access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ctronic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k of Useful Notes as being a blank pad of "post-it" note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you want to remember something you the grab the top sheet, j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 the information, then put it on your desktop someplace. 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on you'll have a whole bunch (pile) of these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ike paper notes however, Uno gives you instant access to th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eces of information on your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ful Notes (Uno) is a small, fast, information manage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itable for a wide variety of productivity tasks.  Some of Un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an be run from command line or as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umber and length of notes only limited by availabl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tes can be copied, moved, sized, ordered, and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stablish "hot links" between notes, files, an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ypeover and insert mod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earch keyword or full text (case sensitive or in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ord wrap and paragraph r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mart ind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asy to use consistent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ser configurable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find two sample "piles" of notes with this distribu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torial.uno and sample.uno.  A good way to introduce yoursel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ful Notes is to try the tutorial.  Simply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o tutorial.u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DOS prompt then follow the on screen instructions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ble to work through the tutorial without having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xplore some ideas about how Useful Notes might be used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o sample.u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DOS prompt and again follow the on scree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o runs on any IBM PC or compatible.  Uno automatically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of video card installed and uses 80 X 25 text mode when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up.  The following video cards (or ones that are compatib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olor Graphics Adapter (CG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Monochrome Graphics Adapter (MG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Hercules Graphics Adapter (HG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Enhanced Graphics Adapter (EG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Video Graphics Array (VG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Multi-Color Graphics Array (MCG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monitor that can display 80 X 25 text works with Uno.  If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monitor and card, you can change the default colors (of bl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hite) by running unocfg.exe (see Configuring Uno).  In ad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o supports a 43 line display on EGA systems and a 28 or 50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on VGA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o is very small and runs on systems with as little as 128K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.  Of course the more memory that you have, the larger the no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are able to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Up U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DOS promp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o &lt;p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ilename" is the name of a existing "pile" of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start up Uno with no pile specified.  In this case U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within an empty unnamed pile of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o uses the top 23 lines of the screen to display your notes.  Th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area as a "desktop" (that is 80 columns wide and 23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ep) onto which any number of notes can be piled.  This deskto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rdered on the top and sides by the edge of the screen, and bou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bottom by an invers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inverse line is called the "status line".  On the left edge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tatus line is the name of the "pile" of notes that you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rking with.  To the right side of the status line, the amount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left for use by notes (Resident only), and the line and colum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 of the cursor within the current note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 the status line are the command lines.  All of the command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urrently available to you are displayed on these two lin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les of notes are loaded onto the Uno "desktop".  A "pile" is sim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group of notes that can be loaded from or saved to disk(ette)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The pile name is used as the file name when loading or sa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 appear as rectangular areas on the Useful Notes desktop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a single or double line border around them.  The text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will be contained within this 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ower right hand corner of each note you will find the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.  The number for each note will be unique with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le and will not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EFLN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#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� </w:t>
      </w:r>
      <w:r>
        <w:rPr/>
        <w:t>Shows which Properties the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</w:t>
      </w:r>
      <w:r>
        <w:rPr/>
        <w:t>note has (Execute, File,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</w:t>
      </w:r>
      <w:r>
        <w:rPr/>
        <w:t>Locked, or Nowrap).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&lt;- Double border if the note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</w:t>
      </w:r>
      <w:r>
        <w:rPr/>
        <w:t>is the "Current" note.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</w:t>
      </w:r>
      <w:r>
        <w:rPr/>
        <w:t>Single border around all -&gt;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</w:t>
      </w:r>
      <w:r>
        <w:rPr/>
        <w:t>other notes.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 � </w:t>
      </w:r>
      <w:r>
        <w:rPr/>
        <w:t>Unique number assigned to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� </w:t>
      </w:r>
      <w:r>
        <w:rPr/>
        <w:t>each note upon creation.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#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300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note can be any size up to the full size of the desktop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for a note can be as much as 1,000 characters wide, and 10,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d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note, which is usually a different color than the re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 on the desktop and has a double line surrounding it,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urrent" note.  The current note will always have a flashing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it.  You can move this cursor anywhere in the note and the "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" will follow the cursor as you move about.  If there i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urrent" note it means that you are at the end of the p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 (continu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ould see the backside of a note it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Time/Date: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�����������������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Description: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Properties: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  </w:t>
      </w:r>
      <w:r>
        <w:rPr/>
        <w:t>Execute  �      Locked  �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  </w:t>
      </w:r>
      <w:r>
        <w:rPr/>
        <w:t>File     �      Nowrap  �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note is created, the time and date is automatically recor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you.  While editing you have the option of typing in a shor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for the note or setting certain note properties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ctions on Description and Properties under the Edit command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details on how Useful Notes uses this additional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cursor" is a pointer within the current note.  When in Edit mod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can be added or deleted here.  In Uno the flashing curso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verted half block when you are in "insert mode", an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score when you are in "typeover mode".  Since text for a note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bigger than the note itself, you can use the cursor keys to 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around inside a not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ing the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ing the cursor around can be accomplished with the following key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ll cases, the text window is adjusted when necessary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 the cursor within the note's 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Bar  Moves the cursor to the next 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pace  Moves the cursor to the previous 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Arrow   Moves the cursor up one line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Arrow Moves the cursor down one line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&gt;         Moves the cursor right on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-         Moves the cursor left on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      Moves the cursor to the first character o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.  If you are already on the first character, move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sor to column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       Moves the cursor one position past the last character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Up       Moves the cursor up one note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Dn       Moves the cursor down one note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        Moves the cursor to the next "Hot Spot" (see section on H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ots).  If there are no more Hot Spots, Tab move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sor to the next tab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tab    Moves the cursor to the previous "Hot Spot" (see section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t Spots).  If there are no more Hot Spots, Backtab mov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ursor to the previous tab sto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ing the Cursor (continu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cursor movement commands can be accessed by holding 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Ctrl" key (you will see the command menu change when you do thi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ing one of these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   Moves the cursor to the next note that has a diffe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Description" (see section on Description) tha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   Moves the cursor to the previous note that has a diffe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Description" (see section on Description) tha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o Note  Prompts for a note number, then moves the cursor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number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 Home  Moves the cursor to the first line of the current 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 End   Moves the cursor one line past the end of the current 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r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      Moves the cursor to the first note in the p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      Moves the cursor to the last note in the p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 PgDn  When a search Pattern has been defined, moves the cursor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ext occurrence of Pattern in the p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 PgUp  When a search Pattern has been defined, moves the cursor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evious occurrence of Pattern in the p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s You Should Know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s are important to the operation of Un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       Returns to the previous level of menus.  If you are a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n command menu nothing happ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        Switches between "typeover" and "insert" mod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Menu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commands in Uno are invoked by pressing the first letter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name.  In cases where this is not so the key to pres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ede the command name and be highlighted.  In addition, 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holding down the Ctrl key reveals additional cursor movement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of the main menu commands have sub-options.  Sub-option men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 the main command menu when invoked.  They show the main co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d selected in inverse text (just below the file name on the stat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) and the option choices on the bottom line of the screen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select options by pressing the first highlighted letter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the appropriate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ways get out of sub-option menu(s) by pressing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tions that follow describe the main menu commands and sub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in more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the current note to the end of the pile.  The next not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le becomes the current 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order your pile with the most important notes at the front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often useful to "bury" notes with this command that cannot be dea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right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copy of the current note.  You will automatically be in 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on the new "copied" note.  The new note will b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 AFTER the current note in the pile's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the current note.  You will be prompted to verify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ly want to delete.  The next note in the pile become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ter text in Uno you must be in Edit mode.  Press the 'E' key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menu to edit the current note, or press the Note ke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new note (you will automatically be in Edit mod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few sections assume that you are in Edi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- Entering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ter text into a Uno note, position the cursor where you wan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to be added and then type.  If you make a mistake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pace or Del key to erase the error.  In insert mode,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half block cursor (including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) shift right to make room for new text being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do "power" data entry using Uno.  By default the "word wrap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 is turned on within a note so that any word that is in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it "hits" the right border is moved down to the next line.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you can enter long passages of text without hav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ry about the ends of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o considers a block of text separated by at least one blank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 and below to be a paragraph.  Editing text within a paragrap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word wrap is on might be a little disconcerting at fir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pecially when in insert mode.  Uno makes no attempt to re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graph text "on-the-fly" as you are editing it.  When in inse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Uno moves any text to the right of the cursor down to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(if necessary) to make room for new text.  The Paragraph Re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under the Edit command can be used to fix things up after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made all you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- Enter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diting, the Enter key moves the cursor down one li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s it at the current level of indentation.  If you ar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 mode, a new line is created immediately after the current 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text to the right of and including the cursor charact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d down with the curs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- Smart Ind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press the Enter key, the cursor moves down one line and U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s the cursor under the first character of the current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kes it easy to enter blocks of indent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ly the Paragraph Reformat looks at the leading spaces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line of a paragraph to determine where to plac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gin.  The right margin will always be the right border of the no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positive or negative indentation on the first lin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dent option under the Ctrl key (when in Edit) moves the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previous level of indentation (which it determines by loo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up" in the text of the no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- F1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is identical to the File command described later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s under the Edit command as a convenience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- F5 C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 allows you to select a block of text which can subsequentl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d or copied.  Text selection begins at the current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.  As you move the cursor around (using the standard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ment keys) selected text is highlighted.  Selection ends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Copy or Delete command keys.  All the text from one sel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 in the text to another will be 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time that you select a block of text and copy or delete i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text is copied to a "clipboard" or "cut buffer" for Uno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er contents of "clipboard" are lost when newly selected tex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marked, there are two operations that can be performe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      Copies the selected text to the 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    Copies the selected text to the clipboard then removes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the current no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- F6 Pas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copies the text from the clipboard into the current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current cursor position.  If you are in insert mod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ext is moved to make room for the clipboard tex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.  Care should be exercised when you are in typeover mod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pboard text is copied on top of the text in the current no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more than 2 lines of text being Pasted and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 typeover mode, you are asked to verify that you really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ipboard works for all the notes in the current pile, so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 from one note and Paste in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- F7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type any text you want into the Description for a note. 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er key then you are done ty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scription is used in many ways by Useful Notes.  You can "Ord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 alphabetically by description.  You can "Search" for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atterns" within descriptions, and we'll see later how descri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"link" notes together (see Hot Spo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- F8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 can have special "Properties".  For instance, when a not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Locked" you can no longer Edit it.  Word wrapping can be turne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note with the "Nowrap" option.  If a Property has been sel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first letter appears in the upper right corner of the 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 with the "Execute" property set ON can be used to run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.  When you press the Enter key while on an Executable no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Notes will "shell out" to DOS using the note's Description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 Uno will not use any text following a ';'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as part of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 will NOT work if you have popped-up Useful Notes (Resi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) from the DOS prompt or there is not enough memory to ru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specified by th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Execute is selected two additional sub-Properties appear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lear" can be used to blank the screen prior to running the comma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Restore" will redraw the desktop when the command returns (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"File" property set, a note's Description will be treat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name (except for any text following a ';' character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ing a note, Useful Notes normally puts the text for the not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ile file".  A "File" note's text will be saved in a separat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d by the Description.  Likewise when loading, Useful Notes g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from the named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- F9 Re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ormat command will adjust the text in the current paragraph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line has the maximum number of words between the lef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margins.  The left margin is determined by looking at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aces preceding the second line of the paragraph.  The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gin is the right border of the 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- Cursor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pressing and holding down the Ctrl key, an Edit sub-menu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additional cursor movement options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 -&gt;    Moves the cursor to the beginning of the next word.  (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d is considered to be a series of characters prece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followed by at least one spac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 &lt;-    Moves the cursor to the beginning of the previous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o Line  Prompts for a line number, then moves the cursor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number entered.  Adjusts the text window so tha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sor is centered vertically in the 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dent    Moves the cursor left to the previous level of ind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 Home  Moves the cursor to the first line of the current 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 End   Moves the cursor one line past the end of the current 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        Moves the cursor to the next Data Entry Point (see se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Data Entry Points).  If there are no more Data Ent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ints, Tab moves the cursor to the next tab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tab    Moves the cursor to the previous Data Entry Point (se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tion on Data Entry Points).  If there are no more 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y Points, Tab moves the cursor to the previous ta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- Deleting Th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are deleted with the following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        Deletes the character under the cursor.  Any text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ight of that character shifts left to "fill the gap".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ursor is past the end of the line and you are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ert mode, Uno brings up the next line of text and joi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with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pace  Moves the cursor left one character.  If you are in inse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, Uno deletes the character to the left of the curs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all text to the right of and including the curs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ifts left.  Also in insert mode, if the cursor is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umn 1, Uno moves the current line up and joins it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evio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pressing and holding down the Alt key, an Edit sub-menu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additional delete options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      Deletes the word under the cursor.  If the cursor is not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word, the first word to the left of the cursor (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is one) is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Line   Deletes all of the text to the left of the cursor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aining text and the cursor shift left to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vel of ind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Line   Deletes all of the text to the right of and includ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under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      Deletes the line that the cursor is 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mmands are used to copy Uno piles to and from disk files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he current pile can be erased or renamed, and text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ed or exported from the current 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ad       Prompts for the name of a pile to load.  If the entere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ile name is found on the disk, Uno copies it onto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sktop at the current notes position.  Piles can be loade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to an empty desktop or inserted into the currently loade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ile.  An empty desktop is given the name of the first pil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aded on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      The desktop pile is copied to a disk file and give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 pile name.  Uno prompts for a pile name i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ktop is unna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      Erases the contents of the current desktop.  If any no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been changed since the last time it was saved, U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mpts you to verify that you really want to clea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ktop.  You will also have the option of sav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 pile before clea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      Prompts for a name for the current pile.  The name ente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st be a valid DOS file name.  If the name is the same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 on your disk, Uno prompts you to verify that you re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nt to use tha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     Prompts for the name of an ASCII file to load in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 note.  If the entered file name is found o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k, Uno copies it into the current note at the curs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ition.  Existing text is moved to make room for the t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ing loaded.  If you import a file into an empty note, U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automatically set the "File" and "Nowrap" properti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see section on Properti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ort     Prompts for the name of an ASCII file where the contents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urrent note are to be saved.  The name entered must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valid DOS file name.  If the name is the same as one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disk, Uno prompts you to verify that you really wa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use tha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will create a new blank note.  You will automaticall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dit mode on the new note.  The new note will appear immedia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current note in the pile's order.  The position of the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desktop will be selected at rand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create a note, the time and date is recorded.  Useful No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use this Time/Date stamp to "Order" your notes based on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th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can be used to change the order of the notes in the p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n      Cleans up the desktop so that only the current note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sible but does not otherwise affect the other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       Reorders notes alphabetically by the notes' description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s can be arranged in either ascending or descen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   Neatens up all the notes on the desktop.  Notes are lai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 side by side and in rows so that the top three lines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ch note are visible when the desktop is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    Reorders notes according to the note number.  Notes can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ranged in either ascending or descending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/Date  Reorders notes by the Time and Date that each note w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ed.  Notes can be arranged in either ascending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ending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tents of the current note are sent to the printer atta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PT1.  No formatting is performed on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is used to exit Uno.  If any of the notes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ed in any way, you are prompted to verify that you really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with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     Save the current pile before qui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       Quits without sa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A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more    Quits without saving.  Also instructs Useful Notes no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mpt for verification until the pile changes agai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This option only appears in the Resident version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ful Note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llows you to find strings or "Patterns" within the tex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pile's notes or their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   Prompts for a search Pattern.  If the Pattern entered is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lower case, searches will be case insensitive.  If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letters in the Pattern are in upper case, the t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Pattern must be exactly the same for a match to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&gt;         Moves the cursor to the next note whose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ains an occurrence of Pattern.  If there are no m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tches the cursor does not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-         Moves the cursor to the previous note whose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ains an occurrence of Pattern.  If there are no m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tches the cursor does not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Up       Moves the cursor to the note that contains the previo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ccurrence of Pattern in the current desktop.  If there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more matches, moves the cursor to the beginning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st 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Dn       Moves the cursor to the note that contains the n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ccurrence of Pattern in the current desktop.  If there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more matches, moves the cursor to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st 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the current note to the beginning of the pile.  The next not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ile becomes the current 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order your pile with the most important notes at the front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ful to "promote" notes with this command that must be dealt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ds the current note to be the full size of the desktop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is already "zoomed" and you press the zoom key, the not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ert to its original siz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(Scroll Loc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command allows you to move or resize the current note.  Pres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roll Lock key to put you in "Move" mode (the border of the curr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should switch to the active col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,#,-&gt;,&lt;-  Move the current note around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,#,-&gt;,&lt;-  If you hold down the shift key and press the arrow key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ize of the current note will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      Resizes the current note so that the border exactly f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ound text of the note with no wasted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om       Expands the current note to be the full size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k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Scroll Lock key again when you are done moving or resiz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t Spo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enclose some text in [square brackets], Useful Notes will tre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ext as a "hot spot".  You can use the Tab key to mov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t spots.  When the cursor is on a hot spot, the hot spot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ed.  Pressing Enter while on a hot spot will cause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 to search for that hot spot's text in the notes' Descri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earch succeeds, you will be moved to the first not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ing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Entry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possible use for Useful Notes is to create simple data entry for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ntain some fixed information, and spaces for you to ke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information.  To facilitate this, Useful Notes recogniz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:' character as a Data Entry Point.  The Tab and Backtab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utomatically position the cursor at these points when you ar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M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 on Resident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run Useful Notes Resident the same way as the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.  From the DOS promp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ores &lt;p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Ctrl-Alt-u (the Ctrl, Alt, and u keys simultaneously) to pop-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ful Notes Resident.  The Quit command, Alt-x, or the F10 key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you to the application that was running when you popped-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ident version of Useful Notes will use about 77K of DOS mem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24K of that memory is available for notes.  Registered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receive a version of Uno that will work with EMS memory to 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verhead, and also allow you to configure the amount of memor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aside for notes if EMS is not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every effort has been made to ensure that Useful Notes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ell behaved" TSR,  there are far too many configurations with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R programs to test.  If you are having problems getting Uno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-up, try changing the order that Uno get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 for Useful Editor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layout and interface for Useful Notes is very simila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of Useful Editor.  At the main command level of Useful Note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use the following Useful Editor key equival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 or 'f'               -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3 or 's'               -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4 or 'p'               -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8 or 'z'               - Zo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0 or 'q' or Alt-x     - Qu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ing U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parate program (unocfg.exe) is provided to modify Uno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ores with some of your own preferences.  When you run this U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, you must ensure that Uno.exe and/or Unores.exe ar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directory.  Follow the prompts for the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  When you have answered the last question the executable(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updated with your 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user preferences can be configured within Uno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video display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nitial text entry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olor of normal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olor of inverse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olor of active (edit)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distance between tab sto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ize of new not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grams and documentation in this archive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right (c) 1990 by Useful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o is a shareware information manager.  This means that you only p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t if you decide to continue using it.  If you don't think tha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worth the asking price, delete the program, or better yet giv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one who might find it useful.  However if you do decide to k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o after a 2 week trial period, please send $20 (see 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on next page)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ful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0 Dale Cresc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terloo, Ontari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ada, N2J 3Y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areware fee pays for unlimited use of Uno by a single pers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allowed (and encouraged) to give away copies of Uno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standing that each person receiving a copy is under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ligation as you are to send in the shareware fee if they decid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 it.  You can upload THIS VERSION ONLY of Uno to other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, either free or commercial, as long as this archive rem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act, with the copyright and shareware notices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Notes can be installed on LANS.  In such situations I ask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LAN Administrator estimate the maximum number of peopl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making "simultaneous" use of Uno and pay the shareware f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d on that estimate.  I do not expect that the limit be clos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itored or enforced (I appreciate how much trouble that would b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I do expect that the estimate will be revised (and additional fe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d) should a substantial increase in the number of nodes on the L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Uno usage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guarantee is made as to the functionality of this software; howe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has been tested quite thoroughly by a large number of people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n't do what you want, don't keep it and send no mon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support the shareware concept.  Shareware means useful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a fraction of the cost you might pay for them commercially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try-before-you-buy, and you are not subjected to copy prot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other atrocities that many software vendors inflict on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s.  Software updates can also be distributed much fast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ossible through normal chann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questions, suggestions, or bug reports, can be mailed to the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.  Enjo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Softw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egistered users of Useful Notes will receive one updat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recent version of the program, and notification of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jor updates (available for $2.00 on reque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ounts are available if you register both Useful Notes and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 (see "Bundled" price schedule below).  If you are alread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user of Useful Editor, remit only the difference in pr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what you have already paid and the "Bundled" price.  (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 if you own 1 copy of Useful Editor at $20, you pay only $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registration of 1 copy of Useful No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Bon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bonus, all registered users will also receive a version of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 Resident which has EMS support and configuration contro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of memory to use for not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:                     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Software             Name: 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40 Dale Cresc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terloo, Ontario      (Company): 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ada, N2J 3Y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Title): 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ddress: 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ity,State: 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Prov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elephone: 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Notes Price Schedu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-9   copies  - $20 per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-49 copies  - $15 per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0-99 copies  - $10 per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+  copies  - One time fee of $1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Notes/Editor Bundled Price Schedu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-9   copies  - $30 per bund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-49 copies  - $25 per bund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0-99 copies  - $15 per bund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+  copies  - One time fee of $15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would like to register _______ copies of Useful Notes Version 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ingle perso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Yes/No) I am already a Useful Editer Version ____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Yes/No) I would also like to register _______ copies of Useful Edit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sion ____ for single person use at the bundled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: 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 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changes were made in version 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dded Fit To Text and Zoom options to the Scroll...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default note pile option now included in the unocfg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modified tab support to recognize Data Entry Points while in 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dded configurable option to backup piles (to a .bak file) pri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a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lt-x can be used as an alternate to Quit (F1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Esc can be used to exit Uno Resid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memory % Free added (Resident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nned Enhanc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ut and paste from application screens (Resident versi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larm clock notes (Resident versi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note his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uto clean propert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