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Dim Plus v 1.21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Expert Systems Corp., 1988-19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not be sold, copied,  distributed, duplic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ithout prior written approval of Expert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 of VgaDim Plus is intended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period is limited to 30 days, after which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in order to obtain the licens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enclosed registration form (VGADIM.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-profit use of this program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a trade or business, inclusion in other products, re-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for a fee, or program use beyond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a violation of applicable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cu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rcial licences and volume discounts,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312) 944-3510  10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: 72077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L.R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: Expert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D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Box 1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cago, IL 60611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this copy, provided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text and all files in the package accompan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rogram is not 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BSOLUTELY NO FEE is charge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 will not be used in any for-profi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e VGADIM.NEW file for additional feature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1.22 and 2.00,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REEN D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 Plus blanks the screen at a preset interval af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or mouse use. This reduces the monitor phosphoru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-out and prolonges monit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screen, simply touch any key o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stroke will NOT be passed to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MMER SWITCH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also be blanked immediately upo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mer-switch key combination (e.g: [Scroll Lock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immer-switch is used, only the sam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: [Scroll Lock]) will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dimmer-switch keys can be changed and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you can effectively use this featur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authorized use of your computer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BOARD PASSWOR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 Plus will optionally automatically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ime-out period (or pressing the dimmer switch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s then unlocked upon enter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can be any 4-digit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VgaDim Plus from AUTOEXEC.BAT with the passwo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ould prevent an unauthorized use even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booted. The only way to circumvent this would b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iskette and remove VgaDim Plus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EAKER SIL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insist on greeting you with a long and lou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very unimportant message or for every minor mis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, and would not let you turn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Dim Plus speaker silencing feature will turn thos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hort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the VgaDim Plus features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, you can use VgaDim+ for the speaker sil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 not have a VGA card/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DIBL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 that the screen is blanked, VgaDim+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ble tone scale every time-out period. This sca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generate anywhere from 1 to over 60 ton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pecify the starting note's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e Audible Alarm OFF, turn the Speaker Silenc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 Plus is a terminate-and-stay-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mains in memory, until it is explicitly remov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restarted or turned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 Plus occupies only 1024 bytes of memory (1 KB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from memory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ideo cards/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Video Graphics Array),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ing works in all VGA text and graphic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aker silencing and keyboard lock feature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GA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ading/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 Plus will coexist with any properly written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started/load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 Plus can be removed from the memory anytim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TSR program has priority over the Keyboard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at the time of unloading. This can happen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SR program using these interrupts after VgaDi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satisfy this requirement is to 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the reversed load sequence (i.e. Last In / Firs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turns out to be a cumbersome or impossibl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disable VgaDim Plus and leave it alon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 only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TE FOR MS-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im Plus does not support MS-Windows and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mory or disabled prior to starting any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plish this, edit the batch file used to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run-time Window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sert as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GADIM /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ert as the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GAD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VgaDim Plus from memory and reload i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of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ing VgaDi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VgaDim Plus, simply enter 'VGADIM'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AUTOEXEC.BAT. This will start VgaDim Plus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dimm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-out interval is set to 240 seconds (4 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mmer-Switch lock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mmer-Switch key  is set to [Scroll Lock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board Password lock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aker silencer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dible reminder tone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all these parameters while VgaDim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You do NOT have to unload the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current operating parameters and their forma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GADIM' while VgaDim Plu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description, please refer to "VgaDi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and Reference",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opping and unloading VgaDi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and remove VgaDim Plus from memory, enter 'VGADIM /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