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the VMSYS (vee' -em sys) PLUS shareware program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elp you maintain your vehicle(s).  This version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&amp; GALLONS as well as KILOMETERS &amp; LITERS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x and above the program will also print currency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mbols set fo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2.4 incorporates the mouse and will take advantage of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when printing a rep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using GALLONS and MILES, start the system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METRIC system, start with the following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v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eferences to MILES will be changed to KILOMETERS and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ONS will be changed to LITERS.  The program will change only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actually convert any mileage data to kilometer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data files (gas, repair, etc.) must be presen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for the system to start.  After the banner is displaye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, you will then be presented with a popup calendar. 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continue and view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ure that the fuel receipts that you enter are correc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minimum and maximum figures for your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LITERS/GALLONS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KILOM/MILES TRAVELED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COST PER TANK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you enter these figures before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ystem so VMSYS PLUS can catch your data entry mista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them.  These figures can be set from the SYSTEM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with these files are the forms GAS.FRM and VEHICLE.FRM. 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rms should be printed and kept in your vehicle(s).  Fill them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new fuel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nter all fuel receipts for a month before proceeding to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VMSYS PLUS needs to compute miles traveled per day, M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es traveled since last fillup, etc.  It needs to maintain tigh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data entry process.  To prevent data entry errors from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want to set the MIN/MAX vehicle defaults as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fillup, all you need is the following fou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dometer reading at time of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ate of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s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umber of gallons/liter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probably only run the system once or twice a month -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enter the fuel receipts for the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ll the tank everytime you purchase gas for accurate MPG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e fuel receipts are subject to strict chronological data ent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nter repairs for any date in the past at any tim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to enter the repair tickets as they occur so that the mileag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es with sample data dated as of October 1989.  You may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ample data.  The sample data was entered in miles and gal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sample vehicle, advance the month to the desired mont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your own vehicles.  To advance the month, you must use the NEW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menu repeatedly until the current month (a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 RIGHT corner of the screen)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t the calendar BACK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rst delete all sample vehicl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it the VMSYS PL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DOS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-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a NEW STARTING MONTH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ackdate the system to any date after 1950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vehicles with old fuel tick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fuel tickets and repairs as they occur.  You will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change the date of the SYSTEM in the ALTER THE DATE MENU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fillup.  Make it a practice to enter your fuel tick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ce a month ... you will get the best informatio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on pressing the F1 key when first running the system. 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understan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you make regular backups of your data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ach session, answer "Y" when prompted to backup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BACKUP.BAT will be run.  It uses the PKZIP program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datafiles into one file - VMSYS.ZIP.  The file VMSY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n copied to drive A.  If you don't wish to make a backup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ou can modify the batch file to backup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the backup file, simply run the VRESTORE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counterpart to VBACKUP in that it uses the PKUNZ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KWARE to uncompress the database.  The batch file VRESTO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 be modifi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restricted to 2 (two) vehicles that 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ive you enough capacity to fully evaluate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tually use VMSYS PLUS to help you maintain your vehic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provided a file INVOICE.DOC that you can print and fill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order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ce for the registered version is $50 plus shipping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.DOC file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receive a printed manual and an update di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capacity for up to 4 vehicles.  Call or writ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prices on larger capacities or are ordering from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includes a utility that will dump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BASE III format, thus allowing you to create your own customiz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DBASE III or a DBASE 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uquerque, NM  8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881-3223 (information an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881-7781 (24 hour 9600 baud B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provide several other software solutions for busines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/Expenses/Mileag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Messag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lus - Contact management system ca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SHAREWARE 1990  - PC World Magazine (Oct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BUY OF THE YEAR - Business Marketing Magazine (Jan 8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