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lock1-readme.doc  6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Lock 1 Product is NOT "Public Domain" and it is NOT "Freeware".</w:t>
      </w:r>
    </w:p>
    <w:p>
      <w:pPr>
        <w:pStyle w:val="PreformattedText"/>
        <w:bidi w:val="0"/>
        <w:jc w:val="left"/>
        <w:rPr/>
      </w:pPr>
      <w:r>
        <w:rPr/>
        <w:t>X-Lock 1 is a copyrighted software product developed and owned by X-Lock</w:t>
      </w:r>
    </w:p>
    <w:p>
      <w:pPr>
        <w:pStyle w:val="PreformattedText"/>
        <w:bidi w:val="0"/>
        <w:jc w:val="left"/>
        <w:rPr/>
      </w:pPr>
      <w:r>
        <w:rPr/>
        <w:t>Corporation, located in Alpharetta, Georgia, U. S. A. X-Lock Corporation,</w:t>
      </w:r>
    </w:p>
    <w:p>
      <w:pPr>
        <w:pStyle w:val="PreformattedText"/>
        <w:bidi w:val="0"/>
        <w:jc w:val="left"/>
        <w:rPr/>
      </w:pPr>
      <w:r>
        <w:rPr/>
        <w:t>grants you without charge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version of our X-Lock 1 shareware software product, subject to</w:t>
      </w:r>
    </w:p>
    <w:p>
      <w:pPr>
        <w:pStyle w:val="PreformattedText"/>
        <w:bidi w:val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jc w:val="left"/>
        <w:rPr/>
      </w:pPr>
      <w:r>
        <w:rPr/>
        <w:t>interface, menus and magnetic media: (C) Copyright 1988, 1989, 1990</w:t>
      </w:r>
    </w:p>
    <w:p>
      <w:pPr>
        <w:pStyle w:val="PreformattedText"/>
        <w:bidi w:val="0"/>
        <w:jc w:val="left"/>
        <w:rPr/>
      </w:pPr>
      <w:r>
        <w:rPr/>
        <w:t>X-Lock Corporation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jc w:val="left"/>
        <w:rPr/>
      </w:pPr>
      <w:r>
        <w:rPr/>
        <w:t>other persons during that thirty (30) day period. X-Lock 1 must NOT be sold or</w:t>
      </w:r>
    </w:p>
    <w:p>
      <w:pPr>
        <w:pStyle w:val="PreformattedText"/>
        <w:bidi w:val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>from X-Lock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>exclusively by X-Lock Corporation. Support from users enables us to develop</w:t>
      </w:r>
    </w:p>
    <w:p>
      <w:pPr>
        <w:pStyle w:val="PreformattedText"/>
        <w:bidi w:val="0"/>
        <w:jc w:val="left"/>
        <w:rPr/>
      </w:pPr>
      <w:r>
        <w:rPr/>
        <w:t>additional features and future versions of the X-Loc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jc w:val="left"/>
        <w:rPr/>
      </w:pPr>
      <w:r>
        <w:rPr/>
        <w:t>products, and bulletin board access. To register, please send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E ENTERPRISES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CROSS, GEORGIA 30091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04) 446-0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registration form and include software vers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ock Corporation has a wide range of data security and privacy products,</w:t>
      </w:r>
    </w:p>
    <w:p>
      <w:pPr>
        <w:pStyle w:val="PreformattedText"/>
        <w:bidi w:val="0"/>
        <w:jc w:val="left"/>
        <w:rPr/>
      </w:pPr>
      <w:r>
        <w:rPr/>
        <w:t>please see the following page for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X-Lock Product Famili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Thank you for choosing X-Lock 1 as a privacy  system for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your computer/s. To have a fully functional security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ystem you may want to install optional software/hardware.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 list of our current product line is provided below.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 Access Control      SHAREWARE privacy system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Provides access control for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1 us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0 Access Control     Provides access control for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1 system administrator and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9 general use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0 Hardware           Provides increased security with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hardware boot protection for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IBM PC/AT and 100% compatibles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0 PS/2 Hardware      Microchannel version of above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irectory Control            System Administrator can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restrict access to specific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directories to individual users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rogram Authentication       Guards against computer viruses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and un-authorized use of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softwa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udit Trail                  Provides a permament record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of who has used the PC and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their activitie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ES Encryption               Provides a means to encrypt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your data on a file by file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basi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50                    An NSA approved security system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for 130 users providing all of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the above features with the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added benifit of full disk DES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hardware encryption on the fly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... for maximum security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BY USING THE X-LOCK 1 PRODUCT, YOU AGREE THAT</w:t>
      </w:r>
    </w:p>
    <w:p>
      <w:pPr>
        <w:pStyle w:val="PreformattedText"/>
        <w:bidi w:val="0"/>
        <w:jc w:val="left"/>
        <w:rPr/>
      </w:pPr>
      <w:r>
        <w:rPr/>
        <w:t>NEITHER X-LOCK CORPORATION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X-Lock Corporation. X-Lock 1 is a</w:t>
      </w:r>
    </w:p>
    <w:p>
      <w:pPr>
        <w:pStyle w:val="PreformattedText"/>
        <w:bidi w:val="0"/>
        <w:jc w:val="left"/>
        <w:rPr/>
      </w:pPr>
      <w:r>
        <w:rPr/>
        <w:t>registered trademark of X-Lock Corporation. All rights are reserved</w:t>
      </w:r>
    </w:p>
    <w:p>
      <w:pPr>
        <w:pStyle w:val="PreformattedText"/>
        <w:bidi w:val="0"/>
        <w:jc w:val="left"/>
        <w:rPr/>
      </w:pPr>
      <w:r>
        <w:rPr/>
        <w:t>worldwide.  IBM, Microchannel, PS/2 and Personal System/2 are registered</w:t>
      </w:r>
    </w:p>
    <w:p>
      <w:pPr>
        <w:pStyle w:val="PreformattedText"/>
        <w:bidi w:val="0"/>
        <w:jc w:val="left"/>
        <w:rPr/>
      </w:pPr>
      <w:r>
        <w:rPr/>
        <w:t>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X-Lock Corporation,</w:t>
      </w:r>
    </w:p>
    <w:p>
      <w:pPr>
        <w:pStyle w:val="PreformattedText"/>
        <w:bidi w:val="0"/>
        <w:jc w:val="left"/>
        <w:rPr/>
      </w:pPr>
      <w:r>
        <w:rPr/>
        <w:t>2001 Westside Pkwy, Suite 190, Alpharetta, Georgia 30201. (404) 475-87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Installation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X-LOCK 1 distribution diskette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DOC      -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INSTALL.EXE    - install / un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EXE    - password 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ERACC.EXE     - emergency acc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N.SYS       - security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PEND.COM     - suspend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ME.EXE      - module 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.EXE         - unauthorized logon audi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wnloaded these files from a network or BBS, copy all of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diskette. We will refer to this disk as your "INSTALL diskett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1install requires that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one from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sure to make a backup of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X-Lock 1 is SIMPLE.  There are three(3)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mat a bootable system diskette for use by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ecute the A:1INSTALL program to instal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ecute the PASSWORD program to activat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Installation of X-Lock 1 is also SIMPLE.  There is one(1)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xecute the A:1INSTALL program to un-inst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 NOTE:  The XLOCK-1 must be un-installed prior to changing DO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Installation - Step One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- STEP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btain ANOTHER diskette that will fit in your bootabl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(most of the time this is drive a:).  Format this disket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X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 is the bootable drive on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table diskette will be used later as the "EMERGENCY ACC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abel as EMERGENCY ACCESS and which PC 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lace it aside and re-insert the "INSTALL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Installation - Step two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- STEP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get to the bootable drive prompt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e the prompt above invoke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install &lt;source&gt;: &lt;targe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ource is your bootable diskett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your boot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voked 1install.exe a screen will appear ask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or un-install.  Select "I" to install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now appear with the current status (installed/un-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available X-Lock options.  You may select each op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button that represents it.  For example if you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ccess Control you would press the '1' butt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ccess Control MUST be installed prior to any 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insert the formatted system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earlier.  After 1install.exe is finish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ergency Access Diskette" you may install additional option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) or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w re-boot your computer before you can finish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LOCK 1. The install program will assist by re-boo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MUST REBO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mergency Access" diskette created above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"Emergency Access" should you ever get locke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Keep this disk in a safe place as i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vent the security system. Also, each emergenc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s unique to the PC where it was created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MERGENCY ACCESS DISKETTE CREATED ON ONE PC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Use of the emergency access disk on the wrong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PC's data, and it will not be recoverable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must have its own unique Emergency Access Disket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Access diskettes are not interchangable betwee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for using the Emergency Access diskett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Installation - Step three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- STEP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xlock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program will obtain your account name and passw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(up to twenty characters). It is advisable to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eight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Lock 1 is now completely installed.  To make it act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ust now be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PASSWORD.EXE and other utility programs must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he XLOCK subdirectory, or a "PATH=C:\XLOCK"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clud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XLOCK programs require that the XLOCK subdirector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ff of the root directory. Do not attempt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ed programs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UN-Install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 - STEP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sert the "INSTALL" diskette into the bootable drive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get to the bootable drive prompt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e the prompt above Invoke the uninst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install &lt;source&gt;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ource is your bootable diskett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your boot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voked 1install.exe a screen will appear ask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or un-install.  Select "U" to uninstall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now appear with the current status (installed/un-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available X-Lock options.  You may select each op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button that represents it.  For example if you ch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ccess Control you would press the '1' butt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nstall program will now remove the appropriate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w re-boot your computer in order to completel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LOCK 1. The uninstall program will assist by re-boo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MUST REBO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O NOT attempt manually un-install any of the X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EMERGENCY ACCESS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mergency Access" diskette created during install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obtain "Emergency Access" should you ever get locke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 Keep this disk in a safe place as i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vent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ACCES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likely event you are locked out of your PC the Emer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isk can generally be used to unlock the system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lock your PC after following the Emergenc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then contact your dealer or X-Lock Corpo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mergency access diskette is unique to the PC wher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DO NOT USE AN EMERGENCY ACCESS DISKETTE CREATED ON ON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OTHER PC.  Each PC must have its own unique Emergenc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 CARE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e the "EMERGENCY ACCESS" diskette and "ACCESS CONTR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 that were created 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oot your PC from the A: drive with your Emerg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Diskette and obtain an A:&gt; prompt.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ERACC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xxxxxxx is the key you wrote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unning the EMERACC program you should have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ergency Disk Recover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any key to continue. The machin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and UN-INSTALL all X-LOCK related device driver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the machine is finished press "q" to quit. The mach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are now ready to re-install X-LOC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"EMERGENCY ACCESS" DISKETTE IS A "FEATURE".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US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KEEP THE EMERGENCY ACCESS DISKETT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IT.  OUR TECHNICAL SUPPORT DEPARTMENT I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THE USER SHOULD THEY GET "LOCKED OUT" OF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UTILITY PROGRAMS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utility programs are included to enhance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USPEND.COM     - suspend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HOWME.EXE      - module ver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HO.EXE         - unauthorized logon audi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executed from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SPEND - This program provides a means of securing a mach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inactive for a pre-determined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lso provides a "hot-key" that will secure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operator is away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will go blank, depressing any ke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operator returns, a simple log-on will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or to the "suspended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time period and the "hot-key" are set a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SUSPEND ?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program may not work with certain graphic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HOWME  - This program will display the versions of the XLOCK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O     - This program will display all unsuccesfull log-on attemp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let you know that someone has TRIED to u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program will not log attempts ma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SPEND log-on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program uses the PC/AT clock and da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older PCs do not have real-time-clock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stamps therefore will be inaccurate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llegal logon attempt will st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se utility programs must be executed out of the X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or a "PATH=C:\XLOCK" mus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Registration:                                       �YES!  I want to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  <w:t>help support the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  <w:t>Free Enterpri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___________________________________________________�system. Please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  <w:t>register me as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: ________________________________________________�user of the X-Lock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  <w:t>family.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lephone: _____________________                         �registration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  <w:t>entitles me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: _______________________                         �warranty, manuals,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  <w:t>update inform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 Number: ________________                          �and support.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eived From: __________________________________________�$25 REGISTRATION FE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�  </w:t>
      </w:r>
      <w:r>
        <w:rPr/>
        <w:t>$8 X-LOCK T-SHI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ORTANT ! Resale or Export of this equipment from USA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y be subject to control by the U.S. Department of State�METHOD OF PAYMEN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� </w:t>
      </w:r>
      <w:r>
        <w:rPr/>
        <w:t>MC        VISA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! I am enclosing an additional $8.00 for an X-LOCK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-SHIRT (The latest in Security Fashion)                 � __________________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Payment to:                                         � __________________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MAGEE ENTERPRISES INC.            � SIGNATURE/EXP DATE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OST OFFICE BOX 1587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ORCROSS, GEORGIA 30091 USA       � CHECK ENCLOSED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