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S PAYABLE RE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BEDFORD INTEGRATE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 a  hard  copy  of  these instructions,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COPY UP_UT.DOC PR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  user of Bedford Integrated Accounting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of all its strong points,as well  as  its  weak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lack of reporting flexibility being one of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intent,with this (and  the  other  add  on  modul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)  is  to improve the reporting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integrated modules,as  well  as  make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 (at  present  unavailable  in  Bedford)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 on reporting module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d   Accounts  Payable 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port  details  the  invoices  outstanding  at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user (Bedfords current  using  dat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 WITHOUT printing the redundant paid invoices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por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horten  the  run  time when printing your month e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duce the actual physical storage space required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e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learly display ONLY the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void the necessity of having to purge your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 Requirements 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details the invoices due and payable  by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date.It  details  the  invoices  that  are 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on or before the date selected,as  well  as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re  not  slated  for  payment  according  to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 number of days  until  the  invoice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ssist  the  business  owner  in  allowing  them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  due for payment  prior  to actually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ssist in cash budgeting as the report CLEARLY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 due for payment on or before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ssist in the preparation of cheques (manual  and 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invoices that are to be paid can easi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ssist in cash flow controls as it will enable you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 for other purposes in lieu of paying invoi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be installed in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Bedford.EXE.This  is  not  necessary but,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directory from which it was start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,initializing Bedford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feature of this software is the  ability 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ford  in  a  DOS shell environment.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  Bedford    up    from    within    this    softw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operate  in  Bedford  and,when  you  exit,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is software.If you are unsure  of  what  a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 really  is,you  should talk to your dealer or a fri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may be versed in the mysterie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condition  of  this feature is that the BEDFORD.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cluded in the Path command in your autoexec file.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nsure of any of this,try it  anyway  to  see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or see you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ecide  to use the DOS shell working environment,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entered  for   this   utility   will   be   passed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will return to the directory you selected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first initialized,regardless of the director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d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DFORD shell is invoked by pressing Control B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at the d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 up  and  running,type  the  program  name  (the 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ning  introductory  screen  appears.You  are  ask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directory in which your data files are stored.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is identical to Bedfords (ie C:\Bedford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for  any reason, the directory does not exist (ie: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ng error etc.) a message is displayed and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a key (press any key on the keyboard) to re-ent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ew  pages of text are then displayed that you should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t least for the first time) and you are asked to wai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size  of  your  data  base  and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this should take but a few seconds and i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when the program is firs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for  any  reason,the  indexing  process fails (i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not in use or the directory entered is not a  Bed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directory)  an  error  message is displayed and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opening where you can re ent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a  screen displays the customers data files accessed,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edford using date and number of vendor accou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mpt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you should decide whether this is to be an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Payable report or  a  Cash  requirements  Report.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return to this point during program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at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work  with  the  Bedford   current 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sinply  press the Enter key,otherwise,enter the dat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:BEDFORD MAY BE INVOKED AT THIS POINT BY PRESSING CONTROL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ENTER KEY.THIS WILL OCCURE ONLY IF  THE  BEDF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SIDES  IN  THE SAME DIRECTORY AS THIS SOFTWAR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FORD PROGGRAM IS INCLUDED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:PAY  SPECIAL  ATTENTION  TO THE NEXT 2 SECTIONS (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ND CASH REQUIREMENTS RESTRI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F DA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you enter will have  2  different  meaning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depending on which function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d Accounts Pay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  are  aged according to the number of day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 between  the  invoice  date  and  the  user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and are display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(at present),uses the industry standard  30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day ageing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moving the date prior to or subsequen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ford using date is simply to change the age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Requirements Re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ftware  assumes  that  the date entered is the D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YMENTS WILL BE PROCESSED and displays  invoic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 be  due  and  payable  on  or  before  this 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 along with the number of days that can laps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become due and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  NET  AMOUNT  PAYABLE   of   outstanding   inv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If   you   have   made  a  partial  payment  o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,this informa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ford presently does not have the facilities or 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alculating  a due date for invoices payable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variations (ie Net 10 etc) to terms availabl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s  and  it  was  an  impossible  task to t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nces for all the variations while keeping the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reason,the ageing is done to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t 30 days (invoice due and payable 30 days after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ppliers  with  other  terms,you  should  ru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 Accounts Payable Report for this supplie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ayment date as this reports also include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ys the invoice has been aged to the working date.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dentify which invoices should be paid from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of the invoice detail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PRINTING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 entering  the  date,the  next  screen  that 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lit horizontally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half displays a chart of vendor accounts which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croll through using the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wer half displays the report printing option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 arrows to highlight and select the o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change  (Report  Type,Print  To,All  or  Selec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) and the Left/Right arrow keys to select  you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  continues  until  you have made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,then press the Enter key.Pressing the ESC  ke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u  of  any key during the selection process will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process and return you to the screen whe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-enter a date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sked to select an account,you are now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ccount number you wish to view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ccount has no  transactions  that  the  report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you  are  immediately  returned  to  this  scre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lect  your   options,otherwise   the   transaction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/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is  for  a 130 column printer.If you have 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printer,at  the  prompt  "READY  PRINTER  AND 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",press Control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combination will  set  your  printer  for  cond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start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commands  sent  to the printer for cond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re for Epson compatible  printers.If  thi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work on your printer,you will have to set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Consult your printer manual or dealer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of the prop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interrupt  the  printing  process  in eit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mporarily suspend printing,press the SPACE  bar.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lt  and  you  will  be  asked  to  press  any 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.When a key is pressed,printing resum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rminate  the  printing  process,press  the  ESC  key.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USER  TERMINATED"  will  be printed and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.You will then be returned  to  the  scre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lect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When  either  of  these  keys  are pressed,print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for a short period of time,depending  on  how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rint  buffer  is.The  tone  you  hear  is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ing the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intent  of  this  software  was  to replace Bedf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ged Accounts Payable report  with  a  more 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  to   read   printout,the   screen   display   has 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llishments.It is  provided  primarily  to  allow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ccounts prior to printing,rather than being an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complete listing on the  monitor,you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 of  the fact that it is a "one way display".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 back and forth as in Bedfords display.Pressing  any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prompt  merely  serves  to  clear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hen  proceeds  to  display  the   next   line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ish to terminate the video display,press the ES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 and you will be returned to  the  scree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select your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supplied FREE and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 it to your business associates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OLUNTARY  registration  fee of $30.00 is request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software useful in your business.For  this  fee,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ceieve  by  return  mail  a  complete  listing 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under  current development,along  with  a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ach modules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e automatically  advised when these modules are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e advised of releases/revisions made  to  this  modu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se changes supplied free of charge.(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harge to cover the cost of postag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eel that you would like to register and be kep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n the progress of the  other  modules,please  se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$3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i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vedale,Alber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H IX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Mr. C. Bar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usines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business (ie service,retail,constru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ormat (5 1/4  3 1/2) for future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at you find this software as useful as I have.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comments,suggestions or problems please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sitat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ers is available by contac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. Colin Bar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03) 532-6437  (after 5:00 P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(403) 539-1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e:     to the abo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losing,please note that future revisions,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will be made  available  to  ONLY  registered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any defects or bugs in the program will be work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dford is a registered trade name of Compute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  for  this software IS NOT available through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