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OURNAL.DOC" The manual for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ADME.DOC" a brief overview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.FRM"  an order  form  for  registering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S.DOC" is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you will  find several files on  your data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.CNF"  is  a  file  containing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k drive or directory where the data is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month of  the business's fiscal y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LWAYS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FTKEY.DAT"  is  the file  which  contains the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 softkey  data  for  the invoice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nyr.DAT"  e.g.  JAN89.DAT  stores  detail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TALSyr.DAT"  e.g.  TOTALS90.DAT  stores the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ORSCN.CNF"  stores the screen  colours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XTYPES.CNF" stores  the number of sales  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account for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 to the  above files,  two other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 after using the  "End of Period Housek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 from   the    "Utilities   Menu".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CEIVE.OLD"  and  "CUSTACCT.OLD".  These 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 to preserve  old data  before the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d of unused data at year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