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SEWOOD JOURNAL VERSION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sewood  Journal  is  a  sales  journal  and  complete 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able package designed for  small to medium sized busi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 record  sales  on  serially  numbered  invoices.  Rose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urnal  is menu-driven  and easy to  use, so  easy to  lear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, that  the best way to  learn about its many  feature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 the program using the sample data included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, however a few things that you need to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 2.00 or hig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BM or compatibl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20K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r more floppy drives or a 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"CONFIG.SYS"  FILE MUST HAVE AN  ENTRY, "FILES=1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or m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k  that you  received or  downloaded contains  samp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for  a fictitious company called  "Ripley's Fine Cater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s are for January and  February 1990. The best way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is to copy all files onto a blank disk format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/S" or "system" option. If you are using a 360K floppy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copy the files with the extension ".DOC" as ther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enough  room on the disk.  Place this disk into  drive "A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"RJ" &lt;Return&gt;.  The menus  should take you  from there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new invoice data for any month you choose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nstration months. You  can view or print  the reports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key  settings  and the  initialization  or  set-up file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:  the program will accept but will not like two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ice numbers in any  one month (who would have  that anyway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sewood Journal will complain if you try to enter "unaccept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such as  alphabetical data where numerical  is expected.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 if you like complaints from your computer; nothing wor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ppen as the program is carefully error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PERATING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like  Rosewood Journal  after your first  test driv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find  it  useful to  read  the manual.    The manual  i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inct   as    possible.   It    is   in   the    file 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JOURNAL.DOC",which is, explicitly a part of Rosewood Jou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sewood Journal is copyright (C) 1988-1990  by Rosewoo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by Bert Christen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sewoo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35-10 Livoni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arborough, 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1E 4W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416) 284-6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K YOU FOR TRYING ROSEWOOD JOU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