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89, 1990 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LINE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A TWO FLOPPY DISK SYSTEM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A HARD DISK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PROGRAM INSTRUCTIONS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Period Housekeeping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Ed Somervell from Santa  Clara,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many suggestions  and help in debugging, those 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the time to  write to me with suggestions  for improv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my wife,  Louise, who saw me through  th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Journal" as I saw her through her doctoral 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shall not  be liable  for any damages,  whethe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shall  not be liable for any 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 LOST PROFITS, LOST SAVINGS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Copyright (C) 1988, 1989 and 1990 by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n order to determine  its suitability for their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use  of  non-registered  copies  of Rosewood  Journal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rganization, or any kind of instit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mak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pies of  Rosewood Journal as  desired, and  to use 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 to copy Rosewood Journ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 absolutely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may  not be  included with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for any reason whate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licensee may  accept or request  a charge 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public  domain  or user-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 only after obtaining written permission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Such  permission is  usually granted; please  wri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All  not-for-profit organizations  or groups are  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restriction. In any case, no  charge may be ma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containing  Rosewood Journal  except  for  a disk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 not in any  way free software.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Rosewood  Journal  and  have decided  that 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register.  Continued  use  of Rosewood 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trial period is an infringement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s $38 US  or $45 Canadian. Upon receipt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 a disk  containing the  latest ver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nd the documentation will  be mailed to  you.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have a Conversion  program which will convert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versions 2.xx  and  3.xx files  to  version 4.00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hich will  remove the  exhortations to  register. E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tion disks which do not include registration may be ord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US or  $12 Canadian.  Ontario residents please  add 8%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rdering, please print and  use the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 on your distribution  disk, or simply 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company  name, and  your telephone  numb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 in US  dollars must  be  drawn on  US banks.  Cheq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dollars must be drawn on Canadian b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O.D.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such  as "Enter", "Esc",  etc.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 &lt;&gt;. When instructed  to enter "Esc"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 to tell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decision  line" is a line  (or more) of text,  generally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ottom of the screen, which prompts you for a  dec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you may  see a  line which says,  "&lt;Esc&gt; to 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to  continue". In  Rosewood  Journal, this  is 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cisi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 for small  to medium  sized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A variety of reports can be viewed or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receivable 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djunct to  your general ledger program, not 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  Rosewood Journal generates a special  report which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e amounts  and  to which  accounts  your sales,  recei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and  sales tax  should be  entered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is  menu driven  and  designed  to minimize 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a friendly program. It will complain, nic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beeps and a refusal  to continue if  you enter in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y  mistake.  In some  cases,  it  will  even cor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(try entering "Febuary" when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360K floppy drive, at the very minimu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f you wish printed report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will make good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drive (360K, 1.2M, 5",  3.5", hard drive, ram 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(for nicer customer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hort,  Rosewood Journal  should  work on  most  MS-DO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esting  phase of  this  program,  some people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by some  of the terms  used in  Rosewood Journal 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generally. Therefore, some dictionary defin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 from  Webster's   New  Twentieth   Century 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bridged)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, n,  in bookkeeping, (a) a daybook;  (b) a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iginal  entry, used,  in the  double-entry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recording all  transactions with an 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accounts to which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n, an  itemized list  of  goods shipped 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er,  stating  quantities, prices,  shipping char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, n,  in bookkeeping, the book of  final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  record  of  debits, credits,  and  all 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 n,  an  abstract of  a  financial  acc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of money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 YOUR  "CONFIG.SYS"  FILE  MUST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 OPTIONALLY,  A  LINE  "BUFFERS=12"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HAVE 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NUMBERS  ARE THE MINIMUM REQU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way  to learn the  program is  to use  th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 concern a  small fic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 1990. Here is  how to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"RJ.EXE" and all files  with the extension  ".D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Distribution Disk or from the archived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d with  the "format/s" option. In other  words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 formatted disk with system. Then place this disk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and reboot  your computer. At the "A&gt;" prompt,  type "RJ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) and press &lt;ENTER&gt;. After an opening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nitialization, you will come to a "Main Menu". From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the menus and the reports. Try entering some data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o  the sample months or to other months. If you get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ikely),  consult the  manual.  Note,  however, that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does  not write invoices;  it only  reports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ccounts receivable.  Also, "Gross Invoice Amount"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amount of the invoice INCLUDING sales ta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A TWO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file "RJ.EXE" to a floppy disk which has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disk in Drive "B" and,  at the "A&gt;" prompt type "R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quotation marks) and press &lt;ENTER&gt;.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is  mono or colour. After the  title scre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 enter  details  about  your  company  and  to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the  data will  be  kept.  After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 only a suggested  installation. If you have 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drive you could have the program and the data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rive  or in another  directory. You  can also use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as the logged drive.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      (makes "B" the logged dr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RJ         (starts RJ.EXE  in drive  "A" while  "B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beyond  the  scope of  this  manual to  describe th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for installing the program. Please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 a person  familiar with  DOS if you  should ne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Journal on a  hard disk, create  a new directory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r data in a separate sub-directory create either a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ROSEJOUR" or another directory  from the root director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  important that you  know the complete  path to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cause you will  be asked for it when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hange the  logged drive/directory to the one 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.EXE  in  it  and type  "RJ"  (no  quotation  marks)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 Answer the  various configuration  questions unti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other  ways to  install  Rosewood  Journal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requirements are that Journal  must know wher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located and  that the  computer  knows where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.  Consult your  DOS  manual if  you should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good  time to issue  the usual warning.  BACK UP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S OFTEN, PREFERABLY  AFTER EACH USE. Without  a back-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data will have to  be re-entered should the origina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or 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.DOC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order  form  for  registering 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you  will find several files  on your data disk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 is a  file  containing  detail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 the extension  ".CNF" are ALWAYS  on the 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 is the  file  which  contain  the 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 the  invoice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0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0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 to the  above files,  two other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 using the "End of  period housekeep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from   the   "Utilities"   Menu.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OLD"  and  "CUSTACCT.OLD".  These  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to preserve  old data  before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of unused data at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most programs  using  disk files,  it is  of the 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data  may be lost. Also, the program  must be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expects  a decimal point  when one is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n amount  such as 149.95 must  be entered &lt;149.95&gt;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&lt;14995&gt;.  However, if  you have  an amount 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 may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lphabetical  characters where numerical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"End of period  housekeeping" (see Utilities),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hich you  have decided to delete will be re-used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in order to keep  the "CUSTACCT.DAT" file  a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s possible. Any attempt to assign arbitrary accou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own  will make  Rosewood Journal complain  or will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should work with most printer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special  codes. The only  code used is  a formfeed, 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If  it is on the printer  may feed an extra,  blank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between printed pages. If you get printing erro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print, try turning  off your printer and turning 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clear any codes remaining from a prev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ED PROGRA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entering new  invoices, press &lt;1&gt;, &lt;e&gt; or  &lt;E&gt; (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not case sensitive). You then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will  ask you the  month and the  year in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nvoices entered.  The default is the current 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f  you are just starting the program, or the month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working  on in  another part  of the 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ate,  for  example,  is October  1990,  these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and  if that is the  month and year you  wish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press  &lt;Enter&gt; to accept them.  If it is not  the mon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, you can  (a) type the name of the month  in full (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r  lower case or a combination of both), (b) typ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letters of the month, or (c)  type the number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for January, 3 for March  etc.). If the default year is wr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year that you wish in full (1990 for example).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clear and the "Enter Invoices"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 be asked  to "Enter Invoice  Number or &lt;Esc&gt;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also will be a  default invoice number show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umbled onto this screen by mistake, you only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go back to the Main Menu.  If it is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have been  entered for  this month,  the defaul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not the same as 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 to enter, you  should enter the proper  number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 digits, numerical only).  If the default  number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 need to press &lt;Enter&gt;. Subsequent  invoice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reased by  one each  time,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not  complain  if  you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invoice  numbers in  any given  month, but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 the Invoice Date  (e.g.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e day of the month. The  default is "1" 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name (last name first, please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 "Utilities" to learn how  to set up  these key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 used customer's names 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entry item  is "Enter "R" if this Invoice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If, however,  the invoi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aid in full, then press &lt;C&gt; (for "cash") or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by mistake, press any other key than &lt;R&gt;, &lt;C&gt; or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will  complain.  While  in  the  "Enter 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&lt;Enter&gt;  has the same effect  as &lt;C&gt; so it  is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".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 is  the "bottom line", that is, the 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 you will be asked to  "Enter Sales Tax #1 amount"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xes from the "Utilities Menu". If you have mad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around the screen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totals for the month  are listed near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then be  presented with  a  decision line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Esc&gt; to  stop entering invoices.  &lt;Enter&gt; to continue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entering invoices for now, press &lt;Esc&gt;;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voices to enter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 invoices and have pressed &lt;Es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voice for which you have pressed &lt;R&gt; for "receivabl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in turn  along with a list of  existing accounts.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 &lt;PgDn&gt;, &lt;Home&gt;  &amp; &lt;End&gt;  to scroll  through the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A decision line will be  displayed near the bottom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Press &lt;Enter&gt; when  ready to enter account  number"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nter the account number (even if the name is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, press &lt;Enter&gt;. You  will then be asked, "To  which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 wish to put invoice  number xxxxx or press  &lt;0&gt; (zer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a new  account". If  the  invoice is  to be  charged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ccount, enter the number of the account. If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o a  new account, press  &lt;0&gt; (zero).  If the invo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o an existing account, the next "R" invoice will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the process is repeated until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invoices,  at which  time you  will be returned 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have pressed &lt;0&gt; for  a new account, ano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e up and you will be asked to enter the name,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of the  customer. After entering  this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"R" invoice will come up,  or, if there are no m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enter  the  invoice number.  You  will  be  shown a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 invoice as  originally entered. Make 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d the data will be  updated. You may press &lt;Enter&gt;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 line as  is.  If the  invoice as  changed  is an 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you will be asked to assign it to an account as w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Enter 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 the payment. The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 of customer accounts. You can move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sing the cursor  keys. Press &lt;Enter&gt; when you  hav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 number to which you  wish to credit a  payment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open a  new account. You will then be 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of the month on which the payment was made and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yment.  After  you have  done this  you  will be 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on 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you 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orks much like number 3 above 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you  to the Accounts Receivable Menu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ONLY acceptable way to quit the program.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view  (on the  screen) or  print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the  following decision line: 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 or &lt;Enter&gt; to  view activ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X&gt; to exit". If you know the account number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simply enter that number, and the customer's  stat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nth  will be printed  on the  screen, or on  paper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If you do not know  the account number for the  custom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 you will be presented with a  lis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Another  decision line  will appear as  follows: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ready  to enter account number". After  locating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if necessary, the account  you wish to  view or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 type in the account  number that you  wish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at account will be processed for 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but  with activity  during the specified  mont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Other accounts with zero  balances will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 are designed  to fit  properly into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size window envelope. After the printing start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 to stop  the printing after  the end of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You will  be given the option to continue  a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cessary to enter  the customer's name,  address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etc. from  this option. You will be 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individual statements  because you  will  not have 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transfers you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monthly 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as of the end  of any month requested.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 "current",  "30  days", 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be entered  are: 1) Sales Account, 2) Sales 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Account.  Your 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, if  necessary. If  your business  has n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 customers ever  owes you  mone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 for the  selected month  as it 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It will  help you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an invoice  to account 12 instead of 11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"Monthly Report",  the "Payment on Account"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udit Trail"  to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and auditors  love audit trails  and this repor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you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End of Period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tc.) and  the drive and/or  directory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 long. The program actually allocates  30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 and paths. In 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itialized with  this option. If  you are go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 data can  be entered  properly.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r  changed to  a wrong  fiscal year aft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 invoices, you must follow 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DOS,  erase the current  yearly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will be  called "TOTALS88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 is 1988; "TOTALS89.DAT"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8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rom Rosewood  Journal, enter the 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 one  invoice for  changing 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"fool"  the program into  writing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most  likely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 "shell" you to  DOS. You may  ru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  file, or even run another program.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Rosewood Journal, type "Exit" and press &lt;Enter&gt;.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COMMAND.COM" must be installed where DOS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d of Period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"cleans  up" the accounts receivable files. 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been paid  and therefore have  zero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kept because  you  may wish  to find  the  status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large 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slow.  When this will  happen depends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and your 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listing  of accounts receivable.  The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 you choose December  1990, the program 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 1990 will  be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0 will be combined into one 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will likewise be combined 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 in October (60  days). Invoices and 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 and older (90+ days) will similarly be combin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net amount  (invoices  minus payments)  for  tha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be shown the name  and number of each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r deleting  it. If you will be  using this accoun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lease note that deletions do not  reduce the actu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 but the file will  "work" fast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Deleted account 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have not made a 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be renamed to ".OLD" file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lour monitor, you 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default 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account for two 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uses two separate "softkey lines". The fir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invoice (your  widgets are all sold for 498.64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ntries such  as "Cash  Sale". The  "Add Customer 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 are used for  frequently used  names of  towns,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or provinces.  If you  do most  of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 able to enter it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 Settings"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to change or &lt;X&gt; to exit". If, for example,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F6, press  &lt;6&gt; (not F6).  You can  then type 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 you want  to have  typed when  you press  &lt;F6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of the  entry is 13  character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 line.  You may  continue adding or  changing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the exit &lt;X&gt; option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print mailing labels for you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6 line, continuous form, continuous feed,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 inch by 15/16  size labels. You have 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portunity to print one or more  test labels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number  of labels for your 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 written by Rosewood  Journal are random 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with no delimiters between fields and n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ine feeds  at the end  of records.  The data  in the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0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cord then  is 69 bytes  long whether  or not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 of each record in the  CUSTACCT.DAT file is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sufficient information to export you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2.xx and 3.xx  of Rosewood Journal  used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4.00.  Older 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the  new format.  A conversion  program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supplied 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it  is likely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us assume that  you are starting to  use Rosewood Journ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day of your fiscal year  which begins January 1, 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vious receivables as  invoices, being sure 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in Microsoft Quick Basic 4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, in three modules and an "Include" file. It is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4.50 compiler  using the "/o" (standalone),  "/x"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"/ah"  (arrays larger  than  64K) options.  The 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files are  linked with  Microsoft Overlay  Link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9 using the  "/e" (exepack) option. The program is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tected, both  by "on error" routines  and by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inappropriate data such  as invalid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realize  your error.  Messages  for every  sing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save your data  wherever possible. If,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 the wrong  disk in  the drive  which holds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fter shelling  to DOS), you may lose some 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fter such an error has in fact 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 now defunct)  computer with  640K  ram and  two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 a Genix (IBM clone) 80386 with a 40mb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VGA  monitor.  All documentation  has  been writt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. There are no machine specific  routine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should run on any  computer using MS/PC  DOS 2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 please contact us. Hearing from you, the user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 software for almost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Shareware  is  non-shrink-wrapped, low 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from individuals to the largest multi-national 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 a marketing concept, trusts you, 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 If you like Rosewood  Journ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 there is an  order form  (ORDER.FRM) which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RBOROUGH  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