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INES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usiness Analysis requires an I.B.M. PC/XT/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nalysis is a collection of sixteen (16) finan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business programs. Some of the topics covered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, asset management, labor, inventory, and stock hol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help both large and small companies obta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how their company is being run. By using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ble to make decisions as to the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enter BFA10 at the DOS promp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containing the names of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Enter the number of the program that you wish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data for each one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expensive to bring a software product 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environment. The user supported software concep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a method whereby individual auth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market their products without incurring 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promotion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enefits in two ways. First, the user ma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fore purchasing and second, the user receives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can only work with your support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duct (or any other user supported software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appreciate a contribution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further development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a contribution of $9.95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only registered users will be notifi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.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.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has been provided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rogram on any microcomputer for which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program and documentation into any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form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ly copy and share unmodified copies of the produc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and include the copyright notice on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include this license agreement and registration for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at you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problems that you've encount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suggestions as to improvemen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i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l the product for a fee and/or distribute the produ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nt sublicense, leases, or other rights in the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verbal or media translations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or remove the Copyright notice from the program,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program, diskette or manual and/or merg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SHOULD THE PROGRAM PROVE DEFECTIVE, YOU 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, OR CORRECTION.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LIABLE TO YOU FOR ANY DAMAGES TO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EQUIPMENT ARISING OUT OF YOUR ATTEMPT TO COPY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, EVEN IF WE OR OUR AUTHORIZED REPRESENTAT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OR TRANSFER TH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PY, MODIFICATION OR MERGED PORT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WHOLE OR IN PART, EXCEPT AS EXPRESSLY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arrant, as the only warranty provided to you, that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is furnished is free of defects i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you as evidenced by your registering your cop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tire liability and your exclusive remedy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defective media which is returne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a copy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rent, or lease this program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rent, or lease or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transfer any of the rights, dutie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 State: 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__________     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______ 5 1/4     ______ 3 1/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program from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: $ ___________                   Number of Machines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payment is $9.95 pe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SSACHUSETTS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