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   *****  ******   **  ***  *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** **   **  **  **       **   **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** **       **  ** ***   **   **  ***  ** **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***  **       *****   **   **   **   **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   **       **  **  **   **   **   **   **  ** 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*     **   **  **  **  **   **   **   **   **  **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      *****  ******  **** **** **** **** ***  *** 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ab/>
        <w:t xml:space="preserve">     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************ **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****************************************************  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Release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Copyright 1988, 1989, 1990 -- Brad Strausbaug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   PCBi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Copyright 1988, 1989, 1990 -- Brad Strausbaugh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All Rights Reserv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is an easy-to-use invoicing  system  design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the  small  business  person who relies on 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s to collect revenue.  It runs on any IBM/PC, XT,</w:t>
      </w:r>
    </w:p>
    <w:p>
      <w:pPr>
        <w:pStyle w:val="PreformattedText"/>
        <w:bidi w:val="0"/>
        <w:jc w:val="left"/>
        <w:rPr/>
      </w:pPr>
      <w:r>
        <w:rPr/>
        <w:tab/>
        <w:t xml:space="preserve">       or  AT  with  at  least  one  floppy  disk  drive an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r that uses standard 9-1/2 by 11 continuous  f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puter  paper.   The  only other supply you will n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 #10  window  envelopes  commonly  found  in   mo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ionary st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find PCBilling a helpful tool in  managing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,  please fill out the registration form at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end of this document and send it, along with $25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author.  You will receive all major  PCBilling upgrades</w:t>
      </w:r>
    </w:p>
    <w:p>
      <w:pPr>
        <w:pStyle w:val="PreformattedText"/>
        <w:bidi w:val="0"/>
        <w:jc w:val="left"/>
        <w:rPr/>
      </w:pPr>
      <w:r>
        <w:rPr/>
        <w:tab/>
        <w:t xml:space="preserve">       as they are pu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PCBilling DO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has three primary  functions  that  free 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 some  of  the  clerical  tasks in running a sm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sin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nvoicing:    Using a simple data entry scree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CBilling lets you enter bi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formation -- who your clie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re and what they are being billed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for -- and prints off thei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Monitoring:   Once an invoice is sent PCBil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members it.  If payment is no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eived within 30 days, it prints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ff a past-due notice automatically,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and if there is no payment after 60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days a delinquent notice is pri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Reporting:    You can instruct PCBilling to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on outstanding bills or to summariz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ceipts or receivables or bad debts.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It's just a matter of selecting th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report you want from the Report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ab/>
        <w:t xml:space="preserve">       HOW PCBilling FILES YOUR INVO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maintains three data files, the invoice 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information on outstanding invoices is monitor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receipts  file  where   receipt   and   bad   deb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 is  kept for historical reporting,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ader file where PCBilling keeps system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mportant thing to remember is that PCBilling  pu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 new invoice in the invoice file, then moves i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ceipts file only when payment is received or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lag it as a bad deb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ey In Invoic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Invoice File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ayment Receiv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lagged as Bad Deb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     \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Receipts File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|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receipts file bad debts are  distinguished 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 invoices  by  having  no  Date Received.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ous reports will select only the invoices  relev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at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After you've extracted BILL22.ARC you should  ha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EXE      The PCBilling prog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LL.DOC      This documentation file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BRUN30.EXE    Run-time module used by BILL.EX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EADER.DAT    PCBilling system inform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VOICE.DAT   The invoice f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EIPTS.DAT  The receipts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ut the BILL22.ARC diskett in a safe place and use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xtracted files from now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YSTEM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relies on your PC's  system  date  to  assig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dates.   You  may  have  a PC that maintain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system date even when it is turned off.  If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  not,  please  set the system date with the DOS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GETTING AROUND IN PCBil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use  PCBilling  just  put  the  diskett  with 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tracted  files  on  it  in  dive  A,  and  enter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llowing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&gt; BI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CBilling banner will appear.  Just press  any 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 continue.   The banner will disappear and the fir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on the menu bar at the top of the screen  will 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 in reverse video.  Notice too that a brie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lp line appears at the bottom of the screen.  A  hel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ne  will  always  be present there and it will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tomatically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change  the  highlighted  menu  bar  item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left  or  right arrow key on the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(with the Num-Lock key off) or by  pressing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rst  letter  of  the item you want.  When the desired</w:t>
      </w:r>
    </w:p>
    <w:p>
      <w:pPr>
        <w:pStyle w:val="PreformattedText"/>
        <w:bidi w:val="0"/>
        <w:jc w:val="left"/>
        <w:rPr/>
      </w:pPr>
      <w:r>
        <w:rPr/>
        <w:tab/>
        <w:t xml:space="preserve">       menu item is highlighted  press the Enter key and 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em will be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ng the Report,  PrintBills  or  Setup  menu  b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  results  in the appearance of a pull-down menu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menu bar, the current item on  the  pull-dow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is  highlighted in reverse video.  You ca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with the up and  down  arrow  keys  on  the  numer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pad  or by pressing the first letter of the item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ant.  When  the  desired  item  is  highlighted  press</w:t>
      </w:r>
    </w:p>
    <w:p>
      <w:pPr>
        <w:pStyle w:val="PreformattedText"/>
        <w:bidi w:val="0"/>
        <w:jc w:val="left"/>
        <w:rPr/>
      </w:pPr>
      <w:r>
        <w:rPr/>
        <w:tab/>
        <w:t xml:space="preserve">       Enter to select it.  To exit from a pull-down menu 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stepback" to the menu bar press the Escap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EMO 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the purpose of illustration, your PCBilling  system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  comes  with  the  invoices  and  receipts  of 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cticious computer system  consultant.   This 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 be  helpful  when  you  first  go  through 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ructions.  You can run  reports,  update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tc,  without fear of losing important data.  Remembe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ways create a new  copy  from  your  original</w:t>
      </w:r>
    </w:p>
    <w:p>
      <w:pPr>
        <w:pStyle w:val="PreformattedText"/>
        <w:bidi w:val="0"/>
        <w:jc w:val="left"/>
        <w:rPr/>
      </w:pPr>
      <w:r>
        <w:rPr/>
        <w:tab/>
        <w:t xml:space="preserve">       BILL22.ARC disket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ter, when you are ready to enter your  own  invoic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can  invoke  the Setup option from the menu bar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the demo data from the PCBilling database.   J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do that will be explained in the Setup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comes complete with six standard reports.  To</w:t>
      </w:r>
    </w:p>
    <w:p>
      <w:pPr>
        <w:pStyle w:val="PreformattedText"/>
        <w:bidi w:val="0"/>
        <w:jc w:val="left"/>
        <w:rPr/>
      </w:pPr>
      <w:r>
        <w:rPr/>
        <w:tab/>
        <w:t xml:space="preserve">       create a report just invoke the Report  option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bar and  select  the  report  you  want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ll-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year-to-date reports will prompt you for an "As of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.   Enter  the  date in mm/dd/yy format.  PCBi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generate the report and display it on the  scree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send the report to your printer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 key, or return  to  the  Reports  pull-down  menu 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 the  Escape  key -- remember the help li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ottom of the screen.  All other reports  are  s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ly to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 ahead and run these reports with the demo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Update option to key in a new  invoi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 to  move  and  invoice from the invoice file to the</w:t>
      </w:r>
    </w:p>
    <w:p>
      <w:pPr>
        <w:pStyle w:val="PreformattedText"/>
        <w:bidi w:val="0"/>
        <w:jc w:val="left"/>
        <w:rPr/>
      </w:pPr>
      <w:r>
        <w:rPr/>
        <w:tab/>
        <w:t xml:space="preserve">       receipts file.  You can also modify or delete inv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file can  contain  up  to  200  outstan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.   Each  invoice is uniquely identified by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Number.   When  an  invoice  is  moved  to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pts  file or deleted, that number is opened up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new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Update option from  the  menu  bar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nvoice update screen is pulled down and it promp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for an Invoice Number, If you want to create a  new</w:t>
      </w:r>
    </w:p>
    <w:p>
      <w:pPr>
        <w:pStyle w:val="PreformattedText"/>
        <w:bidi w:val="0"/>
        <w:jc w:val="left"/>
        <w:rPr/>
      </w:pPr>
      <w:r>
        <w:rPr/>
        <w:tab/>
        <w:t xml:space="preserve">       invoice,  just  press  the  Enter  key   and  the 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Invoice Number will be assig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also that PCBilling automatically fills  i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of  Bill with today's date, the Date Due wit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30 days hence, and the Date  Delinquent  with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 60  days  hence.  The column of dates just to the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ight labeled Date Logged  will  contain  blank  dat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 are  filled  in  later  by PCBilling to log w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s and notices are printed off in the  PrintBill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 bar  option.  So all you have to do is enter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ient's name and address and the items he  or  she 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billed f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want to call up and existing invoice, enter  i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Number.  If it exists it will be called up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ask whether you want to mark it  Paym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ceived or Bad Debt and move it the the receipts fil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whether you want to modify or delete it.  If it do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  exist  PCBilling  will  accept  data entry just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ough it had assigned the Invoice Number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BIL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PrintBills menu bar option you can  align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per  in  your  printer,  printoff  invoices, past-d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s, and delinquent notices, and log  the  invoi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notices sent so they won't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rint  invoices  and  notices  PCBilling  scans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  file  and  checks each invoice's Date of Bill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 Due, and Date Delinqent to determine if an invoice</w:t>
      </w:r>
    </w:p>
    <w:p>
      <w:pPr>
        <w:pStyle w:val="PreformattedText"/>
        <w:bidi w:val="0"/>
        <w:jc w:val="left"/>
        <w:rPr/>
      </w:pPr>
      <w:r>
        <w:rPr/>
        <w:tab/>
        <w:t xml:space="preserve">       or past-due notice or delinquent notice should be sen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it prints the appropriate document.  The  client'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 and address is always positioned on the invoic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o be visible  throught  the  window  of  a  #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elope when folded in three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r printer jams, or fails for any reason to  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 appropriate  invoices and notices, just re-ru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option.  Only after printing is successful, go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g Invoices/Notice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LOG INVOICES/NOTICES OPTION IS VERY IMPORTANT.  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ns  the invoice file just like the print option di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 instead of printing, it logs  today's  activity 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selected  invoice records, so that, in the futur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will not print duplicate bills  and  notic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SHOULD  ALWAYS  RUN  THIS  OPTION IMMEDIATLY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CCESSFULLY PRINTING INVOICES AND NOT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use the Setup  menu  bar  option  to  do  thr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ngs;  (1)  set the header that appears at the top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ed invoices and  notices;  (2)  clear  the  enti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database; and (3) set the system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you select the Set Header option,  a  window  will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 you  for the name, address and phone numbe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at to appear at the top of invoices and notices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 are  using  printer  paper  with  your  letterh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-printed at the top, just fill in this  window 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 Clear  Entire  Database  option  will  clear  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voice,  receipt,  and  header  information  from 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ire PCBilling database.   Its  main  purpose  is 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lear  the  demo  data  when  you  are  ready  to star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ing your own invoices, If you use it for any oth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son, please exercise ca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et System Date option lets you change  the  sys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endar  clock  to the current date.  This is the d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uses  to  assign  the  invoice  dates. 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 may  have  an internal clock that maintain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rrent date even when your machine is turned off.  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 does  not, use this option to set the current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use the DOS DATE command before you run PCBi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The  Quit  menu  bar  option  simply   terminates 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Billing interactive session and returns you to DO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 xml:space="preserve">   PCBilling v2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 you  find  PCBilling  helpful  in   managing   your</w:t>
      </w:r>
    </w:p>
    <w:p>
      <w:pPr>
        <w:pStyle w:val="PreformattedText"/>
        <w:bidi w:val="0"/>
        <w:jc w:val="left"/>
        <w:rPr/>
      </w:pPr>
      <w:r>
        <w:rPr/>
        <w:tab/>
        <w:t xml:space="preserve">       business and would like to  receive all  major  program</w:t>
      </w:r>
    </w:p>
    <w:p>
      <w:pPr>
        <w:pStyle w:val="PreformattedText"/>
        <w:bidi w:val="0"/>
        <w:jc w:val="left"/>
        <w:rPr/>
      </w:pPr>
      <w:r>
        <w:rPr/>
        <w:tab/>
        <w:t xml:space="preserve">       upgrades as they are published,  please  fill out  this</w:t>
      </w:r>
    </w:p>
    <w:p>
      <w:pPr>
        <w:pStyle w:val="PreformattedText"/>
        <w:bidi w:val="0"/>
        <w:jc w:val="left"/>
        <w:rPr/>
      </w:pPr>
      <w:r>
        <w:rPr/>
        <w:tab/>
        <w:t xml:space="preserve">       registration form and send it, along with $25 to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rad Strausbaugh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350 E. Del Mar Blvd #31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sadena, Ca  91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Name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reet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City/State/Zip: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>Phone: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Where did you get your copy of PCBill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 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I  have  taken  great  care  to insure  that  PCBilling</w:t>
      </w:r>
    </w:p>
    <w:p>
      <w:pPr>
        <w:pStyle w:val="PreformattedText"/>
        <w:bidi w:val="0"/>
        <w:jc w:val="left"/>
        <w:rPr/>
      </w:pPr>
      <w:r>
        <w:rPr/>
        <w:tab/>
        <w:t xml:space="preserve">       performs  as  described  above.   Be advised,  however,</w:t>
      </w:r>
    </w:p>
    <w:p>
      <w:pPr>
        <w:pStyle w:val="PreformattedText"/>
        <w:bidi w:val="0"/>
        <w:jc w:val="left"/>
        <w:rPr/>
      </w:pPr>
      <w:r>
        <w:rPr/>
        <w:tab/>
        <w:t xml:space="preserve">       that  by using PCBilling,  you  agree  the author shall</w:t>
      </w:r>
    </w:p>
    <w:p>
      <w:pPr>
        <w:pStyle w:val="PreformattedText"/>
        <w:bidi w:val="0"/>
        <w:jc w:val="left"/>
        <w:rPr/>
      </w:pPr>
      <w:r>
        <w:rPr/>
        <w:tab/>
        <w:t xml:space="preserve">       not be held legally liable for the program's behavi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    Please  use  the  rest  of this  page  (and the back if</w:t>
      </w:r>
    </w:p>
    <w:p>
      <w:pPr>
        <w:pStyle w:val="PreformattedText"/>
        <w:bidi w:val="0"/>
        <w:jc w:val="left"/>
        <w:rPr/>
      </w:pPr>
      <w:r>
        <w:rPr/>
        <w:tab/>
        <w:t xml:space="preserve">       needed)  to  jot  down  any  comments  you  have  about</w:t>
      </w:r>
    </w:p>
    <w:p>
      <w:pPr>
        <w:pStyle w:val="PreformattedText"/>
        <w:bidi w:val="0"/>
        <w:jc w:val="left"/>
        <w:rPr/>
      </w:pPr>
      <w:r>
        <w:rPr/>
        <w:tab/>
        <w:t xml:space="preserve">       PCBilling.  Your feedback is most welcome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