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Foreman 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643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Angelo TX 76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ackage may be freely copied and given to others,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bulletin boards, and transmitted providing no char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de, the programs are not altered in any way, and the EXPENS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LES  programs, the CONFIGuration program, sampl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all are included i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/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package is distributed in the "Try Before You Buy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 and persons finding it suitable to use are requeste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ment of $35.00 to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cense to use this software package for 30 day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suitability for use is granted.  If either or both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are still in use after the 30 day period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d that it has been found suitable and the program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by sending one $35.00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receipt of payment, the latest versions withou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screen and delay will be sent by mail on 5 1/4 floppy disk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ny new utilities that have been developed since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warranty of any kind is in effect.  No li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ility for any damages of any nature ari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or use of this software is acknowledged or assum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software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needed a simple easy to use single entry accounting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not tie me or any of my employees up for long tedious ses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entry.  All of the ledger and accounting packages I looked 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"overkill" being far more intensive than I needed, or we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dibly complex to setup and use, with tedious and detail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 to the point where it seemed far sinpler to do things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hioned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offers several advantages in simplicity and 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at make it worth looking over and trying if you also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far less complex than conventional ledger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commands and functions are accessed from one main menu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to understand and use.  Data files may be used for an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rterly, or monthly accounting periods and when "closed" simp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saved to floppy, or renamed from DOS to be saved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and "audit".  Data files are simple ASCII text files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irectly edited with any ASCII capable word processor if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roviding line entry format is not altered).  All math "summaries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alculated from "scratch" each time, insuring that sum error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ist after the original ledger line item is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XPENSE module tracks business checkbook expenditur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nse account, keeps up with the checkbook balance, and h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for a daily or weekly consolidated sales figure so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mmary requested also provides a profit/loss picture.  This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s you with one collection point for sales/col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osits, and expense items; and then with one summary command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the total collections were, total deposits, total expens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egory, and then subtracts the expenses from collections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 profit/loss figure along with all expenditures sub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osits to give you current checkbook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LES module functions in a similar manner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sales transactions (as they occur if desired)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s for recording recievable or balance due am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mmary provides a total recievables amount showing how much i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from clients with unpaid bal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get any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s of the main program have been tested with between 9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40 transaction items in memory.  Some intermittent "choking"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untered at somewhere around 920-928 items so the capacit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 900 items.  In my own studio business I seemed to be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400 checks annually and might have been able to squeez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le year of entries (counting sales/collections--entered a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ily figure-- and deposit transactions) if the present capacit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there.  But I had the earlier versions limited to 450 item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memory on the computer I started out with, so I ra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on a quarterly basis.  At my current activity level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s in one annual data file as it probably will with most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ven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NSE.EXE is the studio, photographer or any small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th an account for Collections/sales provided, and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tegories useful to any small business.  SALES.EX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ded sales/collections oriented program designed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ongside the EXPENSE.EXE module.  EXPENSE.CF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read by the EXPENSE.EXE program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izes.  The sample .CFG file provided is studio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tographic defined because that was my business.  SALES.CF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read by the the SALES.EXE pregram as it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.  The expense names are easily edited to suit your nee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.EXE module which edits the .CFG files for both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on a hard drive simply create the directory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ata files will be in and extract them into it from the arch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em over from the distribution diskette.  Put all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loppy disk operation, copy all the files extra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over to a bootable floppy with COMMAND.COM on it.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data files the programs will create should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fortable on a single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thing you must do to initialize the software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figuration module.  EXPENSE.EXE and SALES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without the respective .CFG data file to read 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on.  So type CONFIG at the DOS prompt and at the menu lo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configuration provided.  If for some reason the 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issing or corrupted all you need to do is make a new on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nge options on the menu and save the results or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example using any ASCII word processor.  The best w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e CONFIG.EXE module as it provides warnings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rved account for each of the 2 program versions.  If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the configuration with an ASCII word processor DO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S ON USE AND NAMING OF RESERVED ACCOU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EXPENS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business nam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ing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s &amp;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s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repai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ght &amp; Post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e/mort &amp; ut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anc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roll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p/accessori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 &amp; finish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e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ything is left justified.  The 7, 0, &amp; 15 are display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white text, black background, and high intensity white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 These may changed to any color setup that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isplay.  Account names have to be a 20 character field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filled out with trailing periods as shown above.  The busines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any length that will fit in its place on the EXPENSE.EX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ORD OF CAUTION IS IN ORDER HERE!  DO NOT CHANG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D IN THE EXPENSE PROGRAM'S CONFIGURATION FILE!!!! 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is reserved for DEPOSITS to the checking account and all amou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D are added to the checking account balance instead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du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***DO NOT*** CHANGE THE NAMES OF ACCOUNT C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s/receipts/sales), OR ACCOUNT H (for personal expendi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business related or deductible) to anything that might con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purpose. Account C will simply accumulate a total of rec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es and all business deductible accounts will be sub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ccount C total to provide a profit/loss figure.  Account 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umulate a personal expenditure total, amounts will dedu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ecking account balance but will not figur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it/loss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ime you run the program for each accounting perio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o start a new data file.  Usually you will want to transf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urrent and beginning checkbook balance.  For the ACCOUNT cod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$" rather than "D".  "$" will accumulate or add into the check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lance but will not count as a deposit so that in summari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osits for the period will be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you are ready to begin entering ledger items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the file frequently so that in case of power failure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with the computer you don't lose data.  I save about ever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during a long "catch up"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time you use this checkbook program you are asked t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e in month-day-year (mm-dd-yyyy) format.  Pressing &lt;ENTER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turn key will cause the system date from the clock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entered.  The "item" entry routine uses the firs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of the system date (mm-dd) for the date of the trans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making the entry on the same day as the system date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d" key will automatically use the "mm-dd" part of the system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put.  The "@" key from the main menu allows you to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if you are inputting several items with the same date but diff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system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:  (mm-dd) format - **CAUTION**  Be sure to use a -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ts of month and two digits of day.  Any other character may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sort and search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 #:  This must be unique for each item.  For the first chec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data file enter the actual check number.  From that point o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begin using a new data file the computer will assig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when you enter the "n" character at this prompt. 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ip one (voided check or lost check) manually enter the correc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for that item and the program will pick up the seque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.  For other transactions (sales, collections, and deposits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#" and the program will use a separate "one up" number se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.  Your current position in each of these "number stacks"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ime the data file is saved.  When you use the Change comm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menu, it depends on each item number in the file being uniq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  25 character spaces are allowed for this.  For each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to the same party use identical spelling so the LIST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finds all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:  Use single alphabetic characters.  The ACCOUNTS comm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menu will show you the programmed account names and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codes.  ACCOUNT "C" is reserved for Sales or Coll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sum or affect any of the other amounts.  ACCOUNT "D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rved for deposits to your checking account balance and "adds 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ing the balance.  ACCOUNT "H" is reserved for personal (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expense) withdrawals/purchases and is subtra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lance but does not sum into the business debits total. 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CCOUNTS for anything else or you will not get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mm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ACCOUNT:  Use single letter codes here too.  The same sub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letter cannot be used with more than one account.  I use "G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t/Utilities ACCOUNT.  "R" as a SUBACCOUNT code for the rent/lease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tgage payment, and "U" as SUBACCOUNT code for all utilitie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not use "R" in another ACCOUNT for "repairs" because i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use in ACCOUNT "G".  The SUBACCOUNT is as much an alternat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it is a subaccount.  Pressing the &lt;ENTER&gt; key places an "*"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 if you don't need a code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:  This is entered in the familiar ####.## format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imal places.  Do not use the dollar sign or comm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STUFF (EXPENS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MARIES:  Selecting this from the main menu prompts for a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-12) or 0 for a summary of the whole file.  The whole file is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first item, if a month was specified items not matc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th are ignored otherwise each item amount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account balance and the totals are printed to the 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e scan.  Business expenses are all totaled (ex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expenditure), deposits are totaled, business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tracted from total collections, and if the summary is for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ll expenditures are subtracted from the checkbook bal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ummary is for a month, the checkbook balance is zeroed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summary should then be done to recalcula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be aware that the business debits total on a monthly SUMMAR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gree with the debits total for a LISTing by period fun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month.  In the SUMMARY personal expenditures (account "H")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figure as a "business" debit, the idea being to present summa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ures showing business expenditures deducted from business rece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how a profit/loss figure.  In the LISTing of transactions by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tal debits is just that, ALL debits without regard for ty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.  The SUMMARY gives you an overall "business" pictur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ance, while the LISTing is just that...A total general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S:  I've tried for a middleground between simplic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exibility here.  Each of the programs uses two "canned"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first two on the SAVE and LOAD screens), SPECIAL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 a unique filename, and EMERG for just what it implies-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ergency save to get data to disk without overwriting the last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.  Do not use an extension when typing the filename for lo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functions because the program assigns its own and if you ad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cause a program error.  The expense version assigns a .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to data file filenames and looks for the same when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in from disk.  The directory function from the main menu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all other filename extensions and only displays those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or the program to work with.  The extension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les program is .INC and both function in the sam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ROLL / SALARIES ACCOUNT:  Depending on how you want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, there can be one complication with this one.  If you have a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responsible for withholding FITW and FICA.  When you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o deposit your payroll taxes in an approved depository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it payroll taxes to the IRS remember that part of that che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payroll money withheld from your employee's salary (ACCOUNT J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rest is your tax "contribution" (ACCOUNT N).  The way I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my data straight was to enter the data as if I were writ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 checks for payroll tax, one for the amount withheld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employees and allocated to ACCOUNT J (Payroll) and one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ion and the amount identified as ACCOUNT N (Taxes).  I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 check number for one entry and the next "1 up number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osits, etc for the second entry (being sure to reference the "tr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number in the NAME field).  This is necessary because each led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 number MUST be unique for the CHANGE routine to be able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f you need to use that CHANGE command.  This method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situation where you have to "split" a check between two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another way is to go ahead and use the correct sam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n both entries and realize you will have to use an ASCII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or to edit changes in those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ALE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the sales ledger program does is to provide you with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 individual sales transactions, identifying them by client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 or department.  One summary command tells you total sa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department and then grand total, summary is either tot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or month. In addition selective listings of transac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th, date, client name, or sales department may be made at any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llar amounts are summed with each summary or listing.  A w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for amounts recievable (balance due) to be ent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action and each total file summary recalculates your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iev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les Ledg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ES.EXE is the small business transaction ledg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.EXE is the program used to assign the sales account o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artment names and color display parameters.  SALES.CF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read by the SALES.EXE program as it initializ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.CFG file provided is studio and photographic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at was my business.  The account names are easily ed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thing you must do to initialize the software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figuration module.  SALES.EXE will not function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LES.CFG data file to read on execution.  So type CONFIG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, select the sales transaction ledger option and at the menu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ample configuration provided.  If for some reason the SALE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s missing or corrupted all you need to do is make a new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use the change options on the menu and save the results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ollowing example using any ASCII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SALE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business nam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rait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ding phot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ior &amp; grad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 days pkg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&amp; restor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al fun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port &amp; ID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evable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ything is left justified.  The 7, 0, &amp; 15 are display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white text, black background, and high intensity white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 Account names have to be a 20 character field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filled out with trailing periods as shown above.  The busines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any length that will fit in its place on the SALES.EX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WORD OF CAUTION IS IN ORDER HERE!  DO NOT CHANG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N IN THE PROGRAM'S CONFIGURATION FILE to anything tha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use its purpose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N is reserved for RECIEVABLES or BALANCE DUE ent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s in this account do not add into summary subtotals and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time you run the program for each accounting perio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o start a new data file.  If this is the first time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all you need to do is begin entering transaction lin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save the file using one of the first two choices on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.  If you have an existing file for the period just ending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unpaid recievable/balance due entries all you need to do is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NSFER recievables to new file option at the main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file in memory will be scanned for recievables and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renumbered and then written to a filename TRANSFER.INC.  H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arning about NOT SAVING the old file after doing this sc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in the TRANSFER file to begin entering new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If you have just ended December and the new file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January 1st, use an ASCII editor or the CHANGE comman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TRANSFER.INC file.  Change all the month part of the da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ievables to 00 and enter the month the recievable was incur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part of the date.  A receivable generated on October 13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 year carrying the date 10-13 should be changed to 00-1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 for this is to keep the old date from being thought to be 10-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urrent year by the sort by date routine.  All reciev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ied over from the previous year with 00-mm date format will s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ginning of the file and be less conf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doing this be sure you have copied the old fil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or directory because the first time you save the TRANSF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standard save filenames the old file will be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 are ready to begin entering ledger items.  Be sure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frequently so that in case of power failure or other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computer you don't lose data.  I save about every 10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a long "catch up"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time you use this transaction program you are asked t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e in month-day-year (mm-dd-yyyy) format.  Pressing &lt;ENTER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turn key will cause the system date from the clock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entered.  The "item" entry routine uses the firs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of the system date (mm-dd) for the date of the trans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making the entry on the same day as the system date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d" key will automatically use the "mm-dd" part of the system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put.  The "@" key from the main menu allows you to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if you are inputting several items with the same date but diff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system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:  (mm-dd) format - be sure to use a dash (-) between th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ts of month and day of month.  Any other delimiting charac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 with date sort and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 #:  This must be unique for each item.  Normall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care of this for you as you use the "n" key.  If you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 number out of sequence the next use of the "n" key will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1 number over the manual entry you just made. 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 sequence manually enter the item number the system needs t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unt in the old sequence.  If you use the Change comm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, it depends on each item number in the file being uniq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:  25 character spaces are allowed for this. 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action that applies to the same party use identical spell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ST by name function finds all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:  Use single alphabetic characters.  The ACCOUNT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main menu will show you the programmed account names and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codes.  ACCOUNT "N" is reserved for Recievables or Bal d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sum or affect any of the other amounts.  Do NOT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for anything else or you will not get accurate summ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ACCOUNT:  Use single letter codes here too.  The sub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used ONLY if the primary account is "N" for a reciev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lance due entry.  Its ONLY purpose in the sales transaction led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ave a place to store the main sales account or department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r use.  Pressing the &lt;ENTER&gt; key places an "*" in this fiel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need a code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:  This is entered in the familiar ####.## format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imal places.  Do not use the dollar sig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STUFF (SALE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MMARIES:  Selecting this from the main menu prompts for a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-12) or 0 for a summary of the whole file.  The whole file is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first item, if a month was specified items not matc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th are ignored otherwise each item amount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account balance and the totals are printed to the 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e scan.  All accounts or departments EXCEPT reciev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en added for a grand to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summary is for a month, the recievables amount beco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month concerned and a total file summary should be don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finished with the monthly data so the total recievable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main menu screen for the whole file is re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IEVABLES:  My purpose in programming this account wa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ay to tell me at a glance how much money was due in if I c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ks to pay their balances due.  Here is how I used this accou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ent placed an order but did not have funds to prepay in full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ed 50% down with balance considered due when the order was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pickup.  I entered one sales transaction reflecting the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de with the correct sales dept/account code in the ACCOUNT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a second entry with account code "N" in that field, the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t/account code in the SUBACCOUNT field, and the am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balance to be paid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client came in to pick up the order and pay the bal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first did a name search on the client to list the entri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noted the item number of the recievable (Account code "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 and used the CHANGE command on the main menu to access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ry.  Changing the date to the current date, the accou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"N" to the appropriate sales dept code (seeing it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account field helps!) and reentering all other items as i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urrent sales transaction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a file summary will recalculate the recievables figur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 by date when you have time to let the computer do this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utes is all that remains to b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THE DATA FILE WITH AN ASCII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're using multitasking with limited memory, or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or uses lots of memory this may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SAVE the file.  Then switch to another window 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tion. Invoke your ASCII word processor and make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, exit the word processor, and switch back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or partition and the main menu of the EXPENSE.EXE program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AD file command to load back the edited file and you'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ergenc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ve been using these programs in some form or other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 in 1983 without disastrous data loss by observing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afety" precautions.  Frequent backup is a good idea with any dat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want to lose and periodically I simply copy the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by these programs off to a floppy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in the course of normal data entry, something may caus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spect that something has gone wrong and the integrity of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comes under question.  Since the entire working data fi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this can be a matter of real concern.  One thing you can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e LIST All items function from the main menu and in most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examining the listed entries should reassure you tha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re is any lingering doubt and you have entered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s without periodic saves then save the file using the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.  This will allow you to save the file for examina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processor or utility such as Vernon Buerg's LIST.CO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writing the definitely uncorrupted file loaded in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data entry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remember, make periodic saves and if you suspect someth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ne wrong save using the EMERGency filename so as not to corru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file 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ng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better methods and better code to accomplish a led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han what has been used here.  But the main thrust was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s simple.  Random access disk files allow more flex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, but can be more prone to data corruption and loss as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ile grows.  The sequential file format I've used i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r, much less prone to "disaster", and is easily edited with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ors once the format is fully underst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arch code in the LIST by name routine could have us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 function and been capable of finding the the search st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dle of the name text.  More efficient but then the tab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llars involved could be affected by "irrelevant finds".  Stay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eft justified search string allows a better shot at having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find only valid target transactions and helps keep the su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ve implemented diffrent software packages to do what thes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do, considered one of the high dollar "vertical applic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everything studio packages till I saw one in use at a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udio, and I kept coming back to this approach.  My staff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ght on to the use of the SALES ledger as a computer "cash regis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use of PC-FILE to create and maintain detailed client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maintained the business checkbook using a much cruder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LEDGER module and put the household checking account on an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CHEKBOOK.  Of course now I use the latest version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nd of each quarter the file summary of the SALE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ve me in seconds the info I needed to do my quarterly sales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, now the C account on the EXPENSE file summary can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thing.  A hardcopy printout of the LIST by month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LES ledger can provide a monthly sales transaction re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at should fill any requirement for a "register" tap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LIST by date printout gives you a "fileable" daily sale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need to use that in your business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ing with the sample data files enclosed should give you a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how the various features work and suggest specific applic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it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