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G I S 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VOICE SALES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Righ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7) 967-7239 - 9-5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7) 969-3635 -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UTHOR: ROBERT F. 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G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 (pronounced  "Jist")  is a program for  small  busines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for small firms who produce a written customer  invoic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") for every sale. GIST's purpose is to allow those firm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uter  for business purposes, but WITHOUT the need  to  hi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a computer operator who is proficient in Accoun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 is  NOT an "Accounting Program". GIST is a  "GROSS  INCOM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ER BILLING" program. As such, GIST provides all of the "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ost Accountants or Bookkeepers require from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n most cases, they only need some GIST Printouts,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Check Stubs to maintain your firm'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 GIST will provide "You" (as a Manager) with a great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useful business information. It will also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monthly chores (such as Customer Statements) without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istakes, "Short-Cuts" and oversights that occur wh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s are done by an employee with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just "some" of GIS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rge "Comment Field" for every customer (Special Ter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normal "Hand Written" invoices or let GIST print your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list of invoices with totals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list of invoices with totals for any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list of invoices with total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list of invoices with totals for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11 "ReNameable" Sales Categories + Sales Tax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each "Unpaid Invoice"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Income Totals by Sales Category"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Income Totals" from any Employee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Income Totals" from any Customer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Outstanding Income" for current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files NEVER need "File Maintenance, Sorting or Pur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r -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or MS/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m Memory - 512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- Mono or Col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- 80 Column - Dot Matrix - IBM or Epso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FILE - "FILES = 25"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software is a "Shareware" package. This means that we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y functioning sample of the program for you to try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valuation time. After a few weeks of use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dispose  of  the program or send us  the  purchase  pr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Extended use without proper registration is a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rights under the Copyright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written support are available to "Registered Users"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have your registered serial number available when  calling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ssistance, or be sure to include it in any letters you ma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all  those who register will always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 improved  and "Debugged" version of GIST and all  of  G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as well as "Customer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in  addition,  they  will also  receive  another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TOOL.EXE" which is a "support" program for 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STTOOL.EXE" let's the registered user do four (4) very usefu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anipulating GIST files (and the list keeps gr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EXTRACT  Invoices from your  "INVOICE.RAN"  data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ssorted "smaller" invoice data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e Specific" Invoice files to be created  with  "Y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-Annual, Quarterly or Monthly"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side benefit of this feature is that it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to keep their "current" Invoice file much small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.  A "Smaller" file size will allow GIST to work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 speed during data searches, and will allow G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on most of the "smaller"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ERGE Invoice files. Allows you to merge togeth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GIST Invoice files into a larger Invoic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many years worth of invoices  (up 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,000 separate in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LEAR  the "Last Sale Date" &amp; "Total Amount Spen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ll the records in "CUSTOMER.RAN".  Then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sert new values for both those field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in the "INVOICE.RAN"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Offers some ability to "fix" or  repair  corrupted  "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Check or U.S.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able to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Righ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Bob Keber -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69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lorida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all or Write for "Site Licens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cluded with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   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.OVL - GIST Display Screens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    .DOC - Thi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- List Of Changes &amp; Improvements To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RAN - Data file of 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RAN - Data file of 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.DAT - Data File of sample Invoice &amp; Statement "H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.DAT - Data File of sample Invoice "Footer" 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- Automatically installs GIS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-GIST.EXE - Allows User To "Set-Up" GIST To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  .EXE - MicroSoft "Run-Time Module" - Allows Smalle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TOOL.EXE - Shipped With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ich are created when GIS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RAN - Random Data file for 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AME.NDX - Index file - Custom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UMB.NDX - Index file - Customer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BAK - Backup file - Copy of CUSTOMER.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RAN - Random Data file for Invo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AME .NDX - Index file - Invoice Custom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UMB .NDX - Index file - Invoic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C  .NDX - Index file - Unpai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BAK - Backup file - Copy of INVOICE.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.DAT - Your Name/Address/Phone for Statemen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.DAT - Your Terms/Conditions, Slogans, Mott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    .CNF - Configuration File For GIST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.RAN - Random Data file of GISTTOOL.EXE extrac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.RAN - Random Data file of remaining Invoices af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UP GIST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Hard Drive C:" installed in your computer, the 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t up GIST is to run the GIST Program called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EXE" will NOT erase or delete any of your existing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"check to see" if a Sub Directory called "C:\GIST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your hard drive. If it does exist, it will warn yo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ption to "Quit" or "Continu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no such Sub Directory, GIST will create  it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all the GIST files to "C:\G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also create another file called "GIST.BAT",  which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in the Drive C: ROOT Directory. This file is created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y not know their way around a Hard Drive too wel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GIST"  in  the ROOT Directory will  automatically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GIST" sub directory and then run "GIST.EXE"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will  also check to see if there is an existing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 in the ROOT Directory of the hard drive.  If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already exist, then INSTALL will create such a fi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e  "CONFIG.SYS"  file will  contain  the  following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already is a "CONFIG.SYS" file existing, then 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amine it's contents and either insert or adjust  the  "FIL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"FILES=25" which is necessary for GIST (and lots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ead  the commands listed in "CONFIG.SYS"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your system prompt:  TYP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 and if there is such a file, it's contents will be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(or you can edit or read the file wit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"VERY IMPORTANT", for the "FILES=25" command to be set  t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25  or more files, or GIST will run into a "Brick Wall"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reate and access many of it's associated files. The s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for many (lots &amp; lots) of other programs as well. So it'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 to set this to "25" files, and never change it again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gram tells you to increase it to an even  higher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=" command is one where "Too much won't hurt, but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" (within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mmand line for your "CONFIG.SYS" file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printing  of "Extended Graphic"  characters.  Thi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should be "DEVICE=ANSI.SYS". ANSI.SYS is a 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either with DOS or MS/DOS. It can (and should)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 as a printer device driver by means of the abo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the above command line to work, the "ANSI.SYS" fil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ROOT directory of your "BOOTUP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"ANSI.SYS"  is  not  loaded as a printer  device  driv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you might not be able to use your "Print Scree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int some screens which contain certain graphic  character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or MS/DOS Manual -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instructions as above are true about the "FILES=25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ANSI.SYS" command lines being put in a "CONFIG.SYS" fil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have a Hard Drive and are trying to operate GIST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 (which will work, but is really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720k and 1.2 or 1.4 Meg disks have some ability fo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,  especially  if  the Registered version  is  obtain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ISTTOOL support program can keep INVOICE.RAN as sma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y within the disk's smaller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there is no Hard Drive, most users make a "BOOTUP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use to start up the computer all the time. Many User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backup copy of their original 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"BOOTUP" disk is where you should also have the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can be very important (even without GIST)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 file is what sets many very important feature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ystem during the BOO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it's lines of commands, the "CONFIG.SYS" file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many of the more complex programs, do more advanced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 graphic  characters,  set RAM  Drives,  use  extended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 memory buffers, load various Device Drive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e large variety of commands (and the  file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commands) which can be placed into a "CONFIG.SYS" fi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simply have GIST create it's own "CONFIG.SYS" file for yo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vble disks. There are just too many variables to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problems, see your DOS or MS/DOS User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reating your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gotten  all the GIST files  installed,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"RUN GIST" is to BOOTUP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 Enter the command.........: GIS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 will then load, create several new disk files, and  pres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Main 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ngs a bit easier for you, we have included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" customer and invoice data files. This will save you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enter your own data just to try out the G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 free to play around with these sample files, and "get the  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rogram works. That's the easiest and fastest way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un wa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the different Menus and features, and try 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labels,  directories, statements and invoices.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in GIST works well with all of your equipment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ll about,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having trouble with "printing" any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items, look farther into this text for a heading of  "TR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ge or so describes the methods used in GIST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"Fields". A "Field" is just another word for a "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filled in with information". Example: "NAME:____(field)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 that you take the time to at least  glance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most of it has been put there to make life (and  G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for  you.  Some of it will  describe  "Short-Cut"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data,  while some of the others will answer  som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5 KEY....: Use for "Quantity" entries in Invoice Sale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0 KEY...: Exit from the G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cases, when GIST asks a question to be answ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Y" or "N", hitting the "Enter" key is the same as entering  a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es). But there are a few places where the reverse is tru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N"), and still a few other places where you MUST hit a "Y" or 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"Enter"  key won't be accepted.  It  sounds  confus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ieve  it or not) it works well and makes good sense  in 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in doubt, just hit the "Y or 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 is always "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GIST where you enter a "date" into a field, the 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  for validity (eg: 02/30/90 is no good). If  the 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 a "Warning Window" will appear on screen, and the 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entered as 01/02/90 or 01-02-90 or just 010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ices require an Invoice Date. You will not be able to s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record to disk without entering a proper date in the  "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rk an Invoice "Unpaid", don't enter anything in the "Paid 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You accomplish this by just hitting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date GIST can handle is 01/02/50  (Year = 1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date GIST can handle is 12/31/49  (Year = 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effectively gives GIST a 100 year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GIST  asks  you  to  enter some  information  to  sear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king  for an ID Number, for the best results try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king for a Customer's Name, for the best results on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hree  or  four characters of the last name.  First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ver enter more than 18 characters of any last nam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GIST  is unable to find a record which matches  the  "Search 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hich  you provided, an "on screen"  message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. You then  have the option of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, if an "Exact Match" is not found, GIST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 Closest Match" for your inspection, and it will then a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alculated", "filled in" and "maintained" automatically by  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"New" invoices, these fields will be upd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displayed  in the "Total Amount Spent"  field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ed  off" to the nearest dollar amount, and there will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"cent" value shown (other than "$ .00"). As a result,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 "close approximat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Invoice  is "Deleted", the amount of that  invoi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"Total Amount Spe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Invoice is "Edited", if the Invoice "Total Amount"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"Total Amount Spent" field will be adjusted "Up or 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of the change in the "Total Am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ST "Support Program" called "GISTTOOL.EXE" offer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Clearing  &amp; Recalculating" the "Last Sale Date" &amp;  "Total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" fields in each customer record. The new data placed in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based upon the Data in the Invoice file in use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with "Registered"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 provides two "Name" fields for entries. The  Last/Busines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contains  30 characters, and the First name field  contain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ombined together, the two fields total a maximum  of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spacing  on paper and  labels,  only  the  firs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combined two name fields will be printed on any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For this reason, we suggest that you keep all "First 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"Customer" or an "Invoice" have been assigned an "ID 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rd is saved to a disk file, you will no longer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numbers through any of the GIST "Editing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ssigned, the "ID Numbers" are "Keyed" to the "Names", and  "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". They are permanently "MATCHED" to each other. The onl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ose "Names &amp; Numbers" is to "Delete" the entire rec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ZIP CODE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field has some special features. The nine digit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"12345-6789" or as "123456789". Five digit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five numbers (no partial Zip Codes), or GIST will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ntry and will "clear"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TELEPHONE NUMBER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ields have a special feature in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as "123-4567" or as "123456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DATE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Date" fields have some special features. Dates may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2/90"  or  "01-02-90" or just as "010290". The "Format"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ies in GIST is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an Invoice as "Unpaid", don't enter anything into the  "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 field (just hit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ate entries are checked for "Validity" before being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breaks your sales down into 13 different categories of "inc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perate a "Service" type of business (with "Per  Hour  La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),  we offer the following suggestion. Use the existing  "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S" sales category for your "Labor" charges, and "Sales Cat #1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arts"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"Service"  invoices only have 3 charges listed on  them  (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&amp; Sales Tax). By arranging the categories as we sugge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is faster by using your "Page Down" key to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o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S &amp; PARTI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that "Sales Cat #10" be used for "Customer Discounts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 type of an entry, just enter a "negative"  numbe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amount in the field (-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 is not really designed for accounts with "Monthly  Payment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ial  Payments. But if you occasionally run into  this 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these payments much the same as a discount. Use  "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#9"  for "Payments" and simply enter the amount of the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s a "Negative" number. By so doing, the Invoice "Total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the new balance due after partial payment. But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"Paid  Date"  as "unpaid" until "Payment In  Full"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tha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keep your customer balances correct for  "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Accounts Receivables". BUT it will give your Accountant "a 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"delete" the "Partial Payments" field once  the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paid in full. That's because "NOT  Deleting"  any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yment entries will improperly decrease your reported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e".  So  when you mark your invoices as "Paid  In  Full"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elete any amount in the "payment" fie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 a Cash Register for sales (as well as employee  invo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one  of the "Sales Categories" for "Cash Reg",  and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iest way to do this is to create a "Customer Record"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office by entering your firm's name and address in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 (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at  the end of each day, create an Invoice for  "CASH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 (or whatever) and enter the amount from the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Cash Registers, issue each Cashier an Employe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and use the "Employee Number" field on each invoice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"Who" turned in "How Much" on "Which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CNF-GIST.EXE" makes all of the above much easier  and 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can "Rename" all of the GIST "Sales Cats" to whatever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(Parts, Supplies, Sales, Flat Fee, Lease, Rental,  Etc.)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s then will appear on the screens and on printout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 Cat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F-GIST.EXE" also gives you the option of renaming the  field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OR CHRGS". We suggest that you ONLY rename this fiel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if you operate a type of business that doesn't ever  cha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Lab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 rename "LABOR CHRGS" to something else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"Sales Tax" is set to "LABOR IS TAXED" in the "CNF-GI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"QUANTITY"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Sales  Category" fields (1 through 10), as well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OR CHGS" field, you have the ability to calculate "Quantity"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 Items at $14.37 each = ?        3.7 Hours Labor at $49.39 each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you move the cursor into any of the "Sale Cat" field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,  center of the screen a message saying "F-5  =  Qua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at simply means that if you have a problem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just hit the "F-5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, an "On Screen Window" will appear to take your "Qua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ice Each" information. GIST will then automatically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total into the "Sales Cat Field", and the "Window" wi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 this  "Window"  method, we give  you  the  conveni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 automated "Quantity" pricing, without wasting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ime and screen space (especially if you seldom have a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ty"  pricing). To add a "Quantity" and "Price Each" fiel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"  GIST sales category in a conventional manner would creat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ata fields for you to "Wade Through" as you enter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invoice, whether you needed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SALES TAX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Tax percentage rate varies greatly from State to Stat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we had to program this field with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 rate is ".05%", just enter "5" or "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 rate is ".065%", just enter "06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 rate is ".0753%", then just enter "07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 rate is ".12%", then just enter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entering a "Tax Exempt" invoice (such as for  a  chu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enter anything in the Sales Tax field (just hit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live in an area where you have a City or County Sales  Ta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a State Sales Tax, then you will have to combine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s into one figure.  Example:  6% State Tax  +  4% City Ta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Combined Sale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ES TAX ON LABOR CHAR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nsideration is whether or not your State requir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exclude "Labor Charges" from your Sales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Default" setting for GIST is to "Include" all Labor  Char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Tax calculations. The word "Default" means "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unless you take steps to change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perate in a State where Labor Charges are always  Sales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MPT"  (like  California), then you need to change  GIST'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easily accomplished by running another small  "EXE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CNF-GIST.EXE". This program gives you two choices, to ta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x any Labor Charges. Your answer will be recorded as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FALSE"  in another disk file called "GIST.CNF". If  the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is "TRUE" then all labor is taxed by GIST, while "FALS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ten GIST up and running, play around with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Get samples of all of the various "Printouts".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in the various Sales Categories. "Edit" and  "Delete"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 New" records. Try your "Print Screen" key on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n general, make sure that GIST works well with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ST ERROR MESSAGES - GIST REBOOT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extreme cases where GIST has been running without probl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finate period of time, and it suddenly starts to give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rror Messages and keeps repeatedly "ReBooting"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 nothing  you try seems to cure the problem) try  this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GIST  back to your System prompt (F-10 key). Eras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DX"  files  with the System Command "DEL *.NDX". Then  run 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nd it will create all new "NDX" files (and hopefully 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  has  several routines to detect improper  or  corrupt  "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nd  automatically replace them as needed. In  such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  will display an "Error Screen", delete ALL of  your  "*.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n "ReBoot" your computer to clear your RAM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"Binary Indexed Tree"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occaisionally a bad "NDX" file won't be detected by G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rare  cases you will have to manually erase  the 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 If this doesn't work, then it's time to get and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"RAN" data files and replace the current "RAN"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BackUp"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a Registered User, then  another  suggestion 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king  out" the backup files) is to use GISTTOOL.EX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ALC" from the main menu (Clear &amp; Recalculate Customer Date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Spent  Fields). During the "Recalculation"  proces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also checks for bad, duplicate or corrupt record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ile, and will eliminate them. Many times this will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upted CUSTOMER.R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FO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ke  sure  that the version of DOS or MS/DOS you  are  u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or higher. Older versions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"CONFIG.SYS" is set as described in the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Printer is NOT ready for action, or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RIN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you are using a "Dot Matrix - IBM/Epson/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Daisy Wheel, "Serial" or  "non-compatible" prin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properly (or won't work at all) with 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e printer's "DIP SWITCHES" are  properly set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 IBM/EPSON GRAPHIC" characters (see your own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e printer is plugged into your "Parallel Port #1"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have more than one Printer Port. A Printer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ged into a "Serial Printer Port" will not work with 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find that on some of the GIST printouts you  ar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lines of full "E's, D's" or other characters in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lines or boxes, then either you don't have your prin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print "IBM Extended Graphic" characters (se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for your printer), or else your printer is not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ose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uch  cases,  run  the file  called  "CNF-GIST.EXE"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ith the GIST family of files. Choose selection  "P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up GIST.EXE to produce printouts WITHOUT graphic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GIST again, and hopefully your problem wi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THE SAMPLE ".RAN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you understand the operation of GIST, t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ample data files so that you can create your own "for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o this, "exit" from GIST (F-10 Key) and get back to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rase all Random Data Files with the command.: DEL *.RA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rase all Index files with the command.......: DEL *.ND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rase all Backup files with the command......: DEL *.BA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run GIST and begin building your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.DAT &amp; FOOTING.D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each contain up to six lines of in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top and bottom of Invoice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.DAT file is meant to contain your company's Name,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. All information on each line will be automa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tatements an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OTING.DAT file is only used on the bottom of  printed 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on  Statements). It is meant to contain  informatio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cerning "Terms &amp; Conditions, Warranty Period, Etc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data in either of these two files,  go  to  the 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  MENU", and then choose selection "S"  (Statement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will appear which has both the "HEADER" &amp; "FOOTER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necessary to enter data on every single line. To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th no data will have the effect of "skipping" a line 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lank line) on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of text can be edited by using the UP/DOWN Arrow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ormal  "Field Editing" keys. When you hit "Enter"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#6), the newly edited lines of text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appropriate  "DAT"  file, and  used  in  all  Invo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that 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ant to experiment with these two files, as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"input" the text (Upper/Lower Case, etc.),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much better than others (it's a matter of personal 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can be changed endlessly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FOOTING.DAT is NOT used on the Statements is be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usually "States" just "How Much" the customer owes 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Now". There are not usually any "Terms" involved 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Invoices on the other hand, can have Terms ranging anywhe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  - CASH ONLY" to "NET CASH - 6 MONTHS" (or anything els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eam  Up"). In short, entries made in the "FOOTING.DAT"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perfect for an INVOICE would NOT usually  be  appropri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is a very complex program. It was written using a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performs very well, but it doesn't "take kindly" t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ated by operators. The worst thing an operator can do to G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"short-cut exit" from the program by simply turn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by doing a "warm 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proper exit (F-10 key), GIST does quite a lar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related to closing files properly and restoring the RA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rmal.  To intentionally and repeatedly "bypass" these  tas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ng serious damage (or even a complete loss)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taken every step we could think of to minimize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, on rare occasions it can still happen. This sam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with most programs that access files, and it's not re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's unique "only" to GIST. But because GIST accesses  "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 and those files all "Interact" with each other, we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he importance of proper "Exits" and NOT taking "Short 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 possibility of Data loss, we can't  stres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he importance of keeping "Backup" copies of your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Backup" files we don't mean just the backup files that GIS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fine as "Backups", it is very easy to overwrite THEM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scrambled file, leaving you with nothing but ALL scramb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disk. So by "Backup Files" we mean other  "insurance"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"RAN" files kept on separate disks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decide to make "Backup" copies of your records,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 copies of five files: CUSTOMER.RAN, INVOICE.RAN,  GI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OVL and CNF-GIST.EXE (also GISTTOOL.EX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enough disk space, or if your "RAN" files  are  no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 you  can  also backup all the files  with  names  en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DX". But backing up those files is not critical, as GIS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m if they are missing or a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thod which "we" use to keep our backups is to create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 files  containing  the important GIST files.  We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in the same directory as GIST (Hard Drive),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a  couple of copies of the Archive file on removable 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(hard disk crash, etc.). At the end of each day's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imply "Freshen" the Archive files, and make our insuranc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made this method fast, easy and automatic throug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command files which run GIST and update the Archive up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&amp; RENAMING "BAK" FILES TO "RAN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ver want to convert "INVOICE.BAK" or "CUSTOMER.BA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work file, do so by entering the following comman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.. Erase the old "RAN" files.............: DEL *.RAN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 Erase all the old "NDX" files.........: DEL *.NDX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 Rename both Backup files..............: REN *.BAK *.RA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hen  you  run GIST again, it will  automatically  create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"NDX" files, and you're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TypeRight Corpora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