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psis Of GIST's Improvements, Changes &amp;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0 - GIST Version 1.0 - Initi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0 - GIST Version 2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: (User's Suggestion) Ability has been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duce and Print" INVOICES, much the same as it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0 - GIST Version 2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ED: (Reported By User)   Fixed "Bug" having  to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"Customer  Data Entry  Screen"  being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ambled" after the User "Deleted" a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"Bug"  would  ONLY occur if  the  deletion  wa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upon entering GIST, "before" running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"Customer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ED: (Reported  By User)    When  "GISTTOOL.EXE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"Rename" the various GIST Sales Categories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ategories  were left "Blank" (left "UnNamed"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 alignment  of the newly renamed  Sales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"line up" properly on the new printed "Inv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0 - GIST Version 2.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BUG FIXED:  Problem occurred when Custome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 were  deleted, and then Editing of  Invoi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deleted Customer Records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n  old Customer (with whom we've don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) recently went out of business. So we era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's Address Record to avoid sending mail to any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we  still have many Invoices from  that  old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such  cases,  if the operator "Edited"  any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s  for  which the matching Address Record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,  GIST would try to update the  "missing"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Record with the new "Last Sale Date &amp; Tot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Bug" did not allow GIST the opportunity to tak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s if the Address Record was NOT found. As a resul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ST  tried to store data into a non-existant  reco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 "NDX"  files  would become  corrupted  ca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Boot &amp; ReIndex"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UG FIX:  Records marked as "Deleted  Records"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(though very rarely)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(User's Suggestion) Added a command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iting" from GIST to the Main Menu'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: (User's Suggestion) Added  "FOOTING.DAT"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to the GIST family of files. This file contain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filled in by the USER concerning your INVOICE Ter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, Warranty Periods, Special Instructions, Mot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gans, or Thank You Messages. Up to six lines of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aved &amp; displayed on the bottom of printed GIS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N OUTPUT: Changed the output of all rout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splay  or  Print"  the Customer's  Address.  Wh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are told to "Show" or Print" an address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deleted from the CUSTOMER.RAN file, they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stomer's Name and will then display or print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In  Customer File" in the space usually 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ttention Of: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d Free Updated copy of GIST Ver 2.4 to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0 - GIST Version 3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&amp; INVOICE CHANGE: It was brought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some of our Users that some models of  printer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print the "IBM Extended Graphic Characters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present in both the GIST Statement and Invoic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a result of this problem, we have changed  the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tement printouts slightly, and elimin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ded" graphic characters. This change should mak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able on a much larger number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When  viewing  any  of  the  "SALES"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,  hitting the "F5 Key" will produce a prin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information similar to what appears on the scree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screens still contain some of the "Extended"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 this new feature will allow many users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screens  into  print  on a  much  larg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(without using their "Print Screen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:  The "INVNAME.NDX" file has been  chan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. The old method of storing, sor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 Records was 1st in Alphebetical Order by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in Numeric Order By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w method has had the "Customer Number"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.  1st Alphabetical Name.., 2nd by Customer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3ed by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method allows the entry of repeticious "Sam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s who have many branch offices at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 (like Banking Chains) to be displayed in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order. If you have been using earli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ST,  you should delete all the "old *.NDX" 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his newer version (or GIST will cause a REBOO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dex all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0 - GIST Version 3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review  of GIST source code.  Program's 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 and/or  condensed in many areas to  "Shorten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size and to increase some operat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d Free Updated copy of GIST Ver 3.2 to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0  GIST Version 4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 major changes have been made, primarily  because 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t's  related  files  had  become  so  larg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would just barely fit on a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IST "EXE" files are now shipped in a compress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more room on disks (LZEXE.EXE). The only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crosoft "Run-Time" file called "BRUN45.EXE"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GIST file (and won't work when it's compress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new  GIST  File  called  "CNF-GIST.EXE"  (which   me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e  GIST") is now included with all 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allows the User to "set up" GIST to suit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eds and Stat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Rename" all eleven Sale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cify the "Starting Customer ID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two Utilities we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llows User to Include/Exclude "LABOR CHARGES"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IST's Sales Tax Cla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 up GIST to print some forms using "Extended 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by using only "Text" characters (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ir printer's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NF-GIST.EXE"  will  create  another  "Configuration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"GIST.CFG"  which will contain all of  the  "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each User enters for "their own" version of 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GIST values (if "GIST.CFG" is not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Sales Categories Are "Sale Cat #1"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ing Customer Number i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ice &amp; Statement printouts WILL u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still receive the "GISTTOOL.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"Deleted Records" from "RAN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vide Or Merge "INVOICE.RAN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ReCalculate"  the Customer's "Last Sale  Dates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otal Amount Spen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"GISTTOOL.EXE" also has some ability to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x" corrupted "RAN" data files. We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to try to improve this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