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Inventory-Pro System Additions 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ince the Manual Wa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  Hi-Tech Advi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 the PC Compatible Version you can set the screen colors a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selections for each of the regular, reverse, data input and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displays. Just type 'DB5 COLORS' and follow the scree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colors. To return the colors to the default colo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of shipping type 'DB5 MO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Making Your Data File Back-Ups, Be sure to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.DBT' files in your back-ups. They correspond with certain '.DB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are necessary when restoring your data. These a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ntain the data stored in the 'COMMENTS' fields in th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-Up function in the 'Maintenance of Files' se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-Up the '.DBT'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