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ep It Simple Billing &amp; Invoicing       REGISTRATION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 APR90 DAYO KISBILL BILLING INVOICE T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kisbill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BILL is a simple to use and operate Billing and 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 product  was  produced  to  provide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 client or  customer. Very little setup 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 Your  Company  Name,  and  Address). KISBILL utiliz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(tm)  compatible  databases  which contain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detail data. The detail database also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/lookup  file  for  later  invoices. KISBIL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, able to operate on most of the PC based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Novell (tm). A simple database management module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provide you with additional means to modify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ort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compatibl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3.3 or hig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BILL  was  written  by  TJS  LAB,  a Software Publish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onsulting  Company   based  in  Orlando  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 Outsourcing,  and  Custom  Applications 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JS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 version  of  KISBILL  can  be  found 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), ie: Compuserve and GEni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can also be procured for $5.00  (hand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following  address.  The  cost 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s  $25.00.  A  source  code  license  is gra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ORIDA 32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: (407) 291-3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DA format (c)Copyright 1990 The SDN Project &amp; SDNet/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