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۰   ۰     ��۰    �����۰    �������ܰ    ��۰  ۰      ۰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۰  ۰       ۰    �۰         �߰    �۰    ۰   ۰      ۰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۰ ۰        ۰    ۰          ۰      ۰    ۰   ۰      ۰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</w:t>
      </w:r>
      <w:r>
        <w:rPr/>
        <w:t>۰         ۰    ��ܰ        ۰     �۰    ۰   ۰      ۰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۰ ۰        ۰     �����ܰ    �������۰     ۰   ۰      ۰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۰  ۰       ۰         ��ܰ   ۰     �۰    ۰   ۰      ۰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۰   ۰      ۰           ۰   ۰      ۰    ۰   ۰      ۰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۰    ۰     ۰          �۰   �ܰ    �۰    ۰   ۰      ۰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۰     ۰   ��۰    �����߰    �������߰    ��۰  ����۰  ����۰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 (1 Jan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ep It Simple Billing &amp; Invoi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duct of TJS LAB, PO Box 585366, Orlando, Florida 32858-5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                    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 � ����                ���������������������������������   </w:t>
      </w:r>
      <w:r>
        <w:rPr/>
        <w:t>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   ��  </w:t>
      </w:r>
      <w:r>
        <w:rPr/>
        <w:t xml:space="preserve">ܲ���                 �������      �������������    </w:t>
      </w:r>
      <w:r>
        <w:rPr/>
        <w:t>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   ��  ��                      ��           �����������     </w:t>
      </w:r>
      <w:r>
        <w:rPr/>
        <w:t>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�� ��  </w:t>
      </w:r>
      <w:r>
        <w:rPr/>
        <w:t xml:space="preserve">߲���      </w:t>
      </w:r>
      <w:r>
        <w:rPr/>
        <w:t>Specializing In            �����������     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߲���     ��         </w:t>
      </w:r>
      <w:r>
        <w:rPr/>
        <w:t>MicroComputer            ���������� C    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 xml:space="preserve">߲���            </w:t>
      </w:r>
      <w:r>
        <w:rPr/>
        <w:t>&amp; LAN                 ���������� O   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Applications      ������������  N    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�</w:t>
      </w:r>
      <w:r>
        <w:rPr/>
        <w:t>Ŀ         �Ŀ      ������������  S    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߲�      �    ߲ܲ���        ���</w:t>
      </w:r>
      <w:r>
        <w:rPr/>
        <w:t>Ͽ  �Ŀ  ���Ͽ      �����  ����   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  ���    ��  ��        ���</w:t>
      </w:r>
      <w:r>
        <w:rPr/>
        <w:t>Ľ ���Ͽ ���Ľ       ���    ���    L    &amp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 </w:t>
      </w:r>
      <w:r>
        <w:rPr/>
        <w:t>ܲ ��   �����          �۰  ���</w:t>
      </w:r>
      <w:r>
        <w:rPr/>
        <w:t>Ľ  �</w:t>
      </w:r>
      <w:r>
        <w:rPr/>
        <w:t xml:space="preserve">۰         ��������      </w:t>
      </w:r>
      <w:r>
        <w:rPr/>
        <w:t>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 �����   ��  ��        �����  �</w:t>
      </w:r>
      <w:r>
        <w:rPr/>
        <w:t xml:space="preserve">۰  �����         �������       </w:t>
      </w:r>
      <w:r>
        <w:rPr/>
        <w:t>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</w:t>
      </w:r>
      <w:r>
        <w:rPr/>
        <w:t xml:space="preserve">ܲ   ��  �߲���              �����                 ����         </w:t>
      </w:r>
      <w:r>
        <w:rPr/>
        <w:t>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�           </w:t>
      </w:r>
      <w:r>
        <w:rPr/>
        <w:t>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 BOX 585366, ORLANDO, FLORIDA 32858-5366            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SBILL  -  Keep It Simple Billing and Invoic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               Subject</w:t>
      </w:r>
    </w:p>
    <w:p>
      <w:pPr>
        <w:pStyle w:val="PreformattedText"/>
        <w:bidi w:val="0"/>
        <w:jc w:val="left"/>
        <w:rPr/>
      </w:pPr>
      <w:r>
        <w:rPr/>
        <w:t xml:space="preserve">  ����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...................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...................Feature Highlig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...................Copyright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...................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...................Hardware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...................Setup/Configuration/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.....................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.....................High Intensity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.....................Printe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.....................Company Name and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.....................Invoic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.....................State Sales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.....................Graph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...................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...................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...................Delete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...................Recalculate Sub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...................Editing Invoice Header Records (INVOICE.DB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...................Editing Detail/Line Records DETAIL.DB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...................Finding Items While Editing/Brow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...................Add/Create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...................Refunds/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...................Graph, Last 12 Calendar Months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..................Printing Inv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..................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..................Print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..................Sample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..................Reports (&amp; Label)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..................Report 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..................Header Invoice Report (Date Range &amp; Index Sele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..................Detail Invoice Report (Date Range &amp; Index Sele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..................  Example of the Detail Invoice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..................Product/Item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..................  Example of the Product/Item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..................Detail Product/Item Movement With Date Ran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..................  Example of the Product/Item Movement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..................Customers (Unique CUSNUM &amp; 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..................  Example of the Customers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..................Address and Mailing 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..................  Example of Address/Mailing 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..................Folder Labels (CUSNUM, 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..................  Example of Folder 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..................Open Invoice Report (Date Range &amp; Index Selec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SBILL  -  Keep It Simple Billing and Invoic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 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               Subject</w:t>
      </w:r>
    </w:p>
    <w:p>
      <w:pPr>
        <w:pStyle w:val="PreformattedText"/>
        <w:bidi w:val="0"/>
        <w:jc w:val="left"/>
        <w:rPr/>
      </w:pPr>
      <w:r>
        <w:rPr/>
        <w:t xml:space="preserve">  ����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..................Miscellaneous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....................APPEN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.....................BROWSE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.....................COPY (.DBF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.....................CREAT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.....................DELET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.....................ERA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.....................EXIT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.....................INDEX A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.....................LIST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.....................MODIFY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.....................PACK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.....................RECALL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.....................RUN (DOS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.....................SIMPL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.....................SORT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.....................TYPE (PRINT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.....................ZAP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...................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SBILL.EXE   Copyright (c) 1989 TJS 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SBILL is a simple to use and operate billing and invoicing system. This</w:t>
      </w:r>
    </w:p>
    <w:p>
      <w:pPr>
        <w:pStyle w:val="PreformattedText"/>
        <w:bidi w:val="0"/>
        <w:jc w:val="left"/>
        <w:rPr/>
      </w:pPr>
      <w:r>
        <w:rPr/>
        <w:t>product was produced to provide a means of billing a client or customer. Very</w:t>
      </w:r>
    </w:p>
    <w:p>
      <w:pPr>
        <w:pStyle w:val="PreformattedText"/>
        <w:bidi w:val="0"/>
        <w:jc w:val="left"/>
        <w:rPr/>
      </w:pPr>
      <w:r>
        <w:rPr/>
        <w:t>little setup is required (ie: Your Company Name, and address). KISBILL utilizes</w:t>
      </w:r>
    </w:p>
    <w:p>
      <w:pPr>
        <w:pStyle w:val="PreformattedText"/>
        <w:bidi w:val="0"/>
        <w:jc w:val="left"/>
        <w:rPr/>
      </w:pPr>
      <w:r>
        <w:rPr/>
        <w:t>2 Dbase (tm) compatible databases which contain the invoice header and detail</w:t>
      </w:r>
    </w:p>
    <w:p>
      <w:pPr>
        <w:pStyle w:val="PreformattedText"/>
        <w:bidi w:val="0"/>
        <w:jc w:val="left"/>
        <w:rPr/>
      </w:pPr>
      <w:r>
        <w:rPr/>
        <w:t>data. The detail database also serves as an inventory/lookup file for later</w:t>
      </w:r>
    </w:p>
    <w:p>
      <w:pPr>
        <w:pStyle w:val="PreformattedText"/>
        <w:bidi w:val="0"/>
        <w:jc w:val="left"/>
        <w:rPr/>
      </w:pPr>
      <w:r>
        <w:rPr/>
        <w:t>invoices. KISBILL is also multi-user, able to operate on most of the PC based</w:t>
      </w:r>
    </w:p>
    <w:p>
      <w:pPr>
        <w:pStyle w:val="PreformattedText"/>
        <w:bidi w:val="0"/>
        <w:jc w:val="left"/>
        <w:rPr/>
      </w:pPr>
      <w:r>
        <w:rPr/>
        <w:t>networks, ie: Novell (tm). A simple database management module is also included</w:t>
      </w:r>
    </w:p>
    <w:p>
      <w:pPr>
        <w:pStyle w:val="PreformattedText"/>
        <w:bidi w:val="0"/>
        <w:jc w:val="left"/>
        <w:rPr/>
      </w:pPr>
      <w:r>
        <w:rPr/>
        <w:t>to provide you with additional means to modify, view or report o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riven                  A Simple DataBase Management 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 Users                -   Create data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user                      -   Edit data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Graph                    -   Create simple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(tm) compatible          -   Appe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 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  Simp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/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and software is copyrighted with all rights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JS LAB. No copying of this manual or software is authorized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or written consent of TJS LAB. No resale of any part of the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 is authorized without the prior written consent of TJS LAB. Th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 to this rule is the making of backup copies of registered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s. TJS LAB retains all rights to KISBILL software, documentati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arrant is made that this software will work in all environme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with all resident programs and hardware configurations. TJS LAB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ed this software in many environments and found it to per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expected, however, this software is licensed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JS LAB will not be liable for any damage done to your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and/or software systems as a result of using KIS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JS LAB                        �    Messages Can Be Left Online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585366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09 Beaumont Drive            �       Compuserve: 76367,14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lando, Florida  32858-5366   �            GEnie: T.L.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Voice Mail: (407) 291-39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or Compatible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0K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up is made easier with KISBILL. It will create the necessary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ther files it requires. KISBILL is capable of running on a floppy d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you will be limited in the in number of invoice records. A 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commended. If you are going to use a hard disk, copy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ISBILL disk (or UnZip KISBILL.ZIP) onto it, into a directory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(ie: \KISB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initial 'run' through KISBILL, you will be prompted to verify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defaults and system configuration. The key item here i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 Setup Configuration ]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olor:  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High Intensity:  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Printer Type:  HP     (HP) HP Laser, or (ST) Standard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Company Name:  TJS LAB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Address Line 1:  Attn: Accounts Receivab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Address Line 2:  P.O. BOX 585366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ity, State Zip:  Orlando, Florida 32858-5366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elephone:  407-291-396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Last Invoice #:         999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ales Tax:  .06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Include ADJUST on Graph:  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clude FREIGHT on Graph:  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Include TAX on Graph:  N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have a color monitor and wish to display color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Y (YES), else select  N (NO) for monochr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color, low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have a color monitor and want high intensity colors, select 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third option wants to know what type of printer you are using.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between the two is that if you select the HP Laser optio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ompted to select the number of copies each time you prin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. Of course the HP Laser invoice is much prettier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nter your company name, address and telephone number as you want it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invoice numbers start at this 'Last Invoice #' value + 1. The defaul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a first invoice number of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next prompt is for the default sales tax. The default is 6% (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rida). At invoice time, the default is to charg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the graph data is computed, the default is to sum the detail data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cause a problem because it will not be including adjustments, freig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x. If any of these 3 graph settings is set to 'Y', then the data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mmed from the invoice headers (INVOICE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getting through the free 'advertising' and 'register me' screen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esented with the MAIN MENU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SBILL  -  KEEP IT SIMPLE BILLING &amp; INVOICING PROGRAM   ����[November 1989]�Ŀ</w:t>
      </w:r>
    </w:p>
    <w:p>
      <w:pPr>
        <w:pStyle w:val="PreformattedText"/>
        <w:bidi w:val="0"/>
        <w:jc w:val="left"/>
        <w:rPr/>
      </w:pPr>
      <w:r>
        <w:rPr/>
        <w:t>TJS LAB, PO BOX 5366, ORLANDO FL  32858  (Version B1.2)  �S  M  T  W  T  F  S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:     1000           259.62           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Number:     1200                              �          1  2  3  4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11/05/89                              � 5  6  7  8  9 10 11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HARPER BOOKS                          �12 13 14 15 16 17 18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n: ACCOUNTS PAYABLE                      �19 20 21 22 23 24 25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393-5555                              �26 27 28 29 30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1:                          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State Zip: ORLANDO, FL34233-0393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   NAME                             CUSNU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0 � HARPER BOOKS                   �     1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1 � EARL WOODS                     �     12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2 � YELLOW REEDS STORE             �     12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3 � U GET IT PICKUP AND DELIVERY   �     12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5 � GEORGE HARPER WASHINGTON       �     1204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(Exit)   F1 (Help)   F2 (Edit)   F3 (Detail)   F4 (Print)   Alt G (Grap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(Find Invoice)   F6 (Find Name)   F7 (Find Cusnum)   F8 (Recalc Subtot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N (Add)   Ctrl U (Delete)   Alt M (Misc Routines)   Alt S (Setu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:  Esc to exit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for a help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to edit the highlighted invoice header record (INVOICE.DB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F3 to browse/edit all detail items (DETAIL.DB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to print the highlighted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Alt G to produce a on screen graph of the past 12 months of sa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Print Scrn if you want a printout of it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to find an invoice based on the invoice number (INVO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to find an invoice based on the customers name (NA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to find an invoice based on the customers number (CUSN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to recalculate the subtotal in the header record. Useful whe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ight change/alter the detail records after crea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Ctrl N to create/add an inv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U to delete an invoice. Does not delete the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Alt M to 'call up' the Miscellaneous Rout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S to view/edit the setup/configuration/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notes special or importa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 -  HELP SCREEN FOR BROWSE/DBEDIT (Applicable to any 'browse'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SBILL - KEEP IT SIMPLE BILLING &amp; INVOICING PROGRAM   ����[November 1989]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[ KISBIL HELP: DBEDIT, 0,  ]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Special keys for 'moving around' the BROWSE screen are: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eft Arrow Key      - Move to next field to your left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ight Arrow Key     - Move to next field to your right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trl Home           - Go to the leftmost fiel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trl End            - Go to the rightmost field (on the end of the record)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p Arrow            - Move highlight to the previous record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own Arrow          - Move highlight to the next record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gUp                - Page up a full screen of records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gDn                - Page down a full screen of records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trl PgUp           - Go to the beginning of the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trl PgDn           - Go to the end or last record of the file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trl N              - Add a record (where applicable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trl U              - Delete a record (where applicable)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5,F6,F7            - To seek/find a record based upon the active index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sc                 - Exit the current operation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member that there are many more fields to the right of the screen.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s the right arrow key to view them...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 - Full screen editing of an invoice or detai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SBILL  -  KEEP IT SIMPLE BILLING &amp; INVOICING PROGRAM   ����[November 1989]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[ FULL SCREEN EDIT ]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VOICE:         1004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AME:            George Martin Luthe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SNUM:           235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TN:             Georg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SS1:         PO Box 123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SS2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ITY:             Winter Park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:            Florida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ZIP:              12345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ONE:            123-5555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ERMS:            NET 30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ATE:        11/05/89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Y:          Tom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ST_PO:     N/A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AX:         T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JUST:           12.0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REIGHT:           5.0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UBTOTAL:          0.0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ENT:        The rest will arrive within the next 9 years..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  Esc  to Abort,  PgUp/PgDn  to Save and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SBILL  -  KEEP IT SIMPLE BILLING &amp; INVOICING PROGRAM   ����[November 1989]�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 - Browse/edit the detail records (DETAIL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SBILL  -  KEEP IT SIMPLE BILLING &amp; INVOICING PROGRAM   ����[November 1989]�Ŀ</w:t>
      </w:r>
    </w:p>
    <w:p>
      <w:pPr>
        <w:pStyle w:val="PreformattedText"/>
        <w:bidi w:val="0"/>
        <w:jc w:val="left"/>
        <w:rPr/>
      </w:pPr>
      <w:r>
        <w:rPr/>
        <w:t>TJS LAB, PO BOX 5366, ORLANDO FL  32858  (Version B1.2)  �S  M  T  W  T  F  S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:     1000           259.62           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��������������������[ BROWSE THE DETAIL RECORDS ]����������������������Ŀ4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INVOICE    ITEM         DESC                             QTY       �1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ĳ8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1000 � 2341234123 � SMALL JAR                      �      3    �5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1000 � SERVICE1   � ONSITE SETUP AND SERVICE       �      4    � 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1001 � 1234567890 � RATHER LARGE JAR WITHOUT LIDDS �      3    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�        1001 � SERVICE1   � ONSITE SETUP AND SERVICE       �      3    ��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1001 � SERVICE2   � OFFSITE SERVICE                �      5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ĳ        1002 � 8383838838 � IGNORANT JAR                   �   2344    ��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1002 � SERVICE2   � OFFSITE SERVICE                �      4    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1002 � DAYO12     � DAYO CONFIG SYSTEM &amp; SOURCE    �      1    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1003 � ADVICE     � CONSULTATION                   �    234    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1005 � 1234567890 � RATHER LARGE JAR WITHOUT LIDDS �     10    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1005 � 2341234123 � SMALL JAR                      �      3    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1005 � 8383838838 � IGNORANT JAR                   �      4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 (Exit)   F1 (Help)   F2 (Edit)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5 (Find Invoice)   F6 (Find Item)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trl N (Add)   Ctrl U (Delete)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F5,F6, or F7 to find an invoice or record based upon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SBILL  -  KEEP IT SIMPLE BILLING &amp; INVOICING PROGRAM   ����[November 1989]�Ŀ</w:t>
      </w:r>
    </w:p>
    <w:p>
      <w:pPr>
        <w:pStyle w:val="PreformattedText"/>
        <w:bidi w:val="0"/>
        <w:jc w:val="left"/>
        <w:rPr/>
      </w:pPr>
      <w:r>
        <w:rPr/>
        <w:t>TJS LAB, PO BOX 5366, ORLANDO FL  32858  (Version B1.2)  �S  M  T  W  T  F  S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:     1000           259.62           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Number:     1200                              �          1  2  3  4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11/05/89                              � 5  6  7  8  9 10 11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HARPER BOOKS                          �12 13 14 15 16 17 18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n: ACCOUNTS PAYABLE                      �19 20 21 22 23 24 25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393-5555                              �26 27 28 29 30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1:                          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State Zip: ORLANDO, FL34233-0393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   NAME                             CUSNU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0 � HARPER BOOKS                   �     1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1 � EARL WOODS                     �     120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 NAME:  GEORG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TJS LAB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(Exit)   F1 (Help)   F2 (Edit)   F3 (Detail)   F4 (Print)   Alt G (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5 (Find Invoice)   F6 (Find Name)   F7 (Find Cusnum)   F8 (Recalc Subtotal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trl N (Add)   Ctrl U (Delete)   Alt M (Misc Routines)   Alt S (Setup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2/5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Ctrl N to create/add a new invoice. You will be presented with a blank</w:t>
      </w:r>
    </w:p>
    <w:p>
      <w:pPr>
        <w:pStyle w:val="PreformattedText"/>
        <w:bidi w:val="0"/>
        <w:jc w:val="left"/>
        <w:rPr/>
      </w:pPr>
      <w:r>
        <w:rPr/>
        <w:t>header record (INVOICE.DBF) to fil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[ ADD A NEW INVOICE - FULL SCREEN EDIT ]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VOICE:      2025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DATE:  11/05/89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NAME:  YELLOW REEDS STOR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STOMER NUMBER:      1202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TTENTION:  HERMAN GREE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DDRESS LINE 1:  1234 RED LAN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DDRESS LINE 2:  SUITE BLUE 3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CITY:  WINTER PARK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STATE:  FL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ZIP:  39393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TELEPHONE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TERMS:  COD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RVICED BY:  Tom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UST_PO:  Non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AX:  Y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DJUSTMENT:      100.0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REIGHT:        0.0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MMENT:  Shipping you a red one instead of the blue...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  Esc  to Abort,  PgUp/PgDn  to Save and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ter editing the header record, you will be prompted to add items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done by pressing Ctrl N to add a blank line item, or F3 to re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eviously created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SBILL - KEEP IT SIMPLE BILLING &amp; INVOICING PROGRAM   ����[November 1989]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[ ADD A NEW INVOICE - FULL SCREEN EDIT ]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VOICE:         1004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AME:        BIG BUSINESS STOR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SNUM:          9393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TN:        JORG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SS1:    939 VOLVELO ROAD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SS2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ITY:        ALTAMONTE SPRING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:       F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DESCRIPTION                      QTY      PR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 (Exit)   F1 (Help)   F2 (Edit)   F3 (Add From Detail)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trl N (Add)   Ctrl U (Delete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  -  Add a line item from previously created inv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SBILL - KEEP IT SIMPLE BILLING &amp; INVOICING PROGRAM   ����[November 1989]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[ ADD A NEW INVOICE - FULL SCREEN EDIT ]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VOICE:         1004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AME:�������[ Select an Item to be added to this Invoice ]�����Ŀ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SNU� ITEM         DESC                             PRICE      �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TN:����������������������������������������������������������ĳ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� 1234567890 � RATHER LARGE JAR WITHOUT LIDDS �     100.11 �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� 1234567890 � RATHER LARGE JAR WITHOUT LIDDS �     100.11 �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ITY:� 2341234123 � SMALL JAR                      �      34.03 �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� 2341234123 � SMALL JAR                      �      34.03 �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� 8383838838 � IGNORANT JAR                   �      29.34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ĳ 8383838838 � IGNORANT JAR                   �      29.34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� ADVICE     � CONSULTATION                   �      20.00 �0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AYO12     � DAYO CONFIG SYSTEM &amp; SOURCE    �      49.00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(Abort/Exit)   Enter (Add Highlighted Item)   F5/F6 (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Refunds are possible by entering in a negative quantity o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, or a negative amount in the ADJUST field on the header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 each addition of a line item, you will be presented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SBILL  -  KEEP IT SIMPLE BILLING &amp; INVOICING PROGRAM   ����[November 1989]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[ ADD A NEW INVOICE - FULL SCREEN EDIT ]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VOICE:         1004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AME:����������������������������������������������������������Ŀ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SNU�         Item:  SERVICE1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TN:�  Description:  ONSITE SETUP AND SERVICE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�        Price:       35.00.00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�                   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ITY:�    Enter Qty:           1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��������������������������������������������������������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DESCRIPTION                      QTY      PR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(Exit)   F1 (Help)   F2 (Edit)   F3 (Add From Det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trl N (Add)   Ctrl U (Delete)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to exit the browse/editing of line items for a new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 G  -  Sales History Graph. This option will print onto the screen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. The first is a graph of the past 12 months of sales. The s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alendar month is calculated. DOES NOT INCLUDE any adjustments (ADJUS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ight (FREIGHT), or taxes.  The data is derived solely from the PRICE*Q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rom the DETAIL.DBF), if not a deleted record. The second report is 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the graph; a listing of each month, its total sales and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ems sold. To print either or both of these reports, just 'Print Screen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reindexes the DETAIL.DBF each time run (indexed on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aph Report #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JS LAB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/05/89         SALES HISTORY, Past 12 Calendar Months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</w:t>
      </w:r>
      <w:r>
        <w:rPr/>
        <w:t xml:space="preserve">۲��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�</w:t>
      </w:r>
      <w:r>
        <w:rPr/>
        <w:t xml:space="preserve">۲��             �۲��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�</w:t>
      </w:r>
      <w:r>
        <w:rPr/>
        <w:t xml:space="preserve">۲��             �۲��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�</w:t>
      </w:r>
      <w:r>
        <w:rPr/>
        <w:t xml:space="preserve">۲�� �۲��       �۲��       �۲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�</w:t>
      </w:r>
      <w:r>
        <w:rPr/>
        <w:t xml:space="preserve">۲�� �۲��       �۲��       �۲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�</w:t>
      </w:r>
      <w:r>
        <w:rPr/>
        <w:t xml:space="preserve">۲�� �۲��       �۲��       �۲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��</w:t>
      </w:r>
      <w:r>
        <w:rPr/>
        <w:t xml:space="preserve">$�� ��$��       ��$��       ��$���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</w:t>
      </w:r>
      <w:r>
        <w:rPr/>
        <w:t xml:space="preserve">$   ��1�� ��1��   $   ��1�� ��$�� ��1��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$     $     $           $     2   ��2�� ��0��   5   ��3�� ��7�� ��0��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1     8     8           8     0   ��4�� ��8��   2   ��3�� ��5�� ��8��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0     3     3     $     2     7   ��0�� ��2�� ��0�� ��4�� ��6�� ��4��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0     5     2     9     5     0   ��8�� ��7�� ��2�� ��5�� ��7�� ��9��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0     7     3     3     0     3   ��5�� ��3�� ��7�� ��7�� ��0�� ��6��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0     1     1     3     2     5   ��0�� ��6�� ��1�� ��6�� ��2�� ��3��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.     .     .     .     .     .   ��.�� ��.�� ��.�� ��.�� ��.�� ��.��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0     1     1     0     1   ��4�� ��0�� ��1�� ��3�� ��1�� ��4�� ��0��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0�� ��6�� ��6��   0�� ��6�� ��0�� ��0�� ��6�� ��2�� ��6�� ��6�� ��8���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  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Dec88�Jan89�Feb89�Mar89�Apr89�May89�Jun89�Jul89�Aug89�Sep89�Oct89�Nov89�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Dollars YTD: $6,487,372.06              Total Pieces: 2255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aph Report #2 (Summary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JS LAB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/05/89         SALES HISTORY, Past 12 Calendar Months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Summary ]���������������������������������������ͻ�</w:t>
      </w:r>
      <w:r>
        <w:rPr/>
        <w:t xml:space="preserve">۲��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Month           Year     Total Sales    Total Items��</w:t>
      </w:r>
      <w:r>
        <w:rPr/>
        <w:t xml:space="preserve">۲��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November        1989     $1,084,963.08  477        ��</w:t>
      </w:r>
      <w:r>
        <w:rPr/>
        <w:t xml:space="preserve">۲��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October         1989     $756,702.46    268        ��</w:t>
      </w:r>
      <w:r>
        <w:rPr/>
        <w:t xml:space="preserve">۲��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eptember       1989     $1,334,576.16  246        ��</w:t>
      </w:r>
      <w:r>
        <w:rPr/>
        <w:t xml:space="preserve">۲��       �۲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ugust          1989     $520,271.32    363        ��</w:t>
      </w:r>
      <w:r>
        <w:rPr/>
        <w:t xml:space="preserve">۲��       �۲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July            1989     $1,082,736.16  128        ��</w:t>
      </w:r>
      <w:r>
        <w:rPr/>
        <w:t xml:space="preserve">۲��       �۲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June            1989     $1,240,850.00  495        ���$��       ��$���   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May             1989     $207,035.40    72         ���1�� ��$�� ��1���   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April           1989     $82,502.16     27         ���3�� ��7�� ��0���   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March           1989     $933.00        9          ���3�� ��5�� ��8���   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February        1989     $83,231.16     30         ���4�� ��6�� ��4���   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January         1989     $83,571.16     40         ���5�� ��7�� ��9���   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December        1988     $10,000.00     100        ���7�� ��0�� ��6���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 xml:space="preserve">ͼ��6�� ��2�� ��3��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.     .     .     .     .     .   ��.�� ��.�� ��.�� ��.�� ��.�� ��.��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0     1     1     0     1   ��4�� ��0�� ��1�� ��3�� ��1�� ��4�� ��0��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0�� ��6�� ��6��   0�� ��6�� ��0�� ��0�� ��6�� ��2�� ��6�� ��6�� ��8���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  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Dec88�Jan89�Feb89�Mar89�Apr89�May89�Jun89�Jul89�Aug89�Sep89�Oct89�Nov89�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Dollars YTD: $6,487,372.06              Total Pieces: 2255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4 - When you press F4, a small menu appears on the screen giving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to print the highlighted invoice, or go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nvoice: 21           Customer: GEORGE HARPER WASHINGTON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elect Option -&gt; PRINT THIS INVOIC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REPORTS MENU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 xml:space="preserve">EXIT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print an invoice, simply press Enter again.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umber of copies (if you have a laser printer) and then to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o continue (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eady your  Standard printer, then Press  Enter  to Start Printing...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ess  Esc  now to abort.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s print onto 8.5 by 11 inch paper at 6 lines per inch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HP printout will do much of the printer setup (ie:LPI &amp; CPI), bu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takes place on the standar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Note, the HP Laser invoice is more 'elabor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f Standard Invoic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mple printout of In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:     1011                                                Page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 of Invoice: 11/05/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 Printed: 11/05/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:11: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JS L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Accounts Receiv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853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lando, Florida 32858-53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7-291-39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d by: T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: 1208                                     Terms: NET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ERS WORLD                                Customer P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SE                                             Taxable: 0.0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01 EAST RI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 3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TONVILLE, FL  939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3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I'm sending you a purple ones (out of gold, yellow, and b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       DESCRIPTION                     QTY     PRICE      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------------------------------  ------  ---------- 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909      RATHER LARGE JAR                     4       34.00      136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     Nothing Follows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ales Total:     13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djustments: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eight/Other: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:     13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ax:       8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Net Total:     144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                              Paid:-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                                              Balance Due:     144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ORTS MENU  -  There are 7 Report and 2 Label routines from the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All the reports will print to printer or file. A few of th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you set the date range and select an index (ie: sorted on INVOIC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).  Press 'Esc' or '10' to exit this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[ REPORTS MENU ]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lect the REPORT option you desir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 - Header Invoice Report (With Date Range &amp; Index Selection)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  - Detail Invoice Report (With Date Range &amp; Index Selection)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  - Product/Item Listing (Unique ITEM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 - Product/Item Movement (With Date Range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  - Customers (Unique CUSNUM)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6  - Customers (Unique NAME)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 - Address/Mailing Label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  - Folder Labels (CUSNUM, NAME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  - Open Invoic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0 - Exit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ort Forms  -  There are 5 report form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.FRM    -  Used with options 1,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.FRM     -  Used with optio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FRM       -  Used with option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.FRM   -  Used with option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.FRM   -  Used with options 5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- Header Invoice Report (With Date Range &amp; Index Sele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report to list all your invoice header records (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gives you the option to set the date range of invoices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on the report (from the DATE field in INVOICE.DBF).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1 of 3 indexes, type in any heading you want (just defaults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), and tell it where you want the printout to go (prin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[ Header Invoice Report (With Date Range &amp; Index Selection) ]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Start Date:  10/12/89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End Date:  11/11/89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Select Index:  1           1-Invoice 2-Name 3-Cusnum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eading:  TJS LAB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inter or File:  1           1-Printer 2-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is report is 132 character wid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- Detail Invoice Report (With Date Range &amp; Index Sele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report to list all your invoice detail records (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has the same options as the 1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[ Detail Invoice Report (With Date Range &amp; Index Selection) ]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Start Date:  10/12/89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End Date:  11/11/89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Select Index:  1           1-Invoice 2-Item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eading:  TJS LAB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inter or File:  1           1-Printer 2-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of the Detail Invoic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o.     1                     TJS LAB</w:t>
      </w:r>
    </w:p>
    <w:p>
      <w:pPr>
        <w:pStyle w:val="PreformattedText"/>
        <w:bidi w:val="0"/>
        <w:jc w:val="left"/>
        <w:rPr/>
      </w:pPr>
      <w:r>
        <w:rPr/>
        <w:t>11/11/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ICE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ITEM       DESCRIPTION                      QTY      PRICE      TOTAL</w:t>
      </w:r>
    </w:p>
    <w:p>
      <w:pPr>
        <w:pStyle w:val="PreformattedText"/>
        <w:bidi w:val="0"/>
        <w:jc w:val="left"/>
        <w:rPr/>
      </w:pPr>
      <w:r>
        <w:rPr/>
        <w:t>-------- ---------- ------------------------------ ----- --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MISSILE1   3MT BOMB                           1     102.00     10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 MG34       MACHINE GUNS MODEL 34LLD           1     643.00     64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1 PISTOL3    PISTOL MODEL III                   1     243.00     24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REG909     RATHER LARGE CARPET               45      10.00     4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4 REG909     RATHER LARGE CARPET                2      10.00      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5 REG909     RATHER LARGE CARPET                2      10.00      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7 REG909     RATHER LARGE CARPET                2      10.00     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- Product/Item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report to list all 'unique' items in your DETAIL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has only 2 options; the Heading and printing to printer o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x is 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[ Product/Item Listing ]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eading:  TJS LAB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inter or File:  1           1-Printer 2-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of the Product/Item Report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of the Product/Ite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o.     1                     TJS L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1/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DUCT/ITE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   DESCRIPTION                         PRICE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------------------------------ ---------- 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Jar                                 34.30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  Big Jar                              3.24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 Little Jar                         243.00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Y         Yellow Jar                         170.99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  Missing Jar                        433.34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  Wide Mouth Jar                      33.00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     2 Mouth Jar                        334.00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3 Sided Jar                         99.99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- Detail Product/Item Movement (With Date Ran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report to determine how much of each unique ITEM you have sol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x is 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[ Detail Product/Item Movement (With Date Range) ]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Start Date:  10/12/89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End Date:  11/11/89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eading:  TJS LAB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inter or File:  1           1-Printer 2-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of the Product/Item Movemen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o.     1                     TJS LAB</w:t>
      </w:r>
    </w:p>
    <w:p>
      <w:pPr>
        <w:pStyle w:val="PreformattedText"/>
        <w:bidi w:val="0"/>
        <w:jc w:val="left"/>
        <w:rPr/>
      </w:pPr>
      <w:r>
        <w:rPr/>
        <w:t>11/11/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T/ITEM MOVEME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  QTY      PRICE      TOTAL</w:t>
      </w:r>
    </w:p>
    <w:p>
      <w:pPr>
        <w:pStyle w:val="PreformattedText"/>
        <w:bidi w:val="0"/>
        <w:jc w:val="left"/>
        <w:rPr/>
      </w:pPr>
      <w:r>
        <w:rPr/>
        <w:t>-------- ----- ---------- ----------</w:t>
      </w:r>
    </w:p>
    <w:p>
      <w:pPr>
        <w:pStyle w:val="PreformattedText"/>
        <w:bidi w:val="0"/>
        <w:jc w:val="left"/>
        <w:rPr/>
      </w:pPr>
      <w:r>
        <w:rPr/>
        <w:t>** ITEM: 1               DESCRIPTION: 1928 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     1   12102.00   12102.00</w:t>
      </w:r>
    </w:p>
    <w:p>
      <w:pPr>
        <w:pStyle w:val="PreformattedText"/>
        <w:bidi w:val="0"/>
        <w:jc w:val="left"/>
        <w:rPr/>
      </w:pP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12102.00</w:t>
      </w:r>
    </w:p>
    <w:p>
      <w:pPr>
        <w:pStyle w:val="PreformattedText"/>
        <w:bidi w:val="0"/>
        <w:jc w:val="left"/>
        <w:rPr/>
      </w:pPr>
      <w:r>
        <w:rPr/>
        <w:t>** ITEM: 1020RED           DESCRIPTION: RED ROO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3      34.00     10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   3      34.00     102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8    43      34.00    1462.00</w:t>
      </w:r>
    </w:p>
    <w:p>
      <w:pPr>
        <w:pStyle w:val="PreformattedText"/>
        <w:bidi w:val="0"/>
        <w:jc w:val="left"/>
        <w:rPr/>
      </w:pP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               1664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&amp; 6 - Customers (Unique CUSNUM &amp; 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se 2 reports to create a list of all your active customers. Will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record (from the INVOICE.DBF) for each unique CUSNUM and/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x in on CUSNUM for option 5, on NAME for op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[ Customers (Unique CUSNUM) ]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eading:  TJS LAB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inter or File:  1           1-Printer 2-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Customers (Unique NAME) ]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eading:  TJS LAB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inter or File:  1           1-Printer 2-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of the Customer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No.     1                    TJS L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11/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STO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NUM NAME &amp; ADDRESS                 DATE           RE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------------------------------ --------------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2 YELLOW REEDS STORE             342-5555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MAN GREEN                   C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 RED LANE                  11/05/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E BLU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TER PARK, FL  393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3 U GET IT PICKUP AND DELIVERY   304-5555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                            C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 BEAUMONT DRIVE             11/15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LANDO, FL  393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8 FLOWERS WORLD                  393-5555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SE                           NE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001 EAST RIVER ROAD          10/05/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E 3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TONVILLE, FL  939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4 GEORGE HARPER WASHINGTON       291-3960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orgy                         NET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W Minister Road              11/23/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per 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ter Park, fl  2343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- Address and Mailing Labels. Use this option to print address or ma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onto the standard label (3.5 inches by 15/16 inch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 the labels into your printer, and when ready, just press En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Invoice/Customer record to print it. Those record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will be displayed at the top of the screen. Print as many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SBILL  -  KEEP IT SIMPLE BILLING &amp; INVOICING PROGRAM   ����[November 1989]�Ŀ</w:t>
      </w:r>
    </w:p>
    <w:p>
      <w:pPr>
        <w:pStyle w:val="PreformattedText"/>
        <w:bidi w:val="0"/>
        <w:jc w:val="left"/>
        <w:rPr/>
      </w:pPr>
      <w:r>
        <w:rPr/>
        <w:t>TJS LAB, PO BOX 5366, ORLANDO FL  32858  (Version B1.2)  �S  M  T  W  T  F  S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���������������������������������������Ŀ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Numb�   3    GEORGE HARPER WASHINGTON       � �          1  2  3  4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�   4    GEORGE HARPER WASHINGTON       � � 5  6  7  8  9 10 11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ĳ   5    YELLOW REEDS STORE             ������������������Ŀ 18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lect the �   6    FLOWERS WORLD                  �                  � 25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  - Header�   7    EARL WOODS                     �Selection)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ĳ 2  - Detail�����������������������������������������Selection)        ��Ŀ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</w:t>
      </w:r>
      <w:r>
        <w:rPr/>
        <w:t>[ ADDRESS &amp; MAILING LABELS ]��������������������Ŀ  ��</w:t>
      </w:r>
    </w:p>
    <w:p>
      <w:pPr>
        <w:pStyle w:val="PreformattedText"/>
        <w:bidi w:val="0"/>
        <w:jc w:val="left"/>
        <w:rPr/>
      </w:pPr>
      <w:r>
        <w:rPr/>
        <w:t xml:space="preserve">� � �        </w:t>
      </w:r>
      <w:r>
        <w:rPr/>
        <w:t>INVOICE    NAME                             CUSNUM           � 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</w:t>
      </w:r>
      <w:r>
        <w:rPr/>
        <w:t>ĳ  ��</w:t>
      </w:r>
    </w:p>
    <w:p>
      <w:pPr>
        <w:pStyle w:val="PreformattedText"/>
        <w:bidi w:val="0"/>
        <w:jc w:val="left"/>
        <w:rPr/>
      </w:pPr>
      <w:r>
        <w:rPr/>
        <w:t xml:space="preserve">� � �            </w:t>
      </w:r>
      <w:r>
        <w:rPr/>
        <w:t>2019 � EARL WOODS                     �     1201      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ĳ �            2021 � HARPER BOOKS                   �     1200         ����</w:t>
      </w:r>
    </w:p>
    <w:p>
      <w:pPr>
        <w:pStyle w:val="PreformattedText"/>
        <w:bidi w:val="0"/>
        <w:jc w:val="left"/>
        <w:rPr/>
      </w:pPr>
      <w:r>
        <w:rPr/>
        <w:t xml:space="preserve">  � �            </w:t>
      </w:r>
      <w:r>
        <w:rPr/>
        <w:t>2022 � ASDKJFDASKFDSA                 �     1204         �</w:t>
      </w:r>
    </w:p>
    <w:p>
      <w:pPr>
        <w:pStyle w:val="PreformattedText"/>
        <w:bidi w:val="0"/>
        <w:jc w:val="left"/>
        <w:rPr/>
      </w:pPr>
      <w:r>
        <w:rPr/>
        <w:t xml:space="preserve">  � �            </w:t>
      </w:r>
      <w:r>
        <w:rPr/>
        <w:t>2024 � GEORGE HARPER WASHINGTON       �     1204         �</w:t>
      </w:r>
    </w:p>
    <w:p>
      <w:pPr>
        <w:pStyle w:val="PreformattedText"/>
        <w:bidi w:val="0"/>
        <w:jc w:val="left"/>
        <w:rPr/>
      </w:pPr>
      <w:r>
        <w:rPr/>
        <w:t xml:space="preserve">  � �            </w:t>
      </w:r>
      <w:r>
        <w:rPr/>
        <w:t>2025 � YELLOW REEDS STORE             �     1202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ĳ            2026 � SDF                            �      324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sc (Exit)   Enter (Print Highlighted Label)   F5,F6,F7 (Find)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(Exit)   F1 (Help)   F2 (Edit)   F3 (Detail)   F4 (Print)   Alt G (Grap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(Find Invoice)   F6 (Find Name)   F7 (Find Cusnum)   F8 (Recalc Subtot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N (Add)   Ctrl U (Delete)   Alt M (Misc Routines)   Alt S (Set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31/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of Address/Mailing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YELLOW REEDS STORE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HERMAN GREEN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1234 RED LANE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SUITE BLUE 3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WINTER PARK, FL  39393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EARL WOODS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PO BOX 3432-5555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ORLANDO, FL  23434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- Folder Labels (CUSNUM, NAME). Use this option to print labels to att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op manilla file folders. This option is the same as option 7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ifferent data is printed onto the label. The CUSNUM, NAME, PHON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of Folder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50332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HERMAN GREEN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407-291-6987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ORLANDO, FL 34323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8393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EARL WOODS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504-234-2303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WINTER PARK, FL 34222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- Open Invoice Report (With Date Range &amp; Index Sele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is identical to option 1, except that it only prints out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rom the INVOICE.DBF) that have the OPEN field marked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Note that this report is 132 columns wi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[ Open Invoice Report (With Date Range &amp; Index Selection) ]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Start Date:  10/12/89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End Date:  11/11/89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Select Index:  1           1-Invoice 2-Name 3-Cusnum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eading:  TJS LAB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inter or File:  1           1-Printer 2-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 M  -  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SBILL  -  KEEP IT SIMPLE BILLING &amp; INVOICING PROGRAM   ����[November 1989]�Ŀ</w:t>
      </w:r>
    </w:p>
    <w:p>
      <w:pPr>
        <w:pStyle w:val="PreformattedText"/>
        <w:bidi w:val="0"/>
        <w:jc w:val="left"/>
        <w:rPr/>
      </w:pPr>
      <w:r>
        <w:rPr/>
        <w:t>TJS LAB, PO BOX 5366, ORLANDO FL  32858  (Version B1.2)  �S  M  T  W  T  F  S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:     1000           259.62           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Number:     1200                              �          1  2  3  4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11/05/89     �����������������Ŀ      � 5  6  7  8  9 10 11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HARPER BOOKS �APPEND FROM      �      �12 13 14 15 16 17 18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n: ACCOUNTS PAYA�BROWSE DATABASES �      �19 20 21 22 23 24 25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393-5555     �COPY (.DBF) TO   �      �26 27 28 29 30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1:              �CREATE DATABASE  �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State Zip: ORLANDO, FL34�DELETE RECORDS   �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   NAME    �ERASE FILE       �      CUSNU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ĳEXIT TO DOS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0 � HARPER B�INDEX A DATABASE �    �     1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1 � EARL WOO�LIST FIELDS      �    �     12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2 � YELLOW R�PACK DATABASE    �    �     12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3 � U GET IT�MODIFY DATABASE  �Y   �     12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4 � BIG BUSI�RECALL RECORDS   �    �     93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5 � GEORGE H�RETURN TO MENU   �    �     1204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�</w:t>
      </w:r>
      <w:r>
        <w:rPr/>
        <w:t>RUN (DOS COMMAND)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(Exit)   F1 (Help)   F2 (Edit)   F3 (Detail)   F4 (Print)   Alt G (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(Find Invoice)   F6 (Find Name)   F7 (Find Cusnum)   F8 (Recalc Subtot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N (Add)   Ctrl U (Delete)   Alt M (Misc Routines)   Alt S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backdoor routines is a collection of 18 very useful Databas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. These routines provide you with 'ability to do whatever was lef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rest of the program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 FROM            PACK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SE DATABASES       MODIFY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(.DBF) TO         REC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DATABASE        RETURN TO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RECORDS         RUN (DOS COMMAN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 FILE             SIMPLE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TO DOS            SORT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 A DATABASE       TYPE (PRINT)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FIELDS            ZAP DATABAS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PPEND FROM - Used to copy records from one database into another database,</w:t>
      </w:r>
    </w:p>
    <w:p>
      <w:pPr>
        <w:pStyle w:val="PreformattedText"/>
        <w:bidi w:val="0"/>
        <w:jc w:val="left"/>
        <w:rPr/>
      </w:pPr>
      <w:r>
        <w:rPr/>
        <w:t>or to create records from ASCII files (SDF or DE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Initial Screen will prompt you to enter the file name of the database you</w:t>
      </w:r>
    </w:p>
    <w:p>
      <w:pPr>
        <w:pStyle w:val="PreformattedText"/>
        <w:bidi w:val="0"/>
        <w:jc w:val="left"/>
        <w:rPr/>
      </w:pPr>
      <w:r>
        <w:rPr/>
        <w:t>are to append/copy the data into. At this point, you can either type in the</w:t>
      </w:r>
    </w:p>
    <w:p>
      <w:pPr>
        <w:pStyle w:val="PreformattedText"/>
        <w:bidi w:val="0"/>
        <w:jc w:val="left"/>
        <w:rPr/>
      </w:pPr>
      <w:r>
        <w:rPr/>
        <w:t>name of the target database, 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[ APPEND FROM ]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Database Name To Append Data Into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Nothing For Listing Of Current Directory...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if it exists in the current directory, press enter on an empty prompt to</w:t>
      </w:r>
    </w:p>
    <w:p>
      <w:pPr>
        <w:pStyle w:val="PreformattedText"/>
        <w:bidi w:val="0"/>
        <w:jc w:val="left"/>
        <w:rPr/>
      </w:pPr>
      <w:r>
        <w:rPr/>
        <w:t>display all databases to select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-  Keep It Simple Billing and Invoicing System         Page: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[ APPEND FROM ]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Database Name To Append Data Into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���������[ PICK A DATABASE ]����������Ŀy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FILE NAME      SIZE         DATE USED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</w:t>
      </w:r>
      <w:r>
        <w:rPr/>
        <w:t>Ĵ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VENT.DBF    �        375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AR.DBF        �       7219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HISTORY.DBF   �        103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PERSONS.DBF   �      24271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USTOMER.DBF  �        289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Highlight a database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using the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arrow keys, then press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Enter/Return.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ext prompt will be to select the type of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[ APPEND FROM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Database Name To Append Data Into: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Nothing For Listing Of Current Directory...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ppend Data Into INVENT.DBF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of Append:     Standard     SDF     DELIMITED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are appending from another database (.DBF) then select 'Stand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lect the SDF option if you are appending from a 'flat'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lect the DELIMITED option if you are appending from a delimited ASCII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mited files contain records in which the fields are separated by comma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s character fields contained in double quo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select a Standard Append, you will then be prompted to enter the name</w:t>
      </w:r>
    </w:p>
    <w:p>
      <w:pPr>
        <w:pStyle w:val="PreformattedText"/>
        <w:bidi w:val="0"/>
        <w:jc w:val="left"/>
        <w:rPr/>
      </w:pPr>
      <w:r>
        <w:rPr/>
        <w:t>of the database you wish to get the data from. If you selected the SDF or</w:t>
      </w:r>
    </w:p>
    <w:p>
      <w:pPr>
        <w:pStyle w:val="PreformattedText"/>
        <w:bidi w:val="0"/>
        <w:jc w:val="left"/>
        <w:rPr/>
      </w:pPr>
      <w:r>
        <w:rPr/>
        <w:t>DELIMITED options, then enter the file name containing the data to be appended</w:t>
      </w:r>
    </w:p>
    <w:p>
      <w:pPr>
        <w:pStyle w:val="PreformattedText"/>
        <w:bidi w:val="0"/>
        <w:jc w:val="left"/>
        <w:rPr/>
      </w:pPr>
      <w:r>
        <w:rPr/>
        <w:t>into your target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[ APPEND FROM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Database Name To Append Data Into: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Nothing For Listing Of Current Directory...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ppend Data Into PERSONS.DBF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of Append:     Standard     SDF     DELIMITED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Database Name To Append Data FROM:  PERSON1.TXT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umber of records appended into the target database will be displayed</w:t>
      </w:r>
    </w:p>
    <w:p>
      <w:pPr>
        <w:pStyle w:val="PreformattedText"/>
        <w:bidi w:val="0"/>
        <w:jc w:val="left"/>
        <w:rPr/>
      </w:pPr>
      <w:r>
        <w:rPr/>
        <w:t>upon completion of the ta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[ APPEND FROM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Database Name To Append Data Into: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Nothing For Listing Of Current Directory...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ppend Data Into INVENT.DBF From INVENTY.DBF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of Append:     Standard     SDF     DELIMITED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Database Name To Append Data FROM:  INVENTY.DBF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re Were 1 Records Appended Into INVENT.DBF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s Any Key To Continue.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ROWSE DATABASES - Used to edit/view records in a database. Enter the</w:t>
      </w:r>
    </w:p>
    <w:p>
      <w:pPr>
        <w:pStyle w:val="PreformattedText"/>
        <w:bidi w:val="0"/>
        <w:jc w:val="left"/>
        <w:rPr/>
      </w:pPr>
      <w:r>
        <w:rPr/>
        <w:t>database name you wish to edit/browse, or if it exists in the current</w:t>
      </w:r>
    </w:p>
    <w:p>
      <w:pPr>
        <w:pStyle w:val="PreformattedText"/>
        <w:bidi w:val="0"/>
        <w:jc w:val="left"/>
        <w:rPr/>
      </w:pPr>
      <w:r>
        <w:rPr/>
        <w:t>directory, press enter on an empty prompt to bring up a window box to select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INVENT.DBF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there exists an index (.NDX or .NTX), with the same name as the database,</w:t>
      </w:r>
    </w:p>
    <w:p>
      <w:pPr>
        <w:pStyle w:val="PreformattedText"/>
        <w:bidi w:val="0"/>
        <w:jc w:val="left"/>
        <w:rPr/>
      </w:pPr>
      <w:r>
        <w:rPr/>
        <w:t>it will be utiliz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 example of a brows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JS LAB, PO BOX 5366, ORLANDO FL  3285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[ BROWSE SDF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FG_PART          DESC                             PRICE        LIST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9730 � DAYO CONFIGURATION SETTINGS    �     896.16 �    1792.32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23429 � DAYO CUSTOMER                  �    1064.19 �    2128.38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4797 � DAYO END OF PERIOD/DAY         �     672.12 �    1344.24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38227 � DAYO FINANCE,PERSONNEL,PAYROLL �    1736.31 �    3472.62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1098 � DAYO INVENTORY                 �     504.09 �    1008.18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7264 � DAYO MISC ROUTINES             �     784.14 �    1568.28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30828 � DAYO PICK, INVOICING           �    1400.25 �    2800.50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35760 � DAYO PURCHASE ORDERS           �    1624.29 �    3248.58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25896 � DAYO QUOTES                    �    1176.21 �    2352.42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62889 � DAYO ROPA                      �    2856.51 �    5713.02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64122 � DAYO ROPA/ROPC SOURCE          �    2912.52 �    5825.04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28362 � DAYO SALES ORDERS, P.O.S.      �    1288.23 �    2576.46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33294 � DAYO VENDORS                   �    1512.27 �    3024.54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66588 � DBASE TRAINING (PER HOUR)      �    3024.54 �    6049.08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6031 � EOP SOURCE                     �     728.13 �    1456.26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49325 � EXPENSES SOURCE                �    2240.40 �    4480.80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39460 � FINANCE SOURCE                 �    1792.32 �    3584.6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(EXIT)   Ctrl N(ADD)   Ctrl U(DELETE)   F5(Find)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51/60</w:t>
      </w:r>
    </w:p>
    <w:p>
      <w:pPr>
        <w:pStyle w:val="PreformattedText"/>
        <w:bidi w:val="0"/>
        <w:jc w:val="left"/>
        <w:rPr/>
      </w:pPr>
      <w:r>
        <w:rPr/>
        <w:t>- To edit a memo field, just highlight the field, and star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To save your work, once finished, YOU MUST PRESS  Ctrl W  UPON EX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JS LAB, PO BOX 5366, ORLANDO FL  3285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[ BROWSE SDF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RICE        LIST         YOURPART          NOTES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896.16 �    1792.32 �                 �   &lt;Memo&gt;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1064.19 �    2128.38 �                 �   &lt;Memo&gt;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672.12 �    1344.24 �                 �   &lt;Memo&gt;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1736.31 �    3472.62 �                 �   &lt;Memo&gt;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504.09 �    1008.18 �                 �   &lt;Memo&gt;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784.14 �    1568.28 �                 �   &lt;Memo&gt;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1400.25 �    2800.50 �                 �   &lt;Memo&gt;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[ Edit Field: NOTES ]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can edit memo fields too..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[ Esc (ABORT)    Ctrl W (SAVE) ]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(EXIT)   Ctrl N(ADD)   Ctrl U(DELETE)   F5(Find)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pecial keys for 'moving around' the BROWS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Key      - Move to next field to you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Key     - Move to next field to you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Home           - Go to the leftmos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End            - Go to the rightmost field (on the end of the 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        - Move highlight to the previou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        - Move highlight to the nex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    - Page up a full screen of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     - Page down a full screen of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Up           - Go to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Dn           - Go to the end or last recor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N              - Add a record (where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U              - Delete a record (where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     - To seek/find a record based upon the activ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   - Exit the curr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there are many more fields to the right of the screen. Press</w:t>
      </w:r>
    </w:p>
    <w:p>
      <w:pPr>
        <w:pStyle w:val="PreformattedText"/>
        <w:bidi w:val="0"/>
        <w:jc w:val="left"/>
        <w:rPr/>
      </w:pPr>
      <w:r>
        <w:rPr/>
        <w:t>the right arrow key to view th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(.DBF) TO - Copy records to another (new) database. Use this option to</w:t>
      </w:r>
    </w:p>
    <w:p>
      <w:pPr>
        <w:pStyle w:val="PreformattedText"/>
        <w:bidi w:val="0"/>
        <w:jc w:val="left"/>
        <w:rPr/>
      </w:pPr>
      <w:r>
        <w:rPr/>
        <w:t>copy select records into a new database or ASCII (SDF and DELIMITED) file. It</w:t>
      </w:r>
    </w:p>
    <w:p>
      <w:pPr>
        <w:pStyle w:val="PreformattedText"/>
        <w:bidi w:val="0"/>
        <w:jc w:val="left"/>
        <w:rPr/>
      </w:pPr>
      <w:r>
        <w:rPr/>
        <w:t>can also be used to create backups of data (EG: copy to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[ COPY (.DBF) TO ]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Database Name To COPY FROM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���������[ PICK A DATABASE ]����������Ŀy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FILE NAME      SIZE         DATE USED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</w:t>
      </w:r>
      <w:r>
        <w:rPr/>
        <w:t>Ĵ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HARPS.DBF     �        375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VENT.DBF    �       7335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SDFSTUF.DBF   �        103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ORETRAH.DBF  �      24387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AP.DBF        �        289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Highlight a database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using the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arrow keys, then press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Enter/Return.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ext prompt will be to select the type of COPY TO option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[ COPY (.DBF) TO ]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ter Database Name To COPY FROM: INVENT.DBF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ter Nothing For Listing Of Current Directory...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ype of Copy To:    Standard     SDF     DELIMITED     STRUCTURE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py Records From INVENT.DBF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Standard option is simply creating another database (.DBF). The SDF and</w:t>
      </w:r>
    </w:p>
    <w:p>
      <w:pPr>
        <w:pStyle w:val="PreformattedText"/>
        <w:bidi w:val="0"/>
        <w:jc w:val="left"/>
        <w:rPr/>
      </w:pPr>
      <w:r>
        <w:rPr/>
        <w:t>DELIMITED options will create ASCII files. The STRUCTURE option creates a new</w:t>
      </w:r>
    </w:p>
    <w:p>
      <w:pPr>
        <w:pStyle w:val="PreformattedText"/>
        <w:bidi w:val="0"/>
        <w:jc w:val="left"/>
        <w:rPr/>
      </w:pPr>
      <w:r>
        <w:rPr/>
        <w:t>database with the same file structure as the initial database (no records</w:t>
      </w:r>
    </w:p>
    <w:p>
      <w:pPr>
        <w:pStyle w:val="PreformattedText"/>
        <w:bidi w:val="0"/>
        <w:jc w:val="left"/>
        <w:rPr/>
      </w:pPr>
      <w:r>
        <w:rPr/>
        <w:t>cop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ext prompt (if used), requires some knowledge of dBase (tm). It is</w:t>
      </w:r>
    </w:p>
    <w:p>
      <w:pPr>
        <w:pStyle w:val="PreformattedText"/>
        <w:bidi w:val="0"/>
        <w:jc w:val="left"/>
        <w:rPr/>
      </w:pPr>
      <w:r>
        <w:rPr/>
        <w:t>optional though. This prompt is requesting the user to to enter a condition</w:t>
      </w:r>
    </w:p>
    <w:p>
      <w:pPr>
        <w:pStyle w:val="PreformattedText"/>
        <w:bidi w:val="0"/>
        <w:jc w:val="left"/>
        <w:rPr/>
      </w:pPr>
      <w:r>
        <w:rPr/>
        <w:t>or filter. If all records are to be copied, the just press Enter on an empty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[ FIELD NAMES &amp; TYPE ]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RT{C} � MFG_PART{C} � DESC{C} � PRICE{N} � LIST{N} � YOURPART{C} �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OTES{M} �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ype of Copy To:    Standard     SDF     DELIMITED     STRUCTURE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ter SDF File Name To Copy Data TO:  NEW.DBF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ter Condition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ample condition:   COST &gt; 100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py Records From NEW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'Condition' option is useful for coping only specific records into a new</w:t>
      </w:r>
    </w:p>
    <w:p>
      <w:pPr>
        <w:pStyle w:val="PreformattedText"/>
        <w:bidi w:val="0"/>
        <w:jc w:val="left"/>
        <w:rPr/>
      </w:pPr>
      <w:r>
        <w:rPr/>
        <w:t>location. Any valid dBase/Clipper statement (as depicted below) is fin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[ FIELD NAMES &amp; TYPE ]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RT{C} � MFG_PART{C} � DESC{C} � PRICE{N} � LIST{N} � YOURPART{C} �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OTES{M} �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ype of Copy To:    Standard     SDF     DELIMITED     STRUCTURE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ter SDF File Name To Copy Data TO:  NEW DBF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ter Condition:  PRICE&gt;0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ample condition:   COST &gt; 100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py Records From NEW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ollowing window message will appear while the COPY TO routine does</w:t>
      </w:r>
    </w:p>
    <w:p>
      <w:pPr>
        <w:pStyle w:val="PreformattedText"/>
        <w:bidi w:val="0"/>
        <w:jc w:val="left"/>
        <w:rPr/>
      </w:pPr>
      <w:r>
        <w:rPr/>
        <w:t>its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[ FIELD NAMES &amp; TYPE ]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RT{C} � MFG_PART{C} � DESC{C} � PRICE{N} � LIST{N} � YOURPART{C} �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OTES{M} �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ype of Copy To:    Standard     SDF     DELIMITED     STRUCTURE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ter SDF File Name To Copy Data TO:  NEW10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ter Condition:  PRICE&gt;0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ample cond�����������������������������������������������Ŀ             �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�������������</w:t>
      </w:r>
      <w:r>
        <w:rPr/>
        <w:t>Ŀ�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NDITION: ���������������������������������������������Ŀ��             �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�����������</w:t>
      </w:r>
      <w:r>
        <w:rPr/>
        <w:t>Ŀ���             �</w:t>
      </w:r>
    </w:p>
    <w:p>
      <w:pPr>
        <w:pStyle w:val="PreformattedText"/>
        <w:bidi w:val="0"/>
        <w:jc w:val="left"/>
        <w:rPr/>
      </w:pPr>
      <w:r>
        <w:rPr/>
        <w:t>�               ����</w:t>
      </w:r>
      <w:r>
        <w:rPr/>
        <w:t>Hold those camels while I do this COPY TO����             �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py Records From SDF  To NEW10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REATE DATABASE  - Create a new database. This routine lets you create</w:t>
      </w:r>
    </w:p>
    <w:p>
      <w:pPr>
        <w:pStyle w:val="PreformattedText"/>
        <w:bidi w:val="0"/>
        <w:jc w:val="left"/>
        <w:rPr/>
      </w:pPr>
      <w:r>
        <w:rPr/>
        <w:t>entirely new database structures. At the FIELD_NAME field, enter a unique field</w:t>
      </w:r>
    </w:p>
    <w:p>
      <w:pPr>
        <w:pStyle w:val="PreformattedText"/>
        <w:bidi w:val="0"/>
        <w:jc w:val="left"/>
        <w:rPr/>
      </w:pPr>
      <w:r>
        <w:rPr/>
        <w:t>name. At the FIELD_TYPE field, enter a "C" for character, "N" for numeric, "D"</w:t>
      </w:r>
    </w:p>
    <w:p>
      <w:pPr>
        <w:pStyle w:val="PreformattedText"/>
        <w:bidi w:val="0"/>
        <w:jc w:val="left"/>
        <w:rPr/>
      </w:pPr>
      <w:r>
        <w:rPr/>
        <w:t>for Date, "L" for logical or "M" for memofield. At the FIELD_LEN field, enter</w:t>
      </w:r>
    </w:p>
    <w:p>
      <w:pPr>
        <w:pStyle w:val="PreformattedText"/>
        <w:bidi w:val="0"/>
        <w:jc w:val="left"/>
        <w:rPr/>
      </w:pPr>
      <w:r>
        <w:rPr/>
        <w:t>the size/length of the character and/or numeric field. At the FIELD_DEC field,</w:t>
      </w:r>
    </w:p>
    <w:p>
      <w:pPr>
        <w:pStyle w:val="PreformattedText"/>
        <w:bidi w:val="0"/>
        <w:jc w:val="left"/>
        <w:rPr/>
      </w:pPr>
      <w:r>
        <w:rPr/>
        <w:t>enter the number of decimals for the numeric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>[ CREATE A NEW DATABASE: NEW.DBF ]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ELD_NAME   FIELD_TYPE   FIELD_LEN   FIELD_DEC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        �         </w:t>
      </w:r>
      <w:r>
        <w:rPr/>
        <w:t>0 � 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        �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        �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        �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ĳ            �            �           �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  �          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ENTER TH�            �            �           �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  �          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ĳ            �            �           �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Press Enter to edit any field.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[ PRESS  Ctrl W  TO SAVE AND EXIT ]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 *    TO EDIT ANY FIELD, YOU MUST PRESS Enter FIRST * *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LIGHTLY BOTHER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If any error is made in this routine, you will experien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, either immediately, or when you start to edit the new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may even cause your computer to ha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Be sure to Press:  Ctrl W  when you are finish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ied. Pressing  Esc  will just negate your effor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>[ CREATE A NEW DATABASE: NEW.DBF ]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ELD_NAME   FIELD_TYPE   FIELD_LEN   FIELD_DEC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AME       � C          �        30 � 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GE        � N          �         5 �         1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EAD       � L          �         1 � 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IRTHDATE  � D          �         8 �         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ĳ REMARKS    � M          �        10 �         0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  �         </w:t>
      </w:r>
      <w:r>
        <w:rPr/>
        <w:t>0 �         0 �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ENTER TH�            �            �           �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  �          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  �          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ĳ            �            �           �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        �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Press Enter to edit any field.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[ PRESS  Ctrl W  TO SAVE AND EXIT ]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ETE RECORDS - Delete selected records from databases. The first prompt</w:t>
      </w:r>
    </w:p>
    <w:p>
      <w:pPr>
        <w:pStyle w:val="PreformattedText"/>
        <w:bidi w:val="0"/>
        <w:jc w:val="left"/>
        <w:rPr/>
      </w:pPr>
      <w:r>
        <w:rPr/>
        <w:t>is for the name of the database you wish to mark records for deletion. Like</w:t>
      </w:r>
    </w:p>
    <w:p>
      <w:pPr>
        <w:pStyle w:val="PreformattedText"/>
        <w:bidi w:val="0"/>
        <w:jc w:val="left"/>
        <w:rPr/>
      </w:pPr>
      <w:r>
        <w:rPr/>
        <w:t>many of the other routines, you can press enter on an empty prompt to bring up</w:t>
      </w:r>
    </w:p>
    <w:p>
      <w:pPr>
        <w:pStyle w:val="PreformattedText"/>
        <w:bidi w:val="0"/>
        <w:jc w:val="left"/>
        <w:rPr/>
      </w:pPr>
      <w:r>
        <w:rPr/>
        <w:t>all databases that exist in the current director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[ PICK A DATABASE ]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 NAME      SIZE         DATE USED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.DBF         �        259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DD.DBF       �        37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EW.DBF       �        195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DF.DBF       �       733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RASH.DBF     �      24387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XX.DBF       �        289 � 09/16/89 �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   � </w:t>
      </w:r>
      <w:r>
        <w:rPr/>
        <w:t>Highlight a databa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using th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[ DELETE SELECTED RECORDS ]� arrow keys, then press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nter Database Name:                            � Enter/Return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fter selecting the database, all its fields will be presented atop the</w:t>
      </w:r>
    </w:p>
    <w:p>
      <w:pPr>
        <w:pStyle w:val="PreformattedText"/>
        <w:bidi w:val="0"/>
        <w:jc w:val="left"/>
        <w:rPr/>
      </w:pPr>
      <w:r>
        <w:rPr/>
        <w:t>screen so as to aid the user in entering a condition/filter. The use of the</w:t>
      </w:r>
    </w:p>
    <w:p>
      <w:pPr>
        <w:pStyle w:val="PreformattedText"/>
        <w:bidi w:val="0"/>
        <w:jc w:val="left"/>
        <w:rPr/>
      </w:pPr>
      <w:r>
        <w:rPr/>
        <w:t>condition prompt is NOT optional, so some knowledge of dBase/Clipper syntax is</w:t>
      </w:r>
    </w:p>
    <w:p>
      <w:pPr>
        <w:pStyle w:val="PreformattedText"/>
        <w:bidi w:val="0"/>
        <w:jc w:val="left"/>
        <w:rPr/>
      </w:pPr>
      <w:r>
        <w:rPr/>
        <w:t>required. Note the use of the Clipper Function: EMP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[ FIELD NAMES &amp; TYPE 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ԺPART{C} � MFG_PART{C} � DESC{C} � PRICE{N} � LIST{N} � YOURPART{C} �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OTES{M} 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[ DELETE SELECTED RECORDS ]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nter Database Name: TRASH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elete Records For Condition:  EMPTY(PART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ample condition:   COST &gt; 1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ONDITION: EMPTY(PART)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umber of Records Deleted:        208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Press any key to continue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umber of records deleted will be displayed upon the screen as depicted</w:t>
      </w:r>
    </w:p>
    <w:p>
      <w:pPr>
        <w:pStyle w:val="PreformattedText"/>
        <w:bidi w:val="0"/>
        <w:jc w:val="left"/>
        <w:rPr/>
      </w:pPr>
      <w:r>
        <w:rPr/>
        <w:t>just abo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RASE FILE - Erase a file (forever!). Use this option with extreme care!</w:t>
      </w:r>
    </w:p>
    <w:p>
      <w:pPr>
        <w:pStyle w:val="PreformattedText"/>
        <w:bidi w:val="0"/>
        <w:jc w:val="left"/>
        <w:rPr/>
      </w:pPr>
      <w:r>
        <w:rPr/>
        <w:t>Again, be careful! ANY FILE SELECTED WITH THIS OPTION WILL BE PERMANENTLY</w:t>
      </w:r>
    </w:p>
    <w:p>
      <w:pPr>
        <w:pStyle w:val="PreformattedText"/>
        <w:bidi w:val="0"/>
        <w:jc w:val="left"/>
        <w:rPr/>
      </w:pPr>
      <w:r>
        <w:rPr/>
        <w:t>REMOVED FROM EXIST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SECOND CHANCES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rst prompt is for the file name. You can press enter on an empty prompt</w:t>
      </w:r>
    </w:p>
    <w:p>
      <w:pPr>
        <w:pStyle w:val="PreformattedText"/>
        <w:bidi w:val="0"/>
        <w:jc w:val="left"/>
        <w:rPr/>
      </w:pPr>
      <w:r>
        <w:rPr/>
        <w:t>to bring up a window selection of all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[ ERASE THE FILE ]�����������Ŀ   � Highlight a file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 NAME      SIZE         DATE USED�   � using th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   � arrow keys, then press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.BAT         �        222 � 09/16/89 �   � Enter/Return.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KDOOR.$$$    �       8192 � 09/16/89 �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KDOOR.DOC    �      37029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KDOOR.ZIP    �      1941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.DBF         �        259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.DBT         �        512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AYOBK.BAK    �      36879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AYOBK.LIB    �      36879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AYOBK.LST    �       2056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AYOBK.OBJ    �      3558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AYOCAL.MAP   �         3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DD.DBF       �        37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DD.DBT       �        512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DD.NTX       �       2048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EMO.EXE      �     245404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ERASE a file, just highlight it, then press En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IT TO DOS - This option will close all open files and databases and exit</w:t>
      </w:r>
    </w:p>
    <w:p>
      <w:pPr>
        <w:pStyle w:val="PreformattedText"/>
        <w:bidi w:val="0"/>
        <w:jc w:val="left"/>
        <w:rPr/>
      </w:pPr>
      <w:r>
        <w:rPr/>
        <w:t>to DOS without having to return the main menu 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DEX A DATABASE - You will be prompted to select the database you wish to</w:t>
      </w:r>
    </w:p>
    <w:p>
      <w:pPr>
        <w:pStyle w:val="PreformattedText"/>
        <w:bidi w:val="0"/>
        <w:jc w:val="left"/>
        <w:rPr/>
      </w:pPr>
      <w:r>
        <w:rPr/>
        <w:t>index. After selecting the database, by typing in the name or pressing Enter</w:t>
      </w:r>
    </w:p>
    <w:p>
      <w:pPr>
        <w:pStyle w:val="PreformattedText"/>
        <w:bidi w:val="0"/>
        <w:jc w:val="left"/>
        <w:rPr/>
      </w:pPr>
      <w:r>
        <w:rPr/>
        <w:t>on an empty prompt (then selecting from the window), you will be given a</w:t>
      </w:r>
    </w:p>
    <w:p>
      <w:pPr>
        <w:pStyle w:val="PreformattedText"/>
        <w:bidi w:val="0"/>
        <w:jc w:val="left"/>
        <w:rPr/>
      </w:pPr>
      <w:r>
        <w:rPr/>
        <w:t>listing of all fields in that database atop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[ PICK A DATABASE ]����������Ŀ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 NAME      SIZE         DATE USED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AD.DBF       �        259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EW.DBF       �        195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PW.DBF       �       733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OW.DBF       �        103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OY.DBF       �      24387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HI.DBF       �        289 � 09/16/89 �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   � </w:t>
      </w:r>
      <w:r>
        <w:rPr/>
        <w:t>Highlight a databa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using th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[ INDEX A DATABASE ]��ĳ arrow keys, then press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                    � Enter/Return.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will now be prompted to enter the name of the Index File. It will be</w:t>
      </w:r>
    </w:p>
    <w:p>
      <w:pPr>
        <w:pStyle w:val="PreformattedText"/>
        <w:bidi w:val="0"/>
        <w:jc w:val="left"/>
        <w:rPr/>
      </w:pPr>
      <w:r>
        <w:rPr/>
        <w:t>(by default), named exactly the same as the selected database, with the</w:t>
      </w:r>
    </w:p>
    <w:p>
      <w:pPr>
        <w:pStyle w:val="PreformattedText"/>
        <w:bidi w:val="0"/>
        <w:jc w:val="left"/>
        <w:rPr/>
      </w:pPr>
      <w:r>
        <w:rPr/>
        <w:t>exception of the extension. This will default to .NDX or .NTX depending on</w:t>
      </w:r>
    </w:p>
    <w:p>
      <w:pPr>
        <w:pStyle w:val="PreformattedText"/>
        <w:bidi w:val="0"/>
        <w:jc w:val="left"/>
        <w:rPr/>
      </w:pPr>
      <w:r>
        <w:rPr/>
        <w:t>whether you linked NDX.OBJ with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Remember that the BROWSE routine only looks at indexes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s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[ FIELD NAMES &amp; TYPE 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ԺPART{C} � MFG_PART{C} � DESC{C} � PRICE{N} � LIST{N} � YOURPART{C} �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OTES{M} 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[ INDEX A DATABASE 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Name of Index File:  TRASH.NTX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t the prompt for the index key, enter a field name, or a valid dBase/Clipper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[ FIELD NAMES &amp; TYPE 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ԺPART{C} � MFG_PART{C} � DESC{C} � PRICE{N} � LIST{N} � YOURPART{C} �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OTES{M} 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[ INDEX A DATABASE 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Name of Index File:  TRASH.NTX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the Key Expression:  PART+MFG_PAR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ST FIELDS - List fields to screen or printer. This routine is a great tool</w:t>
      </w:r>
    </w:p>
    <w:p>
      <w:pPr>
        <w:pStyle w:val="PreformattedText"/>
        <w:bidi w:val="0"/>
        <w:jc w:val="left"/>
        <w:rPr/>
      </w:pPr>
      <w:r>
        <w:rPr/>
        <w:t>for providing simple reports and lists. The first prompt will be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you wish to work with. Type the name of the file, or press Enter on</w:t>
      </w:r>
    </w:p>
    <w:p>
      <w:pPr>
        <w:pStyle w:val="PreformattedText"/>
        <w:bidi w:val="0"/>
        <w:jc w:val="left"/>
        <w:rPr/>
      </w:pPr>
      <w:r>
        <w:rPr/>
        <w:t>an empty prompt to bring up a window of all databases in the current directory</w:t>
      </w:r>
    </w:p>
    <w:p>
      <w:pPr>
        <w:pStyle w:val="PreformattedText"/>
        <w:bidi w:val="0"/>
        <w:jc w:val="left"/>
        <w:rPr/>
      </w:pPr>
      <w:r>
        <w:rPr/>
        <w:t>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[ PICK A DATABASE ]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 NAME      SIZE         DATE USED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D.DBF    �        259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.DBF    �        37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EW.DBF       �        195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OMEDAY.DBF   �       733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ANGO.DBF     �        103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P.DBF        �      24387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ACKUP.DBF    �        289 � 09/16/89 �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   � </w:t>
      </w:r>
      <w:r>
        <w:rPr/>
        <w:t>Highlight a databa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using th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ĳ arrow keys, then press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                    � Enter/Return.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ext prompt is for a condition or filter. This makes it possible to list</w:t>
      </w:r>
    </w:p>
    <w:p>
      <w:pPr>
        <w:pStyle w:val="PreformattedText"/>
        <w:bidi w:val="0"/>
        <w:jc w:val="left"/>
        <w:rPr/>
      </w:pPr>
      <w:r>
        <w:rPr/>
        <w:t>only specific records that meet that condition you enter. The condition must</w:t>
      </w:r>
    </w:p>
    <w:p>
      <w:pPr>
        <w:pStyle w:val="PreformattedText"/>
        <w:bidi w:val="0"/>
        <w:jc w:val="left"/>
        <w:rPr/>
      </w:pPr>
      <w:r>
        <w:rPr/>
        <w:t>be a valid dBase/Clipper expression, or none (to lis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[ FIELD NAMES &amp; TYPE 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ԺPART{C} � MFG_PART{C} � DESC{C} � PRICE{N} � LIST{N} � YOURPART{C} �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OTES{M} 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nter Filter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G:  ID = "SAM0909" .AND. RETAIL &gt; 100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window box appears next displaying all the fields in the selected database</w:t>
      </w:r>
    </w:p>
    <w:p>
      <w:pPr>
        <w:pStyle w:val="PreformattedText"/>
        <w:bidi w:val="0"/>
        <w:jc w:val="left"/>
        <w:rPr/>
      </w:pPr>
      <w:r>
        <w:rPr/>
        <w:t>and an option to list all fields. Highlight any combination of fields ( or ALL)</w:t>
      </w:r>
    </w:p>
    <w:p>
      <w:pPr>
        <w:pStyle w:val="PreformattedText"/>
        <w:bidi w:val="0"/>
        <w:jc w:val="left"/>
        <w:rPr/>
      </w:pPr>
      <w:r>
        <w:rPr/>
        <w:t>that you want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�������[ FIELD NAMES &amp; TYPE 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PICK THE FIELDS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ԺP� YOU WANT LISTED �} � DESC{C} � PRICE{N} � LIST{N} � YOURPART{C} �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</w:t>
      </w:r>
      <w:r>
        <w:rPr/>
        <w:t>Ĵ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ͳ�� ALL ��      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ECNO()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FG_PART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RICE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YOURPART         � 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TES            �  � Enter Filter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Ĵ  � EG:  ID = "SAM0909" .AND. RETAIL &gt; 10000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RESS Esc TO EXIT�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elds you select will be displayed at center top of screen. Press Esc</w:t>
      </w:r>
    </w:p>
    <w:p>
      <w:pPr>
        <w:pStyle w:val="PreformattedText"/>
        <w:bidi w:val="0"/>
        <w:jc w:val="left"/>
        <w:rPr/>
      </w:pPr>
      <w:r>
        <w:rPr/>
        <w:t>to exit the "PICK THE FIELDS YOU WANT LISTED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�������[ FIELD NAMES &amp; TYPE 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PICK THE FIELDS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ԺP� YOU WANT LISTED �} � DES��������������������Ŀ{N} � YOURPART{C} �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�����������������Ĵ       �PART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ͳ�� ALL ��        �������ͳMFG_PART           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ECNO()          �       �PRICE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ART             �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RICE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YOURPART         � 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TES            �  � Enter Filter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Ĵ  � EG:  ID = "SAM0909" .AND. RETAIL &gt; 10000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RESS Esc TO EXIT�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t the next prompt, you can send the list to the SCREEN, PRINTER OR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�������[ FIELD NAMES &amp; TYPE 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PICK THE FIELDS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ԺP� YOU WANT LISTED �} � DES��������������������Ŀ{N} � YOURPART{C} �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�����������������Ĵ       �PART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ͳ�� ALL ��        �������ͳMFG_PART           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ECNO()          �       �PRICE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ART             �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ESC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RIC� Do you want to print the list to the SCREEN or PAPER or FILE ?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IST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YOUR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TES            �  � Enter Filter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Ĵ  � EG:  ID = "SAM0909" .AND. RETAIL &gt; 10000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RESS Esc TO EXIT�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ist is very simple, and if displayed onto the screen, may look lik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                       MFG_PART    PRICE</w:t>
      </w:r>
    </w:p>
    <w:p>
      <w:pPr>
        <w:pStyle w:val="PreformattedText"/>
        <w:bidi w:val="0"/>
        <w:jc w:val="left"/>
        <w:rPr/>
      </w:pPr>
      <w:r>
        <w:rPr/>
        <w:t>4523                                        0.00</w:t>
      </w:r>
    </w:p>
    <w:p>
      <w:pPr>
        <w:pStyle w:val="PreformattedText"/>
        <w:bidi w:val="0"/>
        <w:jc w:val="left"/>
        <w:rPr/>
      </w:pPr>
      <w:r>
        <w:rPr/>
        <w:t>DAYO9S                         41926     1904.34</w:t>
      </w:r>
    </w:p>
    <w:p>
      <w:pPr>
        <w:pStyle w:val="PreformattedText"/>
        <w:bidi w:val="0"/>
        <w:jc w:val="left"/>
        <w:rPr/>
      </w:pPr>
      <w:r>
        <w:rPr/>
        <w:t>DAYO10S                        13564      616.11</w:t>
      </w:r>
    </w:p>
    <w:p>
      <w:pPr>
        <w:pStyle w:val="PreformattedText"/>
        <w:bidi w:val="0"/>
        <w:jc w:val="left"/>
        <w:rPr/>
      </w:pPr>
      <w:r>
        <w:rPr/>
        <w:t>DAYOCOMP                       45625     2072.37</w:t>
      </w:r>
    </w:p>
    <w:p>
      <w:pPr>
        <w:pStyle w:val="PreformattedText"/>
        <w:bidi w:val="0"/>
        <w:jc w:val="left"/>
        <w:rPr/>
      </w:pPr>
      <w:r>
        <w:rPr/>
        <w:t>DAYOALLS                       43159     1960.35</w:t>
      </w:r>
    </w:p>
    <w:p>
      <w:pPr>
        <w:pStyle w:val="PreformattedText"/>
        <w:bidi w:val="0"/>
        <w:jc w:val="left"/>
        <w:rPr/>
      </w:pPr>
      <w:r>
        <w:rPr/>
        <w:t>INDEXER                        50558     2296.41</w:t>
      </w:r>
    </w:p>
    <w:p>
      <w:pPr>
        <w:pStyle w:val="PreformattedText"/>
        <w:bidi w:val="0"/>
        <w:jc w:val="left"/>
        <w:rPr/>
      </w:pPr>
      <w:r>
        <w:rPr/>
        <w:t>INDEXERS                       51791     2352.42</w:t>
      </w:r>
    </w:p>
    <w:p>
      <w:pPr>
        <w:pStyle w:val="PreformattedText"/>
        <w:bidi w:val="0"/>
        <w:jc w:val="left"/>
        <w:rPr/>
      </w:pPr>
      <w:r>
        <w:rPr/>
        <w:t>5  DEMO                         4932      224.04</w:t>
      </w:r>
    </w:p>
    <w:p>
      <w:pPr>
        <w:pStyle w:val="PreformattedText"/>
        <w:bidi w:val="0"/>
        <w:jc w:val="left"/>
        <w:rPr/>
      </w:pPr>
      <w:r>
        <w:rPr/>
        <w:t>DAYO13S                        20963      952.17</w:t>
      </w:r>
    </w:p>
    <w:p>
      <w:pPr>
        <w:pStyle w:val="PreformattedText"/>
        <w:bidi w:val="0"/>
        <w:jc w:val="left"/>
        <w:rPr/>
      </w:pPr>
      <w:r>
        <w:rPr/>
        <w:t>MENUS                          53024     2408.43</w:t>
      </w:r>
    </w:p>
    <w:p>
      <w:pPr>
        <w:pStyle w:val="PreformattedText"/>
        <w:bidi w:val="0"/>
        <w:jc w:val="left"/>
        <w:rPr/>
      </w:pPr>
      <w:r>
        <w:rPr/>
        <w:t>OFFSITEP                       56724     2576.46</w:t>
      </w:r>
    </w:p>
    <w:p>
      <w:pPr>
        <w:pStyle w:val="PreformattedText"/>
        <w:bidi w:val="0"/>
        <w:jc w:val="left"/>
        <w:rPr/>
      </w:pPr>
      <w:r>
        <w:rPr/>
        <w:t>ONSITEP                        57957     2632.47</w:t>
      </w:r>
    </w:p>
    <w:p>
      <w:pPr>
        <w:pStyle w:val="PreformattedText"/>
        <w:bidi w:val="0"/>
        <w:jc w:val="left"/>
        <w:rPr/>
      </w:pPr>
      <w:r>
        <w:rPr/>
        <w:t>DAYO2S                         24662     1120.20</w:t>
      </w:r>
    </w:p>
    <w:p>
      <w:pPr>
        <w:pStyle w:val="PreformattedText"/>
        <w:bidi w:val="0"/>
        <w:jc w:val="left"/>
        <w:rPr/>
      </w:pPr>
      <w:r>
        <w:rPr/>
        <w:t>DAYO9                          40693     1848.33</w:t>
      </w:r>
    </w:p>
    <w:p>
      <w:pPr>
        <w:pStyle w:val="PreformattedText"/>
        <w:bidi w:val="0"/>
        <w:jc w:val="left"/>
        <w:rPr/>
      </w:pPr>
      <w:r>
        <w:rPr/>
        <w:t>DAYO10                         12331      560.10</w:t>
      </w:r>
    </w:p>
    <w:p>
      <w:pPr>
        <w:pStyle w:val="PreformattedText"/>
        <w:bidi w:val="0"/>
        <w:jc w:val="left"/>
        <w:rPr/>
      </w:pPr>
      <w:r>
        <w:rPr/>
        <w:t>DAYOCAL$                       44392     2016.36</w:t>
      </w:r>
    </w:p>
    <w:p>
      <w:pPr>
        <w:pStyle w:val="PreformattedText"/>
        <w:bidi w:val="0"/>
        <w:jc w:val="left"/>
        <w:rPr/>
      </w:pPr>
      <w:r>
        <w:rPr/>
        <w:t>DAYO13                         19730      896.16</w:t>
      </w:r>
    </w:p>
    <w:p>
      <w:pPr>
        <w:pStyle w:val="PreformattedText"/>
        <w:bidi w:val="0"/>
        <w:jc w:val="left"/>
        <w:rPr/>
      </w:pPr>
      <w:r>
        <w:rPr/>
        <w:t>DAYO2                          23429     1064.19</w:t>
      </w:r>
    </w:p>
    <w:p>
      <w:pPr>
        <w:pStyle w:val="PreformattedText"/>
        <w:bidi w:val="0"/>
        <w:jc w:val="left"/>
        <w:rPr/>
      </w:pPr>
      <w:r>
        <w:rPr/>
        <w:t>DAYO11                         14797      672.12</w:t>
      </w:r>
    </w:p>
    <w:p>
      <w:pPr>
        <w:pStyle w:val="PreformattedText"/>
        <w:bidi w:val="0"/>
        <w:jc w:val="left"/>
        <w:rPr/>
      </w:pPr>
      <w:r>
        <w:rPr/>
        <w:t>DAYO8                          38227     1736.31</w:t>
      </w:r>
    </w:p>
    <w:p>
      <w:pPr>
        <w:pStyle w:val="PreformattedText"/>
        <w:bidi w:val="0"/>
        <w:jc w:val="left"/>
        <w:rPr/>
      </w:pPr>
      <w:r>
        <w:rPr/>
        <w:t>DAYO1                          11098      504.09</w:t>
      </w:r>
    </w:p>
    <w:p>
      <w:pPr>
        <w:pStyle w:val="PreformattedText"/>
        <w:bidi w:val="0"/>
        <w:jc w:val="left"/>
        <w:rPr/>
      </w:pPr>
      <w:r>
        <w:rPr/>
        <w:t>DAYO12                         17264      784.14</w:t>
      </w:r>
    </w:p>
    <w:p>
      <w:pPr>
        <w:pStyle w:val="PreformattedText"/>
        <w:bidi w:val="0"/>
        <w:jc w:val="left"/>
        <w:rPr/>
      </w:pPr>
      <w:r>
        <w:rPr/>
        <w:t>DAYO5                          30828     1400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PRESS ANY KEY TO CONTINU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DIFY DATABASE - Change the fields/structure of a database. You can add</w:t>
      </w:r>
    </w:p>
    <w:p>
      <w:pPr>
        <w:pStyle w:val="PreformattedText"/>
        <w:bidi w:val="0"/>
        <w:jc w:val="left"/>
        <w:rPr/>
      </w:pPr>
      <w:r>
        <w:rPr/>
        <w:t>new fields, delete fields, change the length and type of field in any of</w:t>
      </w:r>
    </w:p>
    <w:p>
      <w:pPr>
        <w:pStyle w:val="PreformattedText"/>
        <w:bidi w:val="0"/>
        <w:jc w:val="left"/>
        <w:rPr/>
      </w:pPr>
      <w:r>
        <w:rPr/>
        <w:t>the databases. At the FIELD_NAME field, enter a unique field name. At the</w:t>
      </w:r>
    </w:p>
    <w:p>
      <w:pPr>
        <w:pStyle w:val="PreformattedText"/>
        <w:bidi w:val="0"/>
        <w:jc w:val="left"/>
        <w:rPr/>
      </w:pPr>
      <w:r>
        <w:rPr/>
        <w:t>FIELD_TYPE field, enter a "C" for character, "N" for numeric, "D" for Date,</w:t>
      </w:r>
    </w:p>
    <w:p>
      <w:pPr>
        <w:pStyle w:val="PreformattedText"/>
        <w:bidi w:val="0"/>
        <w:jc w:val="left"/>
        <w:rPr/>
      </w:pPr>
      <w:r>
        <w:rPr/>
        <w:t>"L" for logical or "M" for memofield. At the FIELD_LEN field, enter the</w:t>
      </w:r>
    </w:p>
    <w:p>
      <w:pPr>
        <w:pStyle w:val="PreformattedText"/>
        <w:bidi w:val="0"/>
        <w:jc w:val="left"/>
        <w:rPr/>
      </w:pPr>
      <w:r>
        <w:rPr/>
        <w:t>size/length of the character and/or numeric field. At the FIELD_DEC field,</w:t>
      </w:r>
    </w:p>
    <w:p>
      <w:pPr>
        <w:pStyle w:val="PreformattedText"/>
        <w:bidi w:val="0"/>
        <w:jc w:val="left"/>
        <w:rPr/>
      </w:pPr>
      <w:r>
        <w:rPr/>
        <w:t>enter the number of decimals for the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  TO EDIT ANY FIELD, YOU MUST PRESS Enter FIRST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  IT IS SLIGHTLY BOTHERSOME SORRY!             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If any error is made in this routine, you will experien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, either immediately, or when you start to access the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may even cause your computer to ha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Be sure to Press:  Ctrl W  when you are finish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ied. Pressing  Esc  will just negate your effor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ACK DATABASE - Pack a database (removed deleted records). This option will</w:t>
      </w:r>
    </w:p>
    <w:p>
      <w:pPr>
        <w:pStyle w:val="PreformattedText"/>
        <w:bidi w:val="0"/>
        <w:jc w:val="left"/>
        <w:rPr/>
      </w:pPr>
      <w:r>
        <w:rPr/>
        <w:t>permanently remove any records marked for deletion. This is another routine</w:t>
      </w:r>
    </w:p>
    <w:p>
      <w:pPr>
        <w:pStyle w:val="PreformattedText"/>
        <w:bidi w:val="0"/>
        <w:jc w:val="left"/>
        <w:rPr/>
      </w:pPr>
      <w:r>
        <w:rPr/>
        <w:t>you should use with great care! As in many of the other of the routines,</w:t>
      </w:r>
    </w:p>
    <w:p>
      <w:pPr>
        <w:pStyle w:val="PreformattedText"/>
        <w:bidi w:val="0"/>
        <w:jc w:val="left"/>
        <w:rPr/>
      </w:pPr>
      <w:r>
        <w:rPr/>
        <w:t>you will be prompted to enter the name of the database you wish to pack. Enter</w:t>
      </w:r>
    </w:p>
    <w:p>
      <w:pPr>
        <w:pStyle w:val="PreformattedText"/>
        <w:bidi w:val="0"/>
        <w:jc w:val="left"/>
        <w:rPr/>
      </w:pPr>
      <w:r>
        <w:rPr/>
        <w:t>the name or press Enter on an empty prompt to view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PACK!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[ PICK A DATABASE ]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 NAME      SIZE         DATE USED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GOODDATA.DBF  �        259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HAP.DBF       �        37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EW.DBF       �        195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DF.DBF       �       733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LOIN.DBF      �        103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RASH.DBF     �      24387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X.DBF       �        289 � 09/16/89 �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   � </w:t>
      </w:r>
      <w:r>
        <w:rPr/>
        <w:t>Highlight a databa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using th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ĳ arrow keys, then press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                    � Enter/Return.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fter selecting the database, you will be prompted to respond with a Yes or</w:t>
      </w:r>
    </w:p>
    <w:p>
      <w:pPr>
        <w:pStyle w:val="PreformattedText"/>
        <w:bidi w:val="0"/>
        <w:jc w:val="left"/>
        <w:rPr/>
      </w:pPr>
      <w:r>
        <w:rPr/>
        <w:t>No (to Pack or not to Pack...). This is the last chance you have to change</w:t>
      </w:r>
    </w:p>
    <w:p>
      <w:pPr>
        <w:pStyle w:val="PreformattedText"/>
        <w:bidi w:val="0"/>
        <w:jc w:val="left"/>
        <w:rPr/>
      </w:pPr>
      <w:r>
        <w:rPr/>
        <w:t>your mi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</w:t>
      </w:r>
      <w:r>
        <w:rPr/>
        <w:t>PACK TOM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e you sure you want to PACK (remove deleted records) ?   N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CALL RECORDS - Recalls records previously marked for deletion. This option</w:t>
      </w:r>
    </w:p>
    <w:p>
      <w:pPr>
        <w:pStyle w:val="PreformattedText"/>
        <w:bidi w:val="0"/>
        <w:jc w:val="left"/>
        <w:rPr/>
      </w:pPr>
      <w:r>
        <w:rPr/>
        <w:t>is identical to the DELETE RECORDS option discussed earli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TURN TO MENU - Returns to the procedure that called MISC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UN (DOS COMMAND) - Run a DOS command  (EG: dir/w). This option is helpful in</w:t>
      </w:r>
    </w:p>
    <w:p>
      <w:pPr>
        <w:pStyle w:val="PreformattedText"/>
        <w:bidi w:val="0"/>
        <w:jc w:val="left"/>
        <w:rPr/>
      </w:pPr>
      <w:r>
        <w:rPr/>
        <w:t>that it allows you to run programs at the DOS level (within memory</w:t>
      </w:r>
    </w:p>
    <w:p>
      <w:pPr>
        <w:pStyle w:val="PreformattedText"/>
        <w:bidi w:val="0"/>
        <w:jc w:val="left"/>
        <w:rPr/>
      </w:pPr>
      <w:r>
        <w:rPr/>
        <w:t>constra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  CD\DO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e useful option is to type and Enter: COMMAND at this prompt. You will be</w:t>
      </w:r>
    </w:p>
    <w:p>
      <w:pPr>
        <w:pStyle w:val="PreformattedText"/>
        <w:bidi w:val="0"/>
        <w:jc w:val="left"/>
        <w:rPr/>
      </w:pPr>
      <w:r>
        <w:rPr/>
        <w:t>running another DOS Shell totally out of the program (it still is in memory</w:t>
      </w:r>
    </w:p>
    <w:p>
      <w:pPr>
        <w:pStyle w:val="PreformattedText"/>
        <w:bidi w:val="0"/>
        <w:jc w:val="left"/>
        <w:rPr/>
      </w:pPr>
      <w:r>
        <w:rPr/>
        <w:t>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  COMMAND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ess and Enter: EXIT to return to your Clipp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Q Personal Computer MS-DOS</w:t>
      </w:r>
    </w:p>
    <w:p>
      <w:pPr>
        <w:pStyle w:val="PreformattedText"/>
        <w:bidi w:val="0"/>
        <w:jc w:val="left"/>
        <w:rPr/>
      </w:pPr>
      <w:r>
        <w:rPr/>
        <w:t>Version 3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Compaq Computer Corp. 1982, 1987</w:t>
      </w:r>
    </w:p>
    <w:p>
      <w:pPr>
        <w:pStyle w:val="PreformattedText"/>
        <w:bidi w:val="0"/>
        <w:jc w:val="left"/>
        <w:rPr/>
      </w:pPr>
      <w:r>
        <w:rPr/>
        <w:t>(C) Copyright Microsoft Corp. 198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KISBILL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IMPLE EDITOR - A simple editor and word processor. Use this option to create</w:t>
      </w:r>
    </w:p>
    <w:p>
      <w:pPr>
        <w:pStyle w:val="PreformattedText"/>
        <w:bidi w:val="0"/>
        <w:jc w:val="left"/>
        <w:rPr/>
      </w:pPr>
      <w:r>
        <w:rPr/>
        <w:t>and read simple TEXT files. File size is limited to your machines capabilities,</w:t>
      </w:r>
    </w:p>
    <w:p>
      <w:pPr>
        <w:pStyle w:val="PreformattedText"/>
        <w:bidi w:val="0"/>
        <w:jc w:val="left"/>
        <w:rPr/>
      </w:pPr>
      <w:r>
        <w:rPr/>
        <w:t>or 50,000k. The first prompt is for the name of the file you wish to edit. Type</w:t>
      </w:r>
    </w:p>
    <w:p>
      <w:pPr>
        <w:pStyle w:val="PreformattedText"/>
        <w:bidi w:val="0"/>
        <w:jc w:val="left"/>
        <w:rPr/>
      </w:pPr>
      <w:r>
        <w:rPr/>
        <w:t>in the name, or press Enter on an empty prompt to bring up a window option box</w:t>
      </w:r>
    </w:p>
    <w:p>
      <w:pPr>
        <w:pStyle w:val="PreformattedText"/>
        <w:bidi w:val="0"/>
        <w:jc w:val="left"/>
        <w:rPr/>
      </w:pPr>
      <w:r>
        <w:rPr/>
        <w:t>containing all files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[ EDIT THE FILE ]����������Ŀ   � Highlight a file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 NAME      SIZE         DATE USED�   � using th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   � arrow keys, then press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.BAT         �        222 � 09/16/89 �   � Enter/Return.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KDOOR.DOC    �      56356 � 09/17/89 �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KDOOR.ZIP    �      1941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AYOBK.LIB    �      36879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AYOBK.LST    �       2056 � 09/16/89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ĳDAYOBK.OBJ    �      35585 � 09/16/89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ter t�DAYOCAL.MAP   �         35 � 09/16/89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ss E�DDD.DBF       �        375 � 09/16/89 �urrent directory listing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ĳDDD.DBT       �        512 � 09/16/89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DD.NTX       �       2048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EMO.EXE      �     245404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EMO.MAP      �       7780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  </w:t>
      </w:r>
      <w:r>
        <w:rPr/>
        <w:t>Mor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*** Note, this routine will try to load binary files (.EXE, .OBJ, .etc...),</w:t>
      </w:r>
    </w:p>
    <w:p>
      <w:pPr>
        <w:pStyle w:val="PreformattedText"/>
        <w:bidi w:val="0"/>
        <w:jc w:val="left"/>
        <w:rPr/>
      </w:pPr>
      <w:r>
        <w:rPr/>
        <w:t>so be careful at what you select for viewing/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make ANY changes to the file, You MUST PRESS  Ctrl W  to SAVE those</w:t>
      </w:r>
    </w:p>
    <w:p>
      <w:pPr>
        <w:pStyle w:val="PreformattedText"/>
        <w:bidi w:val="0"/>
        <w:jc w:val="left"/>
        <w:rPr/>
      </w:pPr>
      <w:r>
        <w:rPr/>
        <w:t>changes. If you exit with an  Esc, all changes will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[ SIMPLE EDITOR ]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IPPER demo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IPPER MISC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WAIT 10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B MISC-+MISC,MISC.LST,MISC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WAIT 10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LINK DEMO,,,MISC \CLIPPER\CLIPPER \CLIPPER\EXTEND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WAIT 10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MO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c (ABORT)    Ctrl W (SAVE)                  Initial Size: 222  1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pecial keys for 'moving around' the SIMPLE EDITOR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Key      - Move to you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Key     - Move to you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Home           - Go to the top, leftmost corner of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End            - Go to the bottom, rightmost corner of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        - Move up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        - Move down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    - Page up a ful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     - Page down a ful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Up           - Go to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Dn           - Go to the end of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2                  - Import text from a t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trl W              - Save Changes and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sc                 - ABORT Changes and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gin may exceed the boundaries on the right side of the screen, but</w:t>
      </w:r>
    </w:p>
    <w:p>
      <w:pPr>
        <w:pStyle w:val="PreformattedText"/>
        <w:bidi w:val="0"/>
        <w:jc w:val="left"/>
        <w:rPr/>
      </w:pPr>
      <w:r>
        <w:rPr/>
        <w:t>the text is easily accessed using the special keys abo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RT DATABASE - This option takes a database, sorts it, and copies the</w:t>
      </w:r>
    </w:p>
    <w:p>
      <w:pPr>
        <w:pStyle w:val="PreformattedText"/>
        <w:bidi w:val="0"/>
        <w:jc w:val="left"/>
        <w:rPr/>
      </w:pPr>
      <w:r>
        <w:rPr/>
        <w:t>result into a new database. The first prompt is for the name of the database</w:t>
      </w:r>
    </w:p>
    <w:p>
      <w:pPr>
        <w:pStyle w:val="PreformattedText"/>
        <w:bidi w:val="0"/>
        <w:jc w:val="left"/>
        <w:rPr/>
      </w:pPr>
      <w:r>
        <w:rPr/>
        <w:t>you want to sort. Enter the name, or press Enter on an empty prompt to bring</w:t>
      </w:r>
    </w:p>
    <w:p>
      <w:pPr>
        <w:pStyle w:val="PreformattedText"/>
        <w:bidi w:val="0"/>
        <w:jc w:val="left"/>
        <w:rPr/>
      </w:pPr>
      <w:r>
        <w:rPr/>
        <w:t>up a window box containing all databas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[ PICK A DATABASE ]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 NAME      SIZE         DATE USED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OG.DBF       �        259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AT.DBF       �        37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AR.DBF       �        195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AM.DBF       �       733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HARP.DBF      �        103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RAIN.DBF     �      24387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HIPPY.DBF     �        289 � 09/16/89 �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   � </w:t>
      </w:r>
      <w:r>
        <w:rPr/>
        <w:t>Highlight a databa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using th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[ SORT A DATABASE ]���ĳ arrow keys, then press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                    � Enter/Return.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ext prompt is for the name of the database you will be creating with</w:t>
      </w:r>
    </w:p>
    <w:p>
      <w:pPr>
        <w:pStyle w:val="PreformattedText"/>
        <w:bidi w:val="0"/>
        <w:jc w:val="left"/>
        <w:rPr/>
      </w:pPr>
      <w:r>
        <w:rPr/>
        <w:t>the sor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[ FIELD NAMES &amp; TYPE 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ԺPART{C} � MFG_PART{C} � DESC{C} � PRICE{N} � LIST{N} � YOURPART{C} �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OTES{M} 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[ SORT A DATABASE ]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INVNET.DBF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Name of Sorted File: INVNET1.DBF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ext prompt is for the sort field (limited to 1 field)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[ FIELD NAMES &amp; TYPE 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ԺPART{C} � MFG_PART{C} � DESC{C} � PRICE{N} � LIST{N} � YOURPART{C} �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OTES{M} 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[ SORT A DATABASE ]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TOM.DBF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Name of Sorted File: TOM1.DBF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the Key Expression:  PAR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YPE (PRINT) FILE - Prints an ASCII/text file to screen or printer. The first</w:t>
      </w:r>
    </w:p>
    <w:p>
      <w:pPr>
        <w:pStyle w:val="PreformattedText"/>
        <w:bidi w:val="0"/>
        <w:jc w:val="left"/>
        <w:rPr/>
      </w:pPr>
      <w:r>
        <w:rPr/>
        <w:t>prompt is 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[ TYPE TO SCREEN OR PRINTER 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ter the ASCII/TEXT file to TYPE: KISBILL.DOC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ss Enter/Return on an empty field to get a current directory listing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isplay of the file (any type), is continuous, but can be paused by</w:t>
      </w:r>
    </w:p>
    <w:p>
      <w:pPr>
        <w:pStyle w:val="PreformattedText"/>
        <w:bidi w:val="0"/>
        <w:jc w:val="left"/>
        <w:rPr/>
      </w:pPr>
      <w:r>
        <w:rPr/>
        <w:t>any key (except the Enter &amp; Esc keys). Pressing the Enter key will slow the</w:t>
      </w:r>
    </w:p>
    <w:p>
      <w:pPr>
        <w:pStyle w:val="PreformattedText"/>
        <w:bidi w:val="0"/>
        <w:jc w:val="left"/>
        <w:rPr/>
      </w:pPr>
      <w:r>
        <w:rPr/>
        <w:t>printing of the file onto the screen. Press Esc to Abort the display... A</w:t>
      </w:r>
    </w:p>
    <w:p>
      <w:pPr>
        <w:pStyle w:val="PreformattedText"/>
        <w:bidi w:val="0"/>
        <w:jc w:val="left"/>
        <w:rPr/>
      </w:pPr>
      <w:r>
        <w:rPr/>
        <w:t>sampl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KEY...........MISC              FUNIQUE...........MISC</w:t>
      </w:r>
    </w:p>
    <w:p>
      <w:pPr>
        <w:pStyle w:val="PreformattedText"/>
        <w:bidi w:val="0"/>
        <w:jc w:val="left"/>
        <w:rPr/>
      </w:pPr>
      <w:r>
        <w:rPr/>
        <w:t>FZAP..............MISC              GET_PIC1..........MISC</w:t>
      </w:r>
    </w:p>
    <w:p>
      <w:pPr>
        <w:pStyle w:val="PreformattedText"/>
        <w:bidi w:val="0"/>
        <w:jc w:val="left"/>
        <w:rPr/>
      </w:pPr>
      <w:r>
        <w:rPr/>
        <w:t>ISDATA............MISC              ISDBF.............MISC</w:t>
      </w:r>
    </w:p>
    <w:p>
      <w:pPr>
        <w:pStyle w:val="PreformattedText"/>
        <w:bidi w:val="0"/>
        <w:jc w:val="left"/>
        <w:rPr/>
      </w:pPr>
      <w:r>
        <w:rPr/>
        <w:t>MENU_KEY..........MISC              MISC..............MISC</w:t>
      </w:r>
    </w:p>
    <w:p>
      <w:pPr>
        <w:pStyle w:val="PreformattedText"/>
        <w:bidi w:val="0"/>
        <w:jc w:val="left"/>
        <w:rPr/>
      </w:pPr>
      <w:r>
        <w:rPr/>
        <w:t>OKFILE............MISC              PACKIT............MISC</w:t>
      </w:r>
    </w:p>
    <w:p>
      <w:pPr>
        <w:pStyle w:val="PreformattedText"/>
        <w:bidi w:val="0"/>
        <w:jc w:val="left"/>
        <w:rPr/>
      </w:pPr>
      <w:r>
        <w:rPr/>
        <w:t>PICKDBF...........MISC              PROCLIST..........MISC</w:t>
      </w:r>
    </w:p>
    <w:p>
      <w:pPr>
        <w:pStyle w:val="PreformattedText"/>
        <w:bidi w:val="0"/>
        <w:jc w:val="left"/>
        <w:rPr/>
      </w:pPr>
      <w:r>
        <w:rPr/>
        <w:t>SHOW_INS2.........MISC              STATLINE2.........MISC</w:t>
      </w:r>
    </w:p>
    <w:p>
      <w:pPr>
        <w:pStyle w:val="PreformattedText"/>
        <w:bidi w:val="0"/>
        <w:jc w:val="left"/>
        <w:rPr/>
      </w:pPr>
      <w:r>
        <w:rPr/>
        <w:t>TOG_INS2..........MISC              XKEY_CLEAR........MISC</w:t>
      </w:r>
    </w:p>
    <w:p>
      <w:pPr>
        <w:pStyle w:val="PreformattedText"/>
        <w:bidi w:val="0"/>
        <w:jc w:val="left"/>
        <w:rPr/>
      </w:pPr>
      <w:r>
        <w:rPr/>
        <w:t>XKEY_NORM.........MISC              XMEMO.............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KDOOR            BROWSEIT          CENTER1           COLOR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FUNCT           DBFUNCT6          EDITOR            FA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PPEND           FCOPY2            FDBF1             F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ASE            FILESZ            FILE_UDF          F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ER            FINDEX            FMAKEDB           FMODY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EW              FRECALL           FRUN              FSCROLL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ORT             FTYPEIT           FUNCKEY           F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AP              GET_PIC1          ISDATA            ISD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_KEY          MISC              OKFILE            PACK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DBF           PROCLIST          SHOW_INS2         STATLINE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_INS2          XKEY_CLEAR        XKEY_NORM         X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ZAP DATABASE - Totally erase all records in database (forever!). When you</w:t>
      </w:r>
    </w:p>
    <w:p>
      <w:pPr>
        <w:pStyle w:val="PreformattedText"/>
        <w:bidi w:val="0"/>
        <w:jc w:val="left"/>
        <w:rPr/>
      </w:pPr>
      <w:r>
        <w:rPr/>
        <w:t>want to remove every record from a database, then use this option. Use with</w:t>
      </w:r>
    </w:p>
    <w:p>
      <w:pPr>
        <w:pStyle w:val="PreformattedText"/>
        <w:bidi w:val="0"/>
        <w:jc w:val="left"/>
        <w:rPr/>
      </w:pPr>
      <w:r>
        <w:rPr/>
        <w:t>EXTREME CAUTION! The first prompt is for the file name. Enter the name of the</w:t>
      </w:r>
    </w:p>
    <w:p>
      <w:pPr>
        <w:pStyle w:val="PreformattedText"/>
        <w:bidi w:val="0"/>
        <w:jc w:val="left"/>
        <w:rPr/>
      </w:pPr>
      <w:r>
        <w:rPr/>
        <w:t>database you are to 'clean out', or press Enter to select the database from a</w:t>
      </w:r>
    </w:p>
    <w:p>
      <w:pPr>
        <w:pStyle w:val="PreformattedText"/>
        <w:bidi w:val="0"/>
        <w:jc w:val="left"/>
        <w:rPr/>
      </w:pPr>
      <w:r>
        <w:rPr/>
        <w:t>window containing all databas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ZAP!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[ PICK A DATABASE ]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 NAME      SIZE         DATE USED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ENVER.DBF    �        259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HIO.DBF      �        37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EWYORK.DBF   �        195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NTANA.DBF   �       733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C.DBF        �        259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ARS.DBF      �        103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RUIT.DBF     �      24387 � 09/17/89 �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ATH.DBF      �        259 � 09/17/89 �   � Highlight a database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ARROTS.DBF   �        289 � 09/16/89 �   � using th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ĳ arrow keys, then press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                    � Enter/Return.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will be prompted one last time as to whether you still want to ZAP the</w:t>
      </w:r>
    </w:p>
    <w:p>
      <w:pPr>
        <w:pStyle w:val="PreformattedText"/>
        <w:bidi w:val="0"/>
        <w:jc w:val="left"/>
        <w:rPr/>
      </w:pPr>
      <w:r>
        <w:rPr/>
        <w:t>selected database. Press Y for Yes, N for N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ZAP!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</w:t>
      </w:r>
      <w:r>
        <w:rPr/>
        <w:t>ZAP TRASH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e you sure you want to ZAP (remove all records permanently) ?   N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BILL   -  Keep It Simple Billing and Invoicing System         Page: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:      KISB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It Simple Billing &amp; Invoic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JS L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n: KIS SALES - TJB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5853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lando, Florida 32858-5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st of registering/licensing this Shareware Software, you will</w:t>
      </w:r>
    </w:p>
    <w:p>
      <w:pPr>
        <w:pStyle w:val="PreformattedText"/>
        <w:bidi w:val="0"/>
        <w:jc w:val="left"/>
        <w:rPr/>
      </w:pPr>
      <w:r>
        <w:rPr/>
        <w:t>receive the same program with more enhancements and a module containing report</w:t>
      </w:r>
    </w:p>
    <w:p>
      <w:pPr>
        <w:pStyle w:val="PreformattedText"/>
        <w:bidi w:val="0"/>
        <w:jc w:val="left"/>
        <w:rPr/>
      </w:pPr>
      <w:r>
        <w:rPr/>
        <w:t>and label printing. Any updates will also be included upon registration.</w:t>
      </w:r>
    </w:p>
    <w:p>
      <w:pPr>
        <w:pStyle w:val="PreformattedText"/>
        <w:bidi w:val="0"/>
        <w:jc w:val="left"/>
        <w:rPr/>
      </w:pPr>
      <w:r>
        <w:rPr/>
        <w:t>A Source Code License is also granted as part of registration (You get the</w:t>
      </w:r>
    </w:p>
    <w:p>
      <w:pPr>
        <w:pStyle w:val="PreformattedText"/>
        <w:bidi w:val="0"/>
        <w:jc w:val="left"/>
        <w:rPr/>
      </w:pPr>
      <w:r>
        <w:rPr/>
        <w:t>Clipper Source Code). To modify the code requires Clipper 87 (tm) by Nant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OURCE CODE LICENSE means you have the right to use &amp; modify the source codes</w:t>
      </w:r>
    </w:p>
    <w:p>
      <w:pPr>
        <w:pStyle w:val="PreformattedText"/>
        <w:bidi w:val="0"/>
        <w:jc w:val="left"/>
        <w:rPr/>
      </w:pPr>
      <w:r>
        <w:rPr/>
        <w:t>for your personal/business/network needs, but no rights to resell any part of</w:t>
      </w:r>
    </w:p>
    <w:p>
      <w:pPr>
        <w:pStyle w:val="PreformattedText"/>
        <w:bidi w:val="0"/>
        <w:jc w:val="left"/>
        <w:rPr/>
      </w:pPr>
      <w:r>
        <w:rPr/>
        <w:t>it without the prior written consent of TJS L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ST     Q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 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SBILL Registration &amp; License...................... $25.00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r Money Order Only Please.   � Note:  The Registration Copy will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   � be mailed to you on a 5.25 flopp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Your Name and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ly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JS L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       Attn: KIS-S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 BOX 5853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       Orlando, Florida 32858-5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Look for KISBILL's big</w:t>
      </w:r>
    </w:p>
    <w:p>
      <w:pPr>
        <w:pStyle w:val="PreformattedText"/>
        <w:bidi w:val="0"/>
        <w:jc w:val="left"/>
        <w:rPr/>
      </w:pPr>
      <w:r>
        <w:rPr/>
        <w:tab/>
        <w:t xml:space="preserve">   _______________________________      brother: DAY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Special Instructions/Comments?  (Pleas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