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\\\\\          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624 Lock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St. Loui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///////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\\\\\\\\\\\\\   314-991-522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314-962-3663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North Woo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Base Module from Lone Pine Program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alternative to manual inventory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que system offers several features that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methods.  In particular, the system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Inventory Status   -  The system prompt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 availability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stitution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Data Inquiry      -  Inventory can be retr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ariety of w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information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 fo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Base Module is the central building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rated manufacturing system.  Its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ignificant impact upon efforts to contro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profitability.  The Inventory Base Modul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delicate balance between hav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 to provide adequate custome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ssive inventory levels that result in need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, at Lone Pine Programs, are proud to offer you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, high value Inventory Base Module. 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is a meaningful tool in assisting you to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events.  We also appreciate the opportunit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your continuing success and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Base Module is designed to simplify both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and analysis.  Operating in an on-lin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information requests immediately.  Balanc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, item activity, and physical inventory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tools buil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e Pine Programs Inventory Base Module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management.  It is our hope that this syste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proper balance between insufficient an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.  The system was designed with thre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liness - The system quickly provides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knowledgeable inventory decisions. 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at the right time boosts produc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inimizing inventory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fficiency - The system facilitates record kee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 management time for other activities such a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standability - The strength of the syste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nderstand and use.  The entire system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written to prov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ystem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orientation for ease of train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ata collection and inquiry processing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ed.  This means that personnel can be rapidly trai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ecause there are no special codes o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.  Each function is selected from a menu. 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s which operation to perform, and begins enter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ing agains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n-line help for the u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entering data, or using any of the programs,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always gives helpful prompting messages.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program is waiting for and what type of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t any time, the user needs additional help in how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complete on-line documentation is availab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troke.  When the program is waiting for the initial 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creen, the prompt line will say "Press 'F9' for help."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documentation for the program will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pressing the 'F9' key.  This will display on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of operating instructions.  When all of the instru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isplyed the screen will restore as it was before the 'F9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data validation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formation is entered into the system it is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ase.  This catches typos and other data entry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stitute item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a production schedule or meeting a crisi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equires using a substitute for a miss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in the system can reference another item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eens, Report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creens in the system have a similar layout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each of the screens contains the compan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unction, the system serial number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  The main body of the information go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ox that outlines the screen is an area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line.  It is used to display prompts an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operate the system.  Many of the prompts require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.  These should be answered with a single letter "Y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"ENTER" button.  In most cases the "ENTE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indicate a default answer to a promp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, however, will not result in a change to a record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.  In order to update, change or delete rec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te respon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ports share the same format.  They all show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top left hand corner of the page. 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tains the company name, the report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itles or search criteria and the date the repor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is the current system date.  The tit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lustered together and located in the same posi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f the system is the first and the las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  After the program is loaded, the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 It is from this menu th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 including exiting the system.  The menu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sections.  The functions on the left sid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 to the inventory data itself.  They address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dding records, changing inventory 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on the right side of the menu pertain to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data.  The operations report the data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  Notice not all of the numbers have been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for future expans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                                              IN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Move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election, or press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ny of the above functions, type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next to the selection, followed by the 'ENT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of the processing is done, press the 'F10'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rogram to end and control will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ng system or to the main manufac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dds, changes and deletes the inventory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orkhorse of the system.  From this op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nformation i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s and issues can be entered into the system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t is used to maintain the on hand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.  It will not be necessary if some of the othe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the inventory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will update the receipts automatically.  Iss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floor control system will update the issues automat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, or perhaps the first system 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used to keep the count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 it is necessary to ru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month to date figures to the year to date, a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out the month to date values.  At the end of the y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year to date figures to those for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roduces a display of all of the item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Quantities for on-hand, on-order, allocated,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re shown.  From these numbers it calculate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vailable to promise to sell or use.  The fil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the scre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ing that shows the current values for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the part number and descrip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for each item selected.  It shows the on hand,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and work in process quantities.  It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value associated with each of thes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 of all issue and receipt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int gummed bin labels for all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int a price list of all or selected ite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dds, changes or deletes record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l of the fields that are in the inventory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select function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Records                           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.                  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                       Short Name       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ype                 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ode              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Measure              Work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                      Avail T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/Buy (M/B)               Month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st                   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Material Cost           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abor                Cycle 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                      Last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,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is too large to fit on on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nd maintained o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eld that is actually required to run the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number.  All of the other fields are suppor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ventory system or some of the other rel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screen enter a part number into the part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search the inventory file to determine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lready on file.  If the part is not,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FILE - WANT TO 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a new part, answer with 'Y'.  The program will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rough entering all the fields in the record. 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as entered in error, respond with 'N'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t number is on the file, it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IS P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onse of 'N', or simply pressing the 'ENTER' button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and continue on with the inquiry or editing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response will cause the program to ask for confi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'Y' response will delete the record.  A response of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ing the 'ENTER' button will keep the recor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quiry or 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ystem will not allow you to delete a recor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n inventory.  The item must have zero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in both screens are clustered in group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both screens, the part number, it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part number, short name for the part and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is divided into four more clus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left is the classification data for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gives further definiton to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eft data contains the costing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cost and average cost (if used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stem and are not entered.  When posting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these values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fields for prices.  After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is a field to input the quantities that need to b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qualify for th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right group shows the current physical cou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- on hand, on order, allocated, and work i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ventory is calculated by the program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hand column shows usage informatio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rts were on hand at the beginning of the month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used during the current month, the current y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year.  It also shows the date of the last rece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Records                           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.                  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.                       Short Name       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der Point                Low 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n Hand              Compon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Order Qty           Where Us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der Policy             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d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age                   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Order Qty 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Order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eriods 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Labor          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M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change this portion of the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creen retains the two top lines of information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number, description, substitute, short name,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two groups of information in the left hand colum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is used by the purchasing system and by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pla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elds at the bottom left show the labor and materi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ccumulated from the lower level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of materials.  These two costs do not include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 costs from the current level in the bill.  This mean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labor and material from the first scree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xplanation of this, see the bill of materia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contains a space for the initial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replenish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portion of the screen contains the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ndor's part number, the date of the last rece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received, and the cost on that receip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for the last three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waiting for a part number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F10' button.  This will return control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he operator to enter receipts and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 enter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Counts                               INVM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Number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Hnd + On Ordr - Alloctd - WIP =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originally be displayed with two prompts -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rt number being reported. 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the data base and display its description,on hand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n order(if the purchasing module is active)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the work in process (not currently used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promise.  If it is not on file a message will 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ompt line.  Press the 'ENTER' button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quantity being received 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if this is a receipt or an issue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answer with 'I'.  This will indicat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nth to date issues value in the reco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sk for the customer number or the depart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is being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ustomer number or department and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rices is being used.  The program will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ansaction is a receipt, there will als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.  The program will ask for the vend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part number (if it is different), and the co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cost will display, and will be used as the default c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will have several field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transaction.  The last cost and averag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f the average cost option has ben chosen.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updated - vendor, vendor part number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quantity received, and da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ansactions will update the on hand quant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of the transactions have been entered, press the '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when the program asks for anoth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ust be run once a month.  It replaces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igure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th End Processing                                    INVP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is month end or year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'M' or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piece of information that has to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is month end or year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if this is a month end or a year end proces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nd of the year, the year to date information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, and the year to date field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has been entered in error, press the 'F10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before altering the file unintentionally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backups of the files before running this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 power failure or any number of events t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s of a file while the program is running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commended that backups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 to the main menu when it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No operato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appropriate, selection options are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ero in on the information that you are seeking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 allow you to look at the data from a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ent, they are consistent from report to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Items        All active part numbers o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t Number      A particular part number or rang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ort Name       An abbreviated, or more generic,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odity Code   Product type (steel, plas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ategory         Product family or group (pumps, mix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cord Type      Type of record (material, tool,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arehouse        All active item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elow Minimum    All active items that have inven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tablish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and use of the reports is directly related to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nning that you utilize when defining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inventory record. 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serious consideration to making the best us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so that the data can be segmented and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trieves data in two ways; on-line and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version is a handy lookup to verify what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the system as well as to determine current 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copy is an excellent reference documen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periodically to keep current on part numbe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is a valuable reference and editing document.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ing all of the fields for a part numb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omissions or misclassifications.  The repo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as a snapshot, at a particular point in time,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provide a calculation of the value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howing the breakout of dollars by on hand, on order,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process, and available to use, it is possi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cash flow bottlenecks.  For example,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on order' column appears excessive in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umns, it may signal possible lost sale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deliver on time.  Conversely, a high '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' column may signal over investment in a part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to deplete the inventory.  The value of knowing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are being employed is important to bett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and return o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ep should be taken to maintain accurate control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oes into the system.  Each receipt or issue trans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into the system is captured.  They are all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vement Log.  This provides an excellent manual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printed with this program.  They are used as bi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in warehous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lists can be printed out for selected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  The price list shows the part number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selected items.  If an item uses the secon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rice, they are also shown along with the quantit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o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ways to print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reports are printed from a selection-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-menu allows the user to print the entire file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ortions of it.  The selection criteria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is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s operate without the selection-menu.  In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that print by themselves without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, and some that require minimal op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ype 1 - printing from a selectio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s that fit into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ame            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List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ne of these reports is selected, anoth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11/28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Repor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Commod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lection, or press 'F9' for help or press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one of the options shown and enter its number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hoice there might be additional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fore it can start processing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was '2' Part Number, the system will need a begi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part number to print.  Number '1' and '8'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ber '6' Record Type is chosen, the possible recor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 as a helpful prompt.  Choices '4'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'5' Category, and '7' Warehouse, will optionally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s that have been entered into the sys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ice was to print by warehouse, number '7'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ll of the warehouse cod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se report is finished, this selection-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ed.  Choose another portion of the file to pri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ype 2 - no selectio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s that fall into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ame              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Log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Label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group, the Movement Log will run by itself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information from the operator.  When it is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 Labels program will need some additional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know what part number to start printing with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ish printing.  You will have to key in a begin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an e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bin labels can be printed for all i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 Label printing program will ask you to do tw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top and tell you to take the regular pa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put in the gummed label paper.  After all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rinted, press the 'F10' key. 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remind you to take the gummed label pa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put the regular paper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printing of any of the reports, press the 'ALT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'C' at the same time.  When the print buffer emp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display this message - 'QUIT (Q/A/I)'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'Q' and the printing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NOTICE  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ease register your program.  By doing so, you will be 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receive phone assistanc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will also be kept informed of other product offer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updates from Lone Pine Program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nk-you for your support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