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Inventory Base Module from Lone P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Inventory Base Modul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DOC file.  To list it, create a path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"PRINT A:MANUAL.DOC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The manual is 14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onto your hard disk, go to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"A:INSTALL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subdirectory LPP and load the Lone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it.  It will also place a BAT file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tart the program.  After instal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tarted from your root directory by typing "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Inventory Base Module to operate prope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ONFIG.SYS file in your roo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should have at leas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Please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n 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Load the Inventory Bas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file, you will get a DOS error when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Inventory Base Module becau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ore files than are allowed under the defaul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please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-991-522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-962-3663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ooking over Lone P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