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MARK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ward  E. Dav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up is the gross profit someone makes on an ite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as a percent of the cost or as a percent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UP is menu driven and is very easy to use. Th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4 choices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Markup Based On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Markup Based 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arkup Given Cost &amp;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Quit (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etermine the selling price using cost and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age with markup based upon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etermine the selling price using cost and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age with markup based upon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Determine the markup percentag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and the markup percentag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ing price given the cost and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r cost for an item is $2.34 and you want to make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your cost.  Use no. 1 from the MARK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r cost for an item is $2.34 and you want to make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ling price.  Use no. 2 from the MARK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know that you are paying $2.34 for an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price is $6.49.  You now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oss profit margin percentage is.  Use no.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UP menu to give you the markup percent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and the markup percentage using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fill out the order form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