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(415)686-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(415)676-1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S RECEIV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ONLINE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by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Recommended Equipment and Configura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ystem Overview and Features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Installation and Initialization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A Message about the Keyboard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System Setup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Customer File Maintenance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Open Item Loading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Set Customer Balances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Enter Transaction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Enter Payments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Enter Journal Entries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Apply Payments/Credits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End of Day Reports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Customer Status Report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End of Period Processing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Reports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Backing Up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User Information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Forms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Equipment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recommended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the Accounts Receivable System running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/AT/PS-2 or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Megabyte Hard Disk (with a min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g available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or 132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or PC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use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of its calculations. The system cloc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ate transactions.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at you enter the correct d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first booted up, or have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memory resident programs or menu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dversely affect the operation of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System. If you have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menuing system installed in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becomes non-func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load and run, remove the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nuing system and re-run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GUARANTEE THE COMPATI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MEMORY RESIDENT PROGRAM OR MENUING SYST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TESTED BY ONLIN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is designed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 invoicing and monthly statement gen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eps track of current and ag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maintains a complete record for each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er consisting of the customer's name,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long with the customer's type of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lance, tax rate, and other usefu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odule within the system contains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mpts and help screens to allow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xperienced operator to make full us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nimal instru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features of the Accounts Receiv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active, menu-driv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 statement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 both summary and detailed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exible open credi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user/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profi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exible Programmab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y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is design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for each customer which i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Maintenance module. This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information such as company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, type of account, and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pdated by the system such as dat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/payment, and year-to-date sales and pay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 Maintenance module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above information, query or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to delete the customer's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oice entry module allows the us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prompted by the system. The invoice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transaction file, and is mai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invoices have been entered, payments,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transactions may be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also provides an Open Credi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hich allows unapplied credits and pay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directly to a particular invoice or to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for that particula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Generation modul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statement for each customer.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either print a single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ntinuous statements. A separate 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ule allows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ized finance charges per customer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all invoices with dollar amounts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pplied credits are listed o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eports are provided to assist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rack of customers and debit and credi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 Status Report provides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apshot" look at the customer, providing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due balances, charge and payment histor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nd archived transaction reports.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Aging Report, the Transaction Repo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a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two subdirectories for the Onlin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and other files, with the follow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 driv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ONLINE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all files from the distribution dis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NLI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the statement "FILES=90"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root directory. You must re-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atemen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ype "GO" to run th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 the proper time and dat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real time clock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essage abou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for you to choose the type of oper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. Each menu consists of a NAM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sometimes a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enu tells you which menu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ly in. The list of operations are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may access or perform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erform a function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e menu automatically. If there i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this prompt will show the opera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. The prompted menus are usually foun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menu item,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lite bar to the item you wish to perfor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 You may also press the letter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letter of the function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also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unction and control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most us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- HELP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- Restore field contents or back up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- Accep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- Control Key - used with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HOME   - Eras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ENTER  - Acce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ESC    - Abor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- Move cursor, select menu items,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eature of the Accounts Receivab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look up tables. These table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ctual data records to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o edit, add, or delete. To 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ly, use the cursor keys. The UP arrow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will move you up or down one record.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GE DOWN will move you up or down one pa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page is defined as the number of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table). The CONTROL PAGE UP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will move you to the top or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record, press the INS key. Thi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A RECORD mode and bring up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a record, select the desired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press &lt;RETURN&gt;. To delete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sired record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escriptions and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requires the use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iary files to assist the daily and monthl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ystem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PCCTL  - Profit Cent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GLCTL  - General Ledg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SVCTL  - Ship Via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TPCTL  - Terms of Paymen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CTL    - Accounts Receivab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INFO   - Syste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 -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TFILE   - Printer Contro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FILE  -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  - Archived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OSIT   - Payment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       - Journal Entry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ICE   - Invoic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s were crea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The first eleven files require the ent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 to set up the syst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will cover the entry of data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FILE module handles the maintenance of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System Support Files.  To ru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upport File Maintenance from the Main A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RFILE Menu is displayed, you may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pport Files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it Center File maintains the 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any access to the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Ledger code consists of a 4 digit ma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llowed by a 3 digit profit center numb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have more than one profit or revenu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The Profit Center File allows the company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make sure revenues and expenses ar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fit center.  You must enter a Profit Ce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Profit Center you might need.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Centers, enter 000 as the Main Profi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edger File holds the actual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to each account code.  For example: a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will result in a debit to the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t account, and a credit to the REVENUE (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  A payment transaction will result in a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SH asset account, and a credit to the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t account.  The General Ledger file will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ily and monthly debits to each accou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.  You must enter a General Ledg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General Ledger Account that may be affec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Receivable Transaction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module will require these account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ss an account, the Control File Modul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nter the account directly in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p Via File holds the various terms of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ustomer, codes could be the various UPS zon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Express codes, anything the custom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This is an informational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of Payment File is important because 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acts with the End of Period Process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s System. This file tells the syste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is past due, what the discount period 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ter at least one code in this fil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ue days, number of discount d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allowed. The discount information may b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llow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S Control File is THE most importan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system. This file controls the entir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by suppl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the accounting information it need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etc properly. Also recorded are the aging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s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S Information File contains the name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y, whether profit centers are used,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TFILE file holds the printer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lows the system to be "printer independent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do not have to hard-code printer c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automatically updates the ARSINFO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'Select Printer' choic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 file contains the Customer details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etc, also including the accou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balance due, aging, etc. This fil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file contains all "open", IE un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 These may be invoices, credit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entries, or un-applie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contains a copy of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the system. A new record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after a payment or credit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The archive file will allow the user to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" over time to see if a particular invo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, a credit memo issued, or a payme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osit file contains a detailed lis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posted into the system. This is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dds an additional report to the audit tr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ustomer to verify deposit 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urnal Entry files acts the same way a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 file, as doe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maintained in the same way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wish to maintain and press &lt;RETURN&gt;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pop up giving you the op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file, or PRINT the file listing.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, press the ESC key. If you select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the file table will appear. Select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dit, or press the INS key to add a rec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e a hard copy listing of the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RINT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 Vi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hip Via Code, and Ship Via Name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UPS shipping zone cod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method that is easy for you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it C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rofit Center Code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Center. You must enter at least one profi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 not use profit center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s of Pa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erms Code, the description of the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ue days, the number of discount da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percentag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2 10 Net 30    30    1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Net 30         30     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1 20 Net 40    40    20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 Led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ain Account Number, the Profit Ce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Center code is verified to the Profit Cent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t found, the Profit Cente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dit, or add to the file if necessar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Ledger Account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-000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-000 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0-100  Sales - Profit Cen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0-200  Sales Expenses - Profit Cent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 Charge Percentage is the monthly percent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harge on all past due amounts (except on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).  If you do not charge a finance charg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Past Due - enter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pass before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invoice to be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ligible for financ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-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Finance Charge - enter the amount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nce charg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imum finance charge of $0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0.50.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minate finance char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C Account - enter the General Ledg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nance Charges Incom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eneral Ledge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ied to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If is not found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dger Table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edit, or add to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Receivable Account - ente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 fo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ver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Ledger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Ledger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display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, or add to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ales Account - enter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eneral Ledge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ified 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file. If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Ledge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. You may edit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isc Sales Account - ente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for Misc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eneral Ledge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verifi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dger Code file.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und,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edit, or ad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reight Account - enter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rei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eneral Ledge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ified 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file. If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Ledge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. You may edit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Account - enter the General Ledger Code fo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eneral Ledger code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eneral Ledger Code file.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, the General Ledge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 You may edit, or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Discount Account - enter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ash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eneral Ledge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ified 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file. If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Ledge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. You may edit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ebt Expense Account - ente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for Bad Debt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eneral Ledge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verifi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dger Code file. 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,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will be dis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edit, or ad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ales Allowance Account - ente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dger Code f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ver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 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und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dge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, or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Name - Enter the Company Nam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on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Name - Enter the Company Nam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on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nes - Enter you company address (in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Centers - Select Yes if you use profit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if you do no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must add at least on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ter (000) even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it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formation - Enter the informa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Name - Enter DUMMY in this field for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selection program will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or Wide Carriage?-If your printer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riage, or if you use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/2 inch paper, enter 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 wide carriag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use wide paper, en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Location - Select the proper 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. You must select a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printers.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, select the port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 of the ARFILE program,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ress &lt;RETURN&gt;. The Printer Control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enter information abou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ile that the Accounts Receivable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.  This eliminates the necessity for 'hard co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a specifi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first see if your print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ble. Hilite PRINTER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 A table will appear with printer nam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is listed, hilite it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RETURN&gt;. This will mo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the ARSINFO fil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for the prin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you should se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. If you now select PRINT DEM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 brief demonstration of the speci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 the program and printer are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elect QUIT and press &lt;RETURN&gt;. The ARFIL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If your printer does not appea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emulating an Epson prin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pson record and follow the di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inter is not listed, and it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emulation, you must enter a new rec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ILE file. Select PRINTER CONFIGURA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the INS key to bring up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and type of printer and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need the manual that cam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the back for the control codes.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de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 Print (Standard Data Processing Mod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Q Print (Letter or Near L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CPI (Condensed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Condensed (Return to normal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On (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Off (Cancel 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is usually the Cancel LQ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codes, hilite with cursor key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edit and press &lt;RETURN&gt;. Type in each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Q Print in your manual says 27 112 1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as 27 &lt;RETURN&gt; 112 &lt;RETURN&gt; 15 &lt;RETURN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entered all your codes,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9. Now select PRINTER SELECTIO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printer from the tabl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llow the directions listed above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mo. If you printer does not swit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(LQ, Bold, CPI 17), you have entered y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  Go back and reenter the codes correctl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File Maintenance is handled in the main 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you are in the ARSFILE program, selec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RETURN&gt;. Once the ARS Main Menu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ustomer Maintenanc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Customer File is done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ubsidiary files (above). There is a 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Entry screen. To ADD a customer, press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Customer, press the DEL key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for Editing, hilite the nam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Code - enter up to six character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the main access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bility to enter a Billing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ddress. Enter each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Name - Enter the company name. 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, enter the name: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Name, Middl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nes - Enter the complete addres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Name - enter the person with whom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contact with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s Payable person, or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Type - this is a field reserve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Terms - enter the shipping terms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er. An entry in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ified to the Shipping Ter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Method - enter the standard shi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is customer. An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verified to the Shipp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Limit - this is an information f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tatus - this field tells the program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status of this custom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- Regula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No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- Inacti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rospecti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Sale - enter the code for the usua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 for this customer. An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is verified to the Terms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 Item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n Open Item Accounts Receivab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load all outstanding items before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ily and monthly processing.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review and analyze your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time now to write off any bad deb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cile the remain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 to load your open items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ubsidiary files in place,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added to the Customer file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exit from the main ARS program by pressing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. When the C&gt; prompt appears, type in OPEN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ETURN&gt;.  One by one, enter each ope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Enter customer code, date, invoi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invoice numbers for speci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ments        -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urnal Entries - 99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nce Charges - 999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the items you are loading are open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not been paid. If they have been partially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maining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ustomer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open items have been loaded, restart the 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y typing BBSARS and pressing &lt;RETURN&gt;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Period from the main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pdate ARS and press &lt;RETURN&gt;. Th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an the transaction file and update eac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, setting balances and properly aging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update is finished, press the ESC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Period Menu and select Report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 Select Account Analysis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(to show detail) and press &lt;RETURN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ll now print a detailed account an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count showing aged invoices and a total d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has finished printing, verify the bal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for each customer to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discrepancies,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nd make any corrections that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ing missed transac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You have now finished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sources Accounts Receivable System. 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nd find out about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invoices, select INVOICE ENTRY from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Code - Enter the customer code for the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er you wish to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Invoice - Enter the 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Number - Enter the in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Detail - Enter any relev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nvoice (where shipp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ales - Enter the total sales amount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ght Out - Enter any freight out from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program will calculat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of the invoice, and ask if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icula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ed Control-Enter, the program wil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the totals, and return you to the custom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the next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originally set up the Accounts Receivab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, you indicated whether or no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sales. If you wanted all sa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at the end of every invoice, aut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 screen will appear asking for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or this particular invoi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sales to any number of General Ledg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 Enter each General Ledger Code and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 to that particula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count Code is verified 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payment for a customer, select PAY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s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Code - enter the code for the custom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enter a paymen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Number - enter the customer's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mount - enter the amount of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. If the check is fo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, enter the payment TWICE,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act amount of any invoices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second time for the unapp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ance of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Allowed - if you have allowed a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yment, enter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un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items have been entered, press &lt;CTRL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yment into the files and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journal entry, select JOURNAL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s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journal entries allowed in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 Charge - Write off unpaid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ebt       - Write off a Bad Deb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       - Reimburse Customer for Cred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Code - Enter the code of the custom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the journal ent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to Write Off - enter the amou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y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items have been entered, press &lt;CTRL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journal entry into the files and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 Payments/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ntered all of your payments,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urnal entries, you must appl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nvoices.  To run the paym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, select APPLY PAYMENTS from the Transa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are applied on an individual custom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lect the customer to apply payments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Enter the Customer Cod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ill scan the customer's account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ny unapplied credits outsta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's account.  If there are none, th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another custom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ill display the records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is customer on the screen.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/credit/journal entry AND the invoi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. Use the cursor keys to move the hilite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, and &lt;CTRL O&gt; to select/unselect a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.  Notice the upper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balance amount. As items are sel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changes. The module will not allow you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is am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eave the module (press &lt;CTRL ESC&gt;), if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were applied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ll paid charges and credit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delete them from the TRANFILE, and then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Da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ay, you should print the Dai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. Select REPORTS at the Main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 One by one, select the followin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ETURN&gt; to pri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ily Invoi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ily Pay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ily Journal Ent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ily Busin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for the first three reports are empt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) they will not print.  The Busin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you what the General Ledger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ily balances and month-to-date bal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 Status Report allows you to take a "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" look at your customer's current status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pen transactions, and archiv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Customer Status Report, select CUSTOMER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S from the Main ARS Menu and press &lt;RETURN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display the Main Status Screen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stomer Code. Enter the code for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access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normal account detail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een - addresses, phone numbers, conta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limit - as well as the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At the lower lef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tatus Report Menu. Use this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USTOMER, look at current TRANSACTION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HARGE/PAYMENT HISTORY, look a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, and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OTHER CUSTOMER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the next custom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DETAIL will display the Transac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any open invoices/credits for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oo many open items to be display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'Next Page' will b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Press &lt;CTRL ENTER&gt; to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/PAYMENT HISTORY will display the His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past twelve months of charge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for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TRANSACTIONS displays the Archived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Detail Screen and any archived invoices/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ustomer. If there are too many open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one page, 'Next Page'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list. Press &lt;CTRL ENTER&gt;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will end the Status Repor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the AR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Period Processing consis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rint Detailed AR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alculate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Update the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Print End of Perio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nce charge calculation, updat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printing are found on the End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enu. Select End of Period from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ETAILED AR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may be printed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but it should be printed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eriod, just before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It shows all of the charges and pay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on a patient's account. This repor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rint the detailed report so you can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harge/payment open on each account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, Select REPORTS from the Main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  Select ACCOUNT ANALYSIS from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RETURN&gt;. Select 'Yes' to print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removed the finance charge proce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printing module to allow you be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finance charge process. Select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rom the End of Period Processing Menu.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calculate finance charg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that have past due invoices and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 zero finance charge percent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minimum finance charge, the module will not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you to the End of Period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off a finance charg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if you do not want it to appear on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either single or continuous state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month. The single statemen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 in case a statement is ru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during continuous statement printing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needs a copy of the current month's deta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form at any  time during the month. Bo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ous statement printing use the s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single statement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d of period statements - end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are NOT made in the single stat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your statement forms in the printer.  The 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forms listed in the Form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 custom form designed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different form, contact Online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of this progra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INT STATEMENTS and press &lt;RETURN&gt;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printing the statements. You can tak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Printing 100 statements with an averag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lines per statement takes about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atements have printed, select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menu and press &lt;RETURN&gt; to retur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END OF PERIO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ccounts Receivable Main Menu sele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RETURN&gt;. Select Monthly Business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ETURN&gt;. This will print the Month to Dat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Posting Report. Use this report to po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ports Menu, select Account Aging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ETURN&gt;. This report lists what your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e you, aged, an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escending Balance Aging Report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linquent Analysis Report from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press &lt;RETURN&gt;. This repor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 Analysis Report, except tha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with past due balanc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ccounting system is only as good as the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.  In addition to the reports we hav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the following reports are also prin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may be accessed through the Reports Menu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rom the Main Menu and press 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prints your Customer Master Lis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, Customer Code, Salesman, or Custom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odule will print standar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in either Alphabetical, Customer Code, or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lec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will print a reminder letter to any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er with past due invoice(s). This letter rem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that the invoices are past due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asks that prompt payment be made, or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there is a problem with the invoices.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preprinted continuous form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prints a report of all customers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Y-T-D Sale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PC/XT/AT/PS-2 and compatible compu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backup program. It is our sugges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purchase of a back up program like P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BACK, or similar due to the size of th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sks required, and the neces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safe and verified bac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s for the ARS resid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hen the system was set 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irecto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ONLINE - contains .EXE and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ONLINE\DATA - contains .DAT, .K01, .K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K03,.K04, and .K0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ypes of back ups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S. Each of these types, the files it w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and when to use it are discussed below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ups will be referred to by th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BACK UP    FILESPE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Back Up is used to make a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ACK UP     FILESPEC *.EXE AND *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back up will back up the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ed help files. Use this type of back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to the *.* type to back up any upgr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S, or merely to make an archival back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S programs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CK UP   FILESPEC *.DAT, *.K01, *.K02, *.K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.K04, *.K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ype of back up to back up your data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a daily, weekly, and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hat the ARS data files be back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ce per day, and if the system is used heav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-user environment, at least twi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number of pre-formatted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 for use. A set consists of the number of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d for each days' back up and labeled for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ek - MONDAY to FRIDAY. On Monday back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 back u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statements, back up to a speci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marked BEFORE END OF MONTH - (month name)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end of month processing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up to the daily set of disks for that day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se the End of Month set. File them in a safe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rchival data diskettes and would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 the data files in case of syst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type of computer you have,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old from 360K to 1.44M of data, a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up system you are using, the system shoul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disks you are going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ack ups toward the end of a mont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sks than back ups mad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due to the increase in size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pecifications and description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change without notice. 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System programs, subroutines, hel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layouts are considered proprie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olely the property of Online Resourc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, may not be displayed or shown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sources Accounts Receivable System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sources accepts no responsibilit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, or for 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ed with or by the use of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SOURCES DISCLAIMS ALL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ITH RESPECT TO THE ACCOUNTS RECEIV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THE USE THEREOF, INCLUDING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OR FITNESS FOR A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AGREES THAT IN NO EVENT WHATSOEV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SOURCES BE LIABLE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OR AS A RESULT OF THE USE OF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SYSTEM SOFTWARE, WHETHER OR NOT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OR DISCREPANCIES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ST PROFITS OR ANY CLAIM OR DEM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S uses standard data processing paper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eports. The only special form you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Form. We have selected the Mo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Series 2035 statement. It is availab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- #16527 or Two Part - #16535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envelope for this statement, #15131. W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ore Business Forms because of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have your own customiz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contact Online Resources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