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Online Resour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P. O. Box 103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Concord, CA 945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Voice (415)686-33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FAX (415)676-128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Operations Manu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for th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ccounts Payable 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VERSION 1.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opyright (C) 1990 Online Resour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line Resources Accounts Payable System                             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une 10, 1990      Version 1.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Table of 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1   Recommended Equipment and Configuration 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2   System Overview and Features              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3   Installation and Initialization           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4   The Keyboard                              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5   Maintaining the Files                     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6   Vendor File Maintenance                  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7   Voucher Entry                             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8   Check Printing                            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9   Vendor Status Report                      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10   Reports                                   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11   End of Period Processing                  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12   Backing Up                                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13   User Information                          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14   Forms                                     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line Resources Accounts Payable System                             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gust 5, 1990      Version 1.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Section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Recommended Equipment and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following is a list of recommended equipmen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se with the Accounts Payable System running on an IB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C/XT/AT/PS-2 or compatible comput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640K Main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1 Floppy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20 Megabyte Hard Disk (with a minimum of 10 m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vailable for us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Monochrome or Color Mon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80 or 132 column 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MS or PC DOS 3.0 or grea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Accounts Payable System uses the system clock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any of its calculations. The system clock is also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ate transactions. It is very important therefore,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nter the correct date when the computer is first booted u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r have a real time clock inst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use of memory resident programs or menuing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ay adversely affect the operation of the Accounts Pay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ystem. If you have a memory resident program or menu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ystem installed in the computer and the Accounts Payabl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ecomes non-functional or will not load and run, r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ove the memory resident program or menuing system and r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un the Accounts Payable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WE DO NOT GUARANTEE THE COMPATIBILITY OF THIS SOFTWAR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Y MEMORY RESIDENT PROGRAM OR MENUING SYSTEM UNLESS IT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ESTED BY ONLINE RESOUR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line Resources Accounts Payable System                               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gust 5, 1990      Version 1.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Section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System Overvie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Accounts Payable System is designed as a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ayables system that will keep track of your curren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ged Accounts Pay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is system maintains a complete record for each vend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nsisting of the vendor's name, address, phone numb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long with current balance and other useful account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ach module within the system contains a complet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f prompts and help screens to allow even an inexperien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perator to make full use of the system with minimal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truction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articular features of the Accounts Payable System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lu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nteractive, menu-driven mod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Open Item, Real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On-line open voucher and archiv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rints both summary and detailed aging re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lexible terms of payment of vouch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rints 1099 For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rints Cash Requirements Re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rints Chec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Multi-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Multiple profit cen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Multiple Printer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lexible Programmable Printer Sup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Accounts Payable System is designed to mainta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cord for each vendor which is handled by the Vendor Mai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enance module. This file consists of permanent information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s company name, address, phone number, and information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utomatically updated by the system such as date of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urchase/payment, and year-to-date purchases and pay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ent history. The Vendor Maintenance module may also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o change the above information, query or examine the info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ation, or to delete the vendor's record from the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Transactions module allows the user to enter an vouc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ompted by the system. The voucher then beco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art of the transaction file, and is maintain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st of the transa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line Resources Accounts Payable System                               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gust 5, 1990      Version 1.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Check Printing module allows you to select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generalized basis some or all vouchers in the syste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ayment, or select on a specific basis particular vouch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or payment. Also included is a pre-check writing re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hich will provide you with a preview of the check run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you can hold or release vouch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dditional reports are provided to assist the use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keeping track of vendors and debit and credit entrie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endor Status Report provides the user with a "snapsho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ook at the vendor, providing current and past due balanc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harge and payment history, as well as current and archi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ransaction reports. Also provided are the Open Item Repor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ash Requirements Report, the Transaction Reports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endor Sales Re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line Resources Accounts Payable System                               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gust 5, 1990      Version 1.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ECTION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stallation and Initializ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 Create two subdirectories for the Online Accou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ckage, and other files, with the following command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n the hard drive you wa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D \ON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D \ONLINE\D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 Copy all files from the distribution disks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\ONLINE sub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 Add the statement "FILES=90" to your CONFIG.SY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your root directory. You must re-boot th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 the statement to take eff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. Type "GO" to run the program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 sure you enter the proper time and date if you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 have a real time clock installed on your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line Resources Accounts Payable System                               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gust 5, 1990      Version 1.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Section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The Keybo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Accounts Payable System makes extensive 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enus for you to choose the type of operation you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erform. Each menu consists of a NAME, a list of operation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ometimes a selection promp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NAME of the menu tells you which menu you are cu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ntly in. The list of operations are those function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you may access or perform from this menu. After you per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 function, you will be returned to this same menu automat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ally. If there is a selection prompt, this prompt will sh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peration you will be performing. The prompted menus are us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ound inside a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o select a menu item, use the cursor keys to mo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ighlight bar to the item you wish to perform and press &lt;ENTER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You may also press the letter that correspond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first letter of the function name and press &lt;ENTER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Accounts Payable System also makes use of the sp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ial function and control keys on the keyboard. The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ost used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1          - HELP (anytim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SC         - Restore field contents or back up a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RETURN      - Accept a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TRL        - Control Key - used with other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TRL HOME   - Erase field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TRL ENTER  - Accept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TRL ESC    - Abort a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ursor Keys - Move cursor, select menu items, highl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detail l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nother feature of the Accounts Payable System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se of look up tables. These tables will display a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ctual data records to allow you to choose one to edit, ad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r delete. To use the table efficiently, use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keys. The UP arrow and DOWN arrow will move you up or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ne record. The PAGE UP and PAGE DOWN will move you up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own one page of data (a page is defined as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cords that are displayed on the table). The CONTROL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P and CONTROL PAGE DOWN will move you to the top or bott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f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o Add a record, press the INS key. This will activ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INSERT A RECORD mode and bring up the edit screen.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dit a record, select the desired record using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keys and press &lt;ENTER&gt;. To delete a record, select the d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ired record and press &lt;ENTER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line Resources Accounts Payable System                               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gust 5, 1990      Version 1.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Section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Maintaining the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ll file maintenance except Vendor Maintenance is p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ormed in the Support File Maintenance Program, APFILE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ogram may be accessed from the Accounts Payable Menu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lecting Support File Maintenance and pressing &lt;ENTER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ach file is maintained in the same way. Sele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le you wish to maintain and press &lt;ENTER&gt;. A small window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op up giving you the option to either UPDATE the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r PRINT the file listing. To exit from the window,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ESC key. If you select the UPDATE option, the file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ill appear. Select the record you wish to edit, or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INS key to add a record. If you want to see a hard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isting of the file contents, select the PRINT option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ofit Center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nter the Profit Center Code, and the na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ofit Center. You must enter at least one profit cen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ven if you do not use profit center accoun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erms of Payment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nter the Terms Code, the description of the term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umber of due days, the number of discount days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iscount percentage.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01 2 10 Net 30    30    10   2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02 Net 30         30     0   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03 1 20 Net 40    40    20   1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General Ledger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nter the Main Account Number, the Profit Center (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ofit Center code is verified to the Profit Center file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t is not found, the Profit Center Table will be displayed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ay edit, or add to the file if necessary), and the Gen-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edger Account Name.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1001-000  Cash in Ba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2000-000  Accounts Pay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5130-100  Cash Discounts - Profit Center 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6000-200  Office Supplies - Profit Center 2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line Resources Accounts Payable System                               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gust 5, 1990      Version 1.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form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Report Name - Enter the Company Name you wish to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inted on all repor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ddress Lines - Enter you company address (in ful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rofit Centers - Select Yes if you use profit cent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o if you do not. Remember that you still must add at l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ne profit center (000) even if you do not use profit ce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rinter Information - Enter the information below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oth prin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rinter Name - Enter DUMMY in this field for now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inter selection program will fill this field automat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Narrow or Wide Carriage? If your printer is a n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arriage, or if you use only 8 1/2 inch paper, enter N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you have a wide carriage printer and you use wide paper, e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er 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rinter Location - Select the proper port for your pri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You must select a port for both printers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nly have one printer, select LPT1 for both prin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ntrol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ompany Number - enter 01. Company Name - ente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mpany name. These first two fields will be used for a fu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ure upgrade of the package to handle multiple compan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rint Name on Checks? - Select Yes if you are not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 pre-printed checks, Select No if your company nam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inted on the chec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ccounts Payable Account - enter the General Led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de for the Accounts Payable Account. The General Led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de will be verified to the General Ledger Code file. If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ound, the General Ledger Table will be displayed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ay edit, or add to the file if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ash Account - enter the General Ledger code for Cas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should be the account that you pay your Accou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ayable from. The General Ledger code will be verifi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General Ledger Code file. If is not found, the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edger Table will be displayed. You may edit, or add to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line Resources Accounts Payable System                            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gust 5, 1990      Version 1.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ash Discount Account - enter the General Ledger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or Cash Discounts. The General Ledger code will be ver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o the General Ledger Code file. If is not found, the Ge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ral Ledger Table will be displayed. You may edit, or ad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le if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ederal ID - Enter your companies Federal ID number (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ocial Security Number if you are a sole proprietorship) 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umber is required for the 1099 for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inter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rom the menu of the APFILE program, select 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LE and press &lt;ENTER&gt;. The Printer Controls program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you to enter information about your printer into a file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ccounts Payable System Programs can use. This elim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ates the necessity for 'hard coding' the programs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pecific pri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o use the program, first see if your printer is li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 the table. Highlight PRINTER SELECTION and press &lt;ENTER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 table will appear with printer names on it. I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inter is listed, highlight it with the cursor key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ess &lt;ENTER&gt;. This will move the printer informatio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PSINFO file and return you to the main menu for the 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ogram. At the bottom of the screen you should see th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f your printer. If you now select PRINT DEMO,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ill print a brief demonstration of the special print styl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ogram and printer are capable of. Now, select QUIT and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ENTER&gt;. The APFILE menu will appe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f your printer does not appear, and it is capab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mulating an Epson printer, select the Standard Epson recor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ollow the directions in the previous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f you printer is not listed, and it is not capab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pson emulation, you must enter a new record into the PR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LE file. Select PRINTER CONFIGURATION and press &lt;ENTER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ow press the INS key to bring up the edit window. En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ame and type of printer and press the F10 key. You will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eed the manual that came with your printer. Look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ack for the control codes. You only need to enter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des at this tim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P Print (Standard Data Processing Mode)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LQ Print (Letter or Near Letter Qualit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17 CPI (Condensed pr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ancel Condensed (Return to normal pr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Bold On (Bold Fac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Bold Off (Cancel Bold Fac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 This is usually the Cancel LQ Print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line Resources Accounts Payable System                             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gust 5, 1990      Version 1.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o enter the codes, highlight with cursor keys the item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ish to edit and press &lt;ENTER&gt;. Type in each code in se-qu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LQ Print in your manual says 27 112 15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ype in as 27 &lt;ENTER&gt; 112 &lt;ENTER&gt; 15 &lt;ENTER&gt; 1 &lt;ENTER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When you have entered all your codes, press F10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n F9. Now select PRINTER SELECTION and press &lt;ENTER&gt;. Se-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your printer from the table and press &lt;ENTER&gt;. Now fo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ow the directions listed above for running the 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mo. If you printer does not switch print modes (LQ, Bol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PI 17), you have entered your codes wrong. Go back and re-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codes correctly and try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line Resources Accounts Payable System                            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gust 5, 1990      Version 1.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Section 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Vendor File Maintena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Vendor File Maintenance is handled in the main APS 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gram. If you are in the APSFILE program, press &lt;ESC&gt;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CTRL ESC&gt;. Once the APS Main Menu is displayed, select Ve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or Maintenance and press &lt;ENTER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ccess to the Vendor File is done in the same manner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ubsidiary files (above). There is a table, and an Edit /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creen. To ADD a vendor, press the INS key. To 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 Vendor, press the DEL key. To select a vendor for Edit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ighlight the name and press &lt;ENTER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Vendor Code - enter up to six characters. This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ill be the main access code for this vend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Vendor Name - Enter the company name. If this is an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ividual, enter the name: Last Name, First Name, Middle In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i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ddress Lines - Enter the complete address for this vend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ontact Name - enter the person with whom you have th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ntact with. This can be the Accounts Receivable p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on, or the President of the compan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erms of Sale - enter the code for the usual term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ale for this vendor. An entry in this field is verifi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Terms of Sale File. To bring up the Look Up Table,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ENTER&gt; on the field with zeroes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s Vendor a 1099 Vendor - select 'Yes' if this vend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s to receive a 1099 at year end. If not, select 'No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1099 Type - currently, the IRS requires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formation reported on the 1099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ype        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1              R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2              Royal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3              Prizes and Aw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5              Fishing Boat Procee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6              Medical and Health Care Pay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7              Non-employee Compens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8              Substitute Pay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ederal ID - if the vendor is to receive a 1099,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vendor's Federal ID or Social Security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line Resources Accounts Payable System                         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gust 5, 1990      Version 1.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Section 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Voucher Ent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Voucher Entry/Edit is the only way to enter new or 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xisting vouchers. New vouchers are added as Regular Vouch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rs. An existing voucher may be edited to change eith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erms of Payment or the accounting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o begin a voucher entry/edit session, select Transac-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rom the Main Menu and press &lt;ENTER&gt;. Enter the Vendor cod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vendor you wish to pro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f you are entering a NEW voucher, press &lt;ENTER&gt;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oucher Number prompt. The program will automatically 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field with the next available voucher number. If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diting an EXISTING voucher, enter the voucher number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oucher Number prompt. The program will search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oucher. If it is found, the program will automatically e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er the EDIT mode. If the program does not find the vouch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t will ask you again for the voucher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nter the date on your vendor's invoice and the invo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Voucher Code is used only in the EDIT mode.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you are adding a NEW voucher, you can only enter a REG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oucher. When you are in EDIT mode, REGULAR will allow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o only change the terms of payment, while ADJUST DISTRIBU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ION will allow you to adjust the accounting distribu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ouc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Voucher Terms will display the Vendor's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erms of payment. You may override the default and ent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ifferent terms code. Pressing &lt;ENTER&gt; on a zero fiel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ring up the Terms Look Up 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nter the total amount of the voucher. If the vouc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s a credit memo from the vendor, enter the amount as a neg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tive number (using the GRAY MINUS ke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heck over the screen and make sure that everythin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K. If it is, press &lt;ENTER&gt;. If not, press &lt;ESC&gt; and back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o the incorrect field and make the correc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lower portion of the screen will display the re-m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mount of the voucher to distribute. Enter the Ge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ral Ledger Code for the amount you wish to distribu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essing &lt;ENTER&gt; on a zero field will bring up the Look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line Resources Accounts Payable System                        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gust 5, 1990      Version 1.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nter the amount you wish to distribute to the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edger Code you just entered. If the voucher is a cr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emo, enter a negative number (using the GRAY MINUS ke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Look over the distribution. If it is correct,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ENTER&gt;, if not, press &lt;ESC&gt; and correct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remaining amount will be decreased by the distribu-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mount. If the remaining amount is not equal to zer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program will cycle back to the General Ledger cod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next distribution amou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uring long distributions, there is always the possi-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you can loose your place. To see what you have e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ered, press the F10 key at the General Ledger code prom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o bring up the Voucher Distribution Table. You can scro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rough the table and see what has been entered. Press &lt;ES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o return to the entry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f you are adjusting the distribution of a voucher,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ot asked for the total amount to be distributed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s ensure that the correcting distribution will balance to zer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nter the correct distribution first. This will 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Remaining Amount field to show a negative number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egative number will always be the total amount of the off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tting correcting entry. After you have made the 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istribution, you must now enter the offset to the impro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ccount. Enter the General Ledger code of the incorrect ac-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d the amount, as a negative number (using the GRAY MINUS ke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remaining amount will now be zero, an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ill be prompted for the next vouc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line Resources Accounts Payable System                        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gust 5, 1990      Version 1.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Section 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Check Prin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Check Printing routine is a four step proces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1. Voucher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2. Check Pre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3. Print Chec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4. Print Check Regis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Voucher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Voucher Selection is the process of selecting vouch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o pay. The Voucher Selection Menu gives you four choic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1. Clear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2. Select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3. Select Individ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4. Hold Individu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LEAR ALL will reset any previous selection or h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laced on a voucher. You should run a CLEAR ALL before b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ginning any selection pro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ELECT ALL provides a generalized selection proces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lect all vouchers for an individual vendor, a rang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endors, or all vendors having vouchers currently due, o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iscount perio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Payment Date prompt is the date that the chec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ill be printed. It defaults to today's d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Cut Off Date is the date beyond which vouchers co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g due will not be considered. This will eliminate pay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oucher too early in the discount period. It defaults to 30 d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eyond the Payment D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Starting Vendor prompt allows you to select a si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gle vendor, a range of vendors, or all vendors in the sy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em. To select vouchers for a single vendor, enter the ven-dor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de for both the Starting Vendor and Ending Vendor prompts.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lect vouchers for a range of vendors,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beginning vendor code in the Starting Vendor promp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ending vendor code in the Ending Vendor prompt. To s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ect all vendors, press &lt;ENTER&gt; on the BLANK Starting Vend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line Resources Accounts Payable System                        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gust 5, 1990      Version 1.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o SELECT an INDIVIDUAL voucher, enter the vendor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or the voucher you wish to select, and the voucher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you do not know the voucher number, press &lt;ENTER&gt;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zeroed field to bring up the Voucher Table. Use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keys to select the proper voucher and press &lt;ENTER&gt;.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ENTER&gt; on the voucher date prompt. If you are going to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artially pay this voucher, enter the amount you are pa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d press &lt;ENTER&gt;.  If everything is correct, press &lt;ENTER&gt;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not, press &lt;ESC&gt; and correct the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o HOLD an INDIVIDUAL voucher, enter the vendor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or the voucher you wish to hold, and the voucher number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o not know the voucher number, press &lt;ENTER&gt; on the ze-ro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eld to bring up the Voucher Table. Use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keys to select the proper voucher and press &lt;ENTER&gt;.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ENTER&gt; on the voucher date prompt. If everything is co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ct, press &lt;ENTER&gt;, if not, press &lt;ESC&gt; and correct the er-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Check Previe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next step is to print the Check Preview. This r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ort MUST be run before you print checks. During the re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ocessing, the selected vouchers are checked and ver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o prevent the printing of a zero balance or credit bal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negative) che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Look over the Check Preview Report. Make sur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se are the vendors and vouchers you want to pay. If ev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rything is correct, proceed to Check Printing. If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cluded vendors or vouchers that you do not want to pay,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LEAR ALL and re-select the vouchers/vendors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lace a HOLD on the vouchers you do not want to p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Printing Chec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o print checks, select Print Checks from the menu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ess &lt;ENTER&gt;. The screen will display the next check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rom the last check run. If this is the correct numb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ess &lt;ENTER&gt;, otherwise, enter the correct beginning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Mount your checks in the printer. If you need an align-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heck printed, select "Yes" at the prompt, "No"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o not need an alignment form. If you do print an alig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orm, make sure to change the beginning check number to re-f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correct check number. Then, press &lt;ENTER&gt; to 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o print chec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line Resources Accounts Payable System                        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gust 5, 1990      Version 1.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fter the check run is complete, there will be a bri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lay while the program processes and sorts the vouc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Check Regis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last step is to print the Check Register. The Ac-cou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ayable System maintains the Check Register fi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 complete year. Select whether you want the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inted for today (Daily), the month (Monthly), or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year (Yearl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line Resources Accounts Payable System                        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gust 5, 1990      Version 1.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Section 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Vendor Status Re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Vendor Status Report allows you to take a "sn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hot" look at your vendor's current status, history,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pen vouchers, and archived vouch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o run the Vendor Status Report, select STATUS RE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rom the Main APS Menu and press &lt;ENTER&gt;. The scree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isplay the Main Status Screen and prompt you for the Vend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de. Enter the code for the vendor you wish to access and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ENTER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ll of the normal account detail will be display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main screen - address, phone number, contact name, - as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s the account balance information. At the lower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and corner of the screen is the Status Report Menu.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menu to SELECT ANOTHER VENDOR, look at current TRANSAC-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TAILS, view the CHARGE/PAYMENT HISTORY, look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RCHIVED TRANSACTIONS, and RETURN TO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ELECT ANOTHER VENDOR will clear the screen and prom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you for the next vendor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RANSACTION DETAIL will display the Open Voucher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creen and any open vouchers/credits for this vendor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re are too many open items to be displayed on one pag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se the cursor keys to scroll through the 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HARGE/PAYMENT HISTORY will display the History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howing the past twenty four months of charge and pay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istory for this vend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RCHIVED TRANSACTIONS displays the Archived Vouc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able and any archived vouchers/credits for this vendor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re are too many open items to be displayed on one pag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se the cursor keys to scroll through the 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RETURN TO MAIN MENU will end the Status Report S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d display the APS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line Resources Accounts Payable System                        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gust 5, 1990      Version 1.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Section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Repor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ny accounting system is only as good as the report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ints. In addition to the reports discussed above, the fo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owing reports are also printed. These reports may be a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essed through the Reports Menu (Select REPORTS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ain Menu and press &lt;ENTER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endor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is report prints your Vendor Master List in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lphabetical, or Vendor Code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ailing 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is module will print standard mailing labels in e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r Alphabetical, Vendor Code, or Zip Code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pen Item Re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Open Item Report will print all open (unpai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ouchers for a single vendor, a range of vendors, or for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endors in the system. You can print the report in detail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ummary form as w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o print the report for a single vendor, enter the ven-d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de in the Beginning Vendor code prompt and the Ending Vend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de promp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o print the report for a range of vendors, enter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endors code in the Beginning Vendor code promp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last vendors code in the Ending Vendors code promp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o print the report for all vendors, press &lt;ENTER&gt;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blank Beginning Vendor code promp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o print the report in detail form, select "Yes"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Show Detail prompt. To print the report in summary for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lect "No" for the Show Detail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ash Requirements Re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Cash Requirements Report is intended to be a ma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gement tool showing the amount of cash required if a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un were made on the selected day. The prompts for beginn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nding vendors, and payment and cut-off dates re-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check selection environment exa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endor Analy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Vendor Analysis Report shows year to date purchas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iscounts compared to last years year to date purch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d discounts. You may select whether or not to print the re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or those vendors with zero year to date purch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line Resources Accounts Payable System                        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gust 5, 1990      Version 1.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usiness Re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Business Report may be printed with Daily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onthly figures. It shows a summary accounting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f the day's or month's Accounts Payable activity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onthly report may be used to post manually to your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edger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oucher Re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Voucher Report is part of the audit trail of r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orts in the Accounts Payable System. All vouchers en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 the system will have an entry in the yearly voucher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contents of this file may be printed for today's activ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ty, or for the month's activ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heck Re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Check Report is another part of the audit tr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ll checks written by the system have an entry in the year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heck file. The contents of this file may be printed for t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ay's activity, or for the month's activ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099 Analy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Before running the 1099 forms, print the 1099 Analy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port. This report will show, in detail, all checks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o your 1099 vendors. The totals from this report will ap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ear on the 1099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099 For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o print 1099 forms, load the forms into the pri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lect the Print 1099 Forms option from the Reports Menu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ess &lt;ENTER&gt;. To align the forms, select "Yes"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ompt. The printer will print one alignment form. Make su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orm is properly aligned. To print the forms,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"No", and press &lt;ENTER&gt; at the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line Resources Accounts Payable System                        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gust 5, 1990      Version 1.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Section 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End of Period 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nd of Mon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o end the current month, print all reports,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monthly check register. Print the Monthly Business R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ort. Select End of Period Processing, and select E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on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nd of Ye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o end the current year, print all reports, making 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at you print the yearly reports (Check Register, etc.). 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Monthly Business Report. Select End of Period Pro-cess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d Select End of Ye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line Resources Accounts Payable System                        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gust 5, 1990      Version 1.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Section 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Backing 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ach of the PC/XT/AT/PS-2 and compatible computers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 different backup program. It is our suggestion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nsider the purchase of a back up program like dsBacku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ASTBAK, or similar due to the size of the data files, nu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er of disks required, and the necessity for complete, saf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d verified back u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data files for the APS reside in the sub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you specified when the system was set up. For exampl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le directory might look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\ONLINE - contains .EXE and .HLP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\ONLINE\DATA - contains .DAT, .K01, .K02, .K03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.K04, and .K05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re are several types of back ups that you can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or the APS. Each of these types, the files it will back up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hen to use it are discussed below. These back up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e referred to by the file specifications you will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ake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MPLETE BACK UP    FSPEC *.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Complete Back Up is used to make a full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ackup of your hard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OGRAM BACK UP     FSPEC *.EXE AND *.H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is type of back up will back up the program files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ssociated help files. Use this type of back up as an alter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o the *.* type to back up any upgrade of the AP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r merely to make an archival back up of the APS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d help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ATA BACK UP        FSPEC *.DAT, *.K01, *.K02, *.K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*.K04, *.K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Use this type of back up to back up your data and key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n a daily, weekly, and monthly bas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line Resources Accounts Payable System                        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gust 5, 1990      Version 1.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ACK UP PROCED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We recommend that the APS data files be backed up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east once per day, and if the system is used heavily o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 multi-user environment, at least twice per d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You should have a number of pre-formatted disks r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rved for use. A set consists of the number of disks r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quired for each days' back up and labeled for the da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eek - MONDAY to FRIDAY. On Monday back up onto the MON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ack up 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Before running end of period processing, back up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pecial set of disks marked BEFORE END OF MONTH - (mon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ame). Then, after your end of month processing is complet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ack up to the daily set of disks for that day. Do not r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se the End of Month set. File them in a safe place as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re archival data diskettes and would be needed to rebui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data files in case of system probl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epending on the type of computer you have, the dis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an hold from 360K to 1.44M of data, and depending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ack up system you are using, the system should tell you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any disks you are going to ne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Note: Back ups toward the end of a month may requ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ore disks than back ups made at the beginning of the mon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ue to the increase in size of the voucher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line Resources Accounts Payable System                        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gust 5, 1990      Version 1.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Section 1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User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ll specifications and descriptions in this manual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ubject to change without notice. The Accounts Payable Sy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em programs, subroutines, help files and data file layou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re considered proprietary information which is sole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operty of Online Resources, and as such, may not be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r shown without express permission from Online Resour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Online Resources accepts no responsibility for the 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Accounts Payable System, or for any services rend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ith or by the use of the Accounts Payable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ONLINE RESOURCES DISCLAIMS ALL WARRANTIES EXPRESSED OR I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LIED WITH RESPECT TO THE ACCOUNTS PAYABLE SYSTEM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R THE USE THEREOF, INCLUDING WARRANTIES OF MERCHANT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R FITNESS FOR A PARTICULAR USE. CUSTOMER AGREES THAT IN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VENT WHATSOEVER SHALL ONLINE RESOURCES BE LIA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NSEQUENTIAL DAMAGES ARISING OUT OF OR AS A RESULT OF THE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F THE ACCOUNTS PAYABLE SYSTEM SOFTWARE, WHETHER OR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ERTAINING TO DEFECTS OR DISCREPANCIES, INCLUDING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IMITATION, ANY LOST PROFITS OR ANY CLAIM OR DEMAND AGAINS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USTOMER BY A THIRD PAR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line Resources Accounts Payable System                            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gust 5, 1990      Version 1.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Section 1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For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APS uses standard data processing paper for al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ts reports. The only special form you need is a Check. W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ave selected the Moore Business Forms Series 5070 check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s available in Two Part - #17020 or Three Part - #17038. 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s also a window envelope for this check, #15032. We chos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se Moore Business Forms because of price and availab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tandard 1099 continuous forms are available from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tationery stores. Moore also has the continuous forms,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f you would like to have your own customized chec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ntact Online Resources 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