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Y UP!!" Version 1.01 is the easiest invoice printing progra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With this program you can create customized professional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our choice of 3 different form designs.  All you do is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information using the easy to use menus and scree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erform all necessary calculations and print an invoice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Y UP!!" Version 1.01 requires minimal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5.25" 360K floppy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CGA, CGA, EGA, or VGA graphics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the program will run perfectly using a monochrome monitor, th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menus will be most appreciated if a color monitor is used).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