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-PR MANUAL 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-PR is a payroll writing and payroll summary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nd medium size businesses.  The program runs on a IBM P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with one disk drive and 128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-PR is a user supported program.  Your are encour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copies to anyone who might use it.  Since the federal tax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in the program, you will need an updat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ach year.  The cost for the updated program is $35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 distributed, includes the 1991 federal tax tabl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opy of the program with 1992 tax tables send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0 S. Jeffer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pa, Ca.  9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pdated program will be available in December 1991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will entitle you to a telephone number for limite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should you require it.  You may pay the annual $35 fe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if you wish assistance before Decembe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lso contains 1988-91 Wisconsin Tax Tab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Julian E. Jetzer - 6400 Hawthorn Road - Sheboygan, WI 530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him for Wisconsin Update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consist of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PR.COM - The compiled program written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PR.DOC - This documentation in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ddition, the program W2.COM will be provided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or printing employee W-2 forms at then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un the payroll program, simply type "PC-PR"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a drive and path for your data just add the driv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after the program name.  i.e. type "PC-PR B:PR\"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PR on the B drive for data files.  If you just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n B: drive you would type PC-P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nu is then displayed for operato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or Change Employe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or Change Payro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Employe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Payroll Check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Payrol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Employee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or Change Emplo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Employe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arrow keys to highlight your selection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-PR is fast because it works with data in random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but the capacity is limited by available memory.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shared by the data.  With more employees on file,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 checks can be entered.  PC-PR allows a maximum of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 and 1000 payroll checks per accounting period with 512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With 128k the capacity is reduced to about 200 employe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time the menu is displayed, the number of payroll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added with the available memory is printed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 The number of employees that can be added is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ividing this number by 2, since each employee takes up tw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 as a payroll che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a power interruption will result in loosing al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entered into the program, you should occasionally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ck to the disk.  This is done by selecting End Proces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.  The current data will be saved to the disk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"Do you want to end ?".  Just answer with an "N"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roll checks may be written on any cycle from dai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ly.  After each batch of payroll checks, you should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 Check Listing report and the Payroll Ledger report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printed "audit trail".  Although the program will work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without printing these reports, you will not have an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f where you got all those numbers on the employee's W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time the program is run, all employee data i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You will then be asked: "Do you want to start a new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? (Y/N)".  Usually, you will answer Y to this question an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 period will be started.  If you ended the previous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rinting any reports you should answer with a "N"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 checks written since the last "Y" answer will b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You can then continue writing checks to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atch of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roll Checks are usually printed as the payroll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but you have the option of entering the data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he checks one at a time.  When all of the payroll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ayroll have been entered, you may begin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 Reports may be printed in any order and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 If you discover an error in any of the report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the problem and reprint the report.  At any time you can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by choosing the End Processing selection from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automatically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HANGE EMPLOY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you can do anything with PC-PR you need to enter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mployer information.  This employer information nee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once and then changed whenever any of the releva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This is done by selecting ENTER OR CHANGE EMPLOYER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 When the program is first run, most of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.  By using the up and down arrows, you can select each fie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then by pressing "C" you may change the information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 is provided for the employer name (2 lines), empl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(2 lines) and employer federal and state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The first line of the employer name will be printed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 The remaining name and address information is us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-2's at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umber of paydays per year is necessary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income tax to be withheld and must be a number betwee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 Weekly payroll would be 52 paydays per year, semimonthly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24 paydays per year, biweekly payroll would be 26 payday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nd monthly payroll would be 12 payday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you must fill in the information for payroll ded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6 deductions possible with PC-PR.  The first dedu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federal income tax withholding (FWH).  The remaining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ons must be named by the user.  You may also set a lim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eduction and the percentage to be withheld.  For instance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tax (FICA) for 1990 is limited to 7.65% of the first $50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come.  Anyone who earns more than $50400 will not have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ax deducted after they reach $50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zero value for the limit and percentage mean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ion must be input by the user.  Such is the case with som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es and for any miscellaneous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negative value for deduction percent will te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culate the tax as a percentage of federal withholding.  S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ate income tax is 10 percent of federal income tax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0.00- for the deduction percent for that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value of 99.99 for the deduction percent will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se the Wisconsin state income tax withhold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, you may input information for calculating up to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 tax amounts.  This information is used to print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yroll ledger report a summary of payroll taxes d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.  It is especially useful for calculating employer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 taxes like federal unemployment insurance (FUI)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payroll paid up to a certain amount for each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PC-PR requires a printer capable of printing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 characters across a page, you must let the program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des are required to set your printer to 10, 12 and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er inch (cpi).  If your printer is already set up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 characters or you use switches to set the printer width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eave this part blank.  Enter the ASCII code or code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printer to 10 cpi, 12 cpi and 17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printer does not allow 12 characters per inch, enter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7 cpi per inch for both 12 and 17 cpi.  For instanc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er model Epson printer you w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cpi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cpi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 cpi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an example of a completed employ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r the state of California for the 1987 tax year an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writer printer.  Your data will vary depending on state law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int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plo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1                     JOHN HENRY'S DRILLING     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2                     &amp; EXCAVAT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                333 OAT HILL ROAD          10 Cpi     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                 CALISTOGA, CA.  94598      12 Cpi     2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ID                 94-2678232                 17 Cpi     2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D                   250-743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days per year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ction     Limit      Percent        P/R Tax       Limit  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H           None 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A          50400        7.65         FICA          50400       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I           21900        1.20         SUI            7000      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H               0       99.99         ETT            7000      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             0        0.00         FUI            7000      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           0        0.00         SDI           21900      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up and down arrows to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&lt;C&gt; to change or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HANGE EMPLOYE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ployee information is entered and changed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from the menu.  The following information is ent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mploy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 name - Up to 25 charact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 Address - Up to 25 characters for the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ty, State &amp; Zip - Up to 25 characters for the city, stat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rt by - A ten character code that will be used to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ployees in alphabetical order.  Employees are sort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you leave the ENTER OR CHANGE EMPLOYEE DATA sec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cases you will want to enter the employee las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ed by as much of the first name as will f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aining characters.  For instance, if the employees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erry Medlin, the employee code would be MEDLINJERR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employee name is entered, the program will make a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od guess and enter a sort code for you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it just press the escape key and you can type th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cial Security - Enter the employee social securit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spaces or dashes.  Dashes will be added late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ial security number is printed 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us - Marital status can be either M for married or 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 - The number of allowance claimed by the employ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a number from 0 to 9 or the letter E if the employ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mpt from federal tax.  Entering an S for allowan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l the program to input federal tax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calcul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 - The employees hourly wage rate.  If you wish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the pay rate for a whole pay period then enter the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1 when entering payroll chec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t - Enter a department number between 0 and 9. 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used to summarize payroll by department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yroll Check Listing.  When an employee no longer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you, you can enter an "X" for department and the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omitted from payroll and employee listing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ined for W2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Escape key during entry takes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field.  Pressing the Escape key at the first entry tak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mmand mode.  The command mode allows you to scroll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rough the employee names, delete employees and change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Pressing the Escape key from command mode takes you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n't know the employee's address or soci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you can leave that information blank for now and fill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using the &lt;C&gt; Chang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imes you may want to find an employee without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entire employee list.  The &lt;G&gt; Go to Employe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mode allows you to do this.  Ju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's name or even the beginning of the name and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immediately to that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cceptable commands at any point are printed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HANGE PAYROLL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roll checks are printed on a common check for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should be ordered pre printed with your company n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a list of suppliers, their toll free order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talog number for the pre printed check forms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BUSINESS SERVICES (NEBS)     800-225-9550    Form 9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GO                             800-854-2750    Form 188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00-552-8817    In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SERVICE INC.                       800-553-5125    Form 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12-671-2821    In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BUSINESS FORMS                     800-323-6230    Form M17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TER OR CHANGE PAYROLL CHECKS selection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r change payroll checks.  Payroll checks are normall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ayroll information is entered.  This normally causes no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st printers and results in a shorter overall time for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.  If you prefer, you can skip printing the check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print them one at a time using the &lt;P&gt;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any payroll checks can be entered you must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r information entered into the program as expl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ection.  The following information must be en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payroll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ployee Name - No, you don't have to type in the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. Just use the up and down arrows on the number p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arch for the employee you want to pay.  When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employee just press the return or enter key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need to memorize employee numbers.  Payroll che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by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Number - Up to 4 characters for the check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phabetic characters are allowed.  Pressing the retur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us &lt;+&gt; key enters a number equal to the previou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Hours - The total hours worked by this employe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 period.  This will be multiplied by the rate ent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mployee to determine regular pay.  The total hou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y overtime hours to be ent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.T. Hours - Overtime hours worked for the pay perio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will be multiplied by one half the rate ente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 to determine the overtime excess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Income - Enter the dollar amount of any other in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aid during this pay period.  You could use this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otal pay for salarie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 Taxable - If you want to add a non taxable pay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such as an auto allowance or reimbursement for su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id for by the employee, you can enter it here.  B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you are entering is, in fact, non taxable. 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imply be added to the net check with no deduction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will then calculate the payroll dedu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sed to be calculated and prompt you to enter the de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not calculated.  You will then be presented with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turn&gt; or &lt;+&gt;  Print this check          &lt;C&gt; Change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Skip Printing                          &lt;Esc&gt; Cancel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ly you will press the return or plus key and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inted.  If you made an error in one of the steps abo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one of the deduction amounts you shoul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&gt; and you will be given an opportunity to change any of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then returned to the above four choices. 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nt to print the check at this time you can press the X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&gt; Skip Printing choice is usually used when you want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written check into the payroll.  Pressing the Escape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the check just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Escape key during entry takes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field.  Pressing the Escape key at first entr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) takes you to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mode allows you to scroll up and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, delete entries, change entries, and print any checks you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inted.  From the command mode you may press the &lt;T&gt; Total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tal all of the payroll checks writt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Escape key from command mode takes you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.  All the available commands are printe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may be chosen by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first enter the PC-PR program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report date.  This date will be used on all repor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ange the report date you must end processing and start 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 same report date is used on all reports and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uring a payrol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EMPLOYE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listing of all current informa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.  You may use this sheet as a payroll input shee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y period and to check addresses and social security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YROLL CHECK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report list all of the payroll checks writt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 period.  At the end of the payroll check listing the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ecks is printed followed by a breakdown of payro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.  This report should be printed and retained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for a perman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YROLL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yroll ledger is an important "audit trail" for the PC-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t lists each employee with his or her payroll bala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payroll period.  Then each payroll chec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is then printed followed by the quarter to date and y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balances for the employee at then end of the payrol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rtant!  If you don't print the Payroll Ledger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ting a new payroll period, you will not have a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f how the payroll balances arrived at their total for th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quarter.  This means that you won't be able to show the employ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S where all those numbers on the W2 form came from.  The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 should be printed after each pay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end of the Payroll Ledger report the quarterly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liabilities are calculated and printed.  These numbers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 payroll, but are there to help you fill out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and federal payroll tax forms. The calculations a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entered in the ENTER OR CHANGE EMPLOY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EMPLOYEE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end of each quarter, you should use this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ll employee quarter to date balances to zero. 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you can set all employee year to date balances to zero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choice from the menu you will be asked to enter a "Q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quarter to date balances or a "Y" to zero year to date bala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ny other key will return you to the menu with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It is up to the user to remember to set quarter to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to zero at then end of each quarter and to set year to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to zero at then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EMPLOYE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elections allows you to print at least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data to a file called PR.PRN.  This file can then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any spreadsheet and database programs, allowing you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data for other purposes.  The best way to underst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PR.PRN is created as soon as you selecti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rom the menu.  You can view the file after you exit PC-P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YPE PR.PRN.  You can also load the resulting data into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using the import/numb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xport Employee Data option is provided onl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 for those advanced users who need the data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ATA AN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rocessing is completed you must exit the program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 If you just want to save the current data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nding, you may answer "N" to the question "Do you want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?" and you will be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one who has examined the 1986 tax simplification act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gress has a strange concept of "simple".  But,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simple payroll writing program that compli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ude of laws regarding payroll.  As a result, the program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ayroll situations, but no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is not recommended for many payroll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quire FICA wages to be different from taxable wag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companies that deduct for pension and deferred 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, supplemental unemployment compensation plans and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private sch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will handle tips declared by employee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summaries at the end of the Payroll Journal will alway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ps, which may not be correct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different payroll periods for differen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ddition, the following situations will require amou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ually entered or changed before the check i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 Income Tax Withholding - Many state legislatur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d withholding schemes that are even more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the federal system.  With the exception of those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use a fixed percentage or a percentage of federal ta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state of California, I am unable to suppor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holding.  Most users have found that it doesn't slow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too much to manually enter state withholding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to purchase the program source code (see last page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sonably good programmer should be able to progra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's tax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mily employees - If you are a sole proprietorship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 family members you must manually change the FICA d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zero.  Remember that the tax due calculation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yroll Journal will include the family employee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must be subtracted before calculation the tax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ned Income Credit - I have never known an employee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redit.  If you have one, you must manually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and enter it in the federal withhold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 withholding amount - If an employee wan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 amount added to his or her federal withhold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nter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makes liberal use of the ten key pad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commands.   The Num Lock can be o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inputting information, the plus &lt;+&gt; key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as the return or enter key.  Numerical information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lculator style".  The decimal point is placed automat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&lt;-&gt; key enters a negative number.  This makes using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d 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scape key is always used to go back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From anywhere in the program if you continue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you will eventually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void a payroll check before you start a new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ay simply delete the check from the payroll check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elete key when the check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void the check after a new payroll period has 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enter the check as a negative payroll check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will be reversed from the employee's payroll totals. 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re entered by first entering the amount then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&lt;-&gt;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sconsin withholding tables are already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isconsin withholding taxes will be calcul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percentage for state withholding is entered 99.99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r data selection and change the deduction percen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ithholding to 99.99.  (Press C for change then 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-PR is written in Turbo Pascal and the sourc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RNING:  Garbage In - Garbag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I have made every effort to eliminate the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errors, it is still possible to enter complete nonsens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get incorrect payroll from the program.  Jus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computer doesn't make it automatically correct. 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and printouts and make sure the numbers are reasonab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 incorrect check, be sure and void it.  It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to see that your employees and the governmen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ITTL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color monitor and wish to have colo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black and white you may specify the colors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Just include the decimal values for the colo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escription.  The numbers specify the colors for border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background in that order.  For example, if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typing:  PC-PR C:PR\ 6 14 10 1 you will be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look for data on drive C in the sub directory P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orders, yellow data, light green prompts on a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Beware - the program does not check to see i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or tasteful.  Once you decide what you want,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 to avoid typing errors.  If you want color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pecify a path, you must still specify the driv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get the same colors while using drive B: you w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typing: B: 6 14 10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urn your prin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t the printer to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ype: COPY PC-PR.DOC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