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ventory Control Program (ICP) module of the P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as a stand-alone program. The registration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P is $20.00. The program requires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 or PC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