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REQUIRES DOS 3.3 OR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pecifies Spirit7 Software's polic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this produc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tal link in our distribution and mark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ereby authorized to include the enclosed Positive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Control System (PICS) version 5.1 Shareware softwar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ware catalog and disk copying service. Thi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l disks contain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imply to your customer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 software. It is desirable if your catalogs mak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Shareware software which the end user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irit7 to continue using beyond the evaluation period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. If you specify registration fees in your catalog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"donation". "contribution", or other such wo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r cost of $7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disk copying or bulletin board serv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is software from a source other than Spirit7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, you may not have the latest version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Spirit7 and reques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alter or omit any of the files provid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and VENDOR.DOC), However, you may add your ow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s long as none of them imply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S (Positive Inventory Control System) was firs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86 and has undergone many significa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suggestions of our users and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f Spirit7 Software. This revision (Version 5.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"major" revision of the product and represen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hours of research, development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S will transform your computer into a moder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gister with all of the features and func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; such as sales (cash, credit, account), received o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-out, merchandise return and many others. Your inven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as the transactions occur and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rts are instantly available to provide a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 System tracks inventory, customers, sales,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rders, purchase orders, customer history, item history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n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ackage will operate on any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 or PC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S is a complete point-of-sale inventory control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tail/wholesale environme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s cash, credit card, store account, or split sa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invoic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intain precise daily journal of all transactions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 for all depart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ues statements aged from invoice date or from bill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 SUMMARY      * STOCK VALUE   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 REPRICING    * PRICE LISTS   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 ORDER        * ABSTRACT   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 ANALYSIS     * SALES HISTORY   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 BACKORDER    * TAX SUMMARY   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 DELETION     * REGISTERS   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E ORDER         * STATEMENTS   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very much for offering th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