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1.0</w:t>
        <w:tab/>
        <w:t>(Summer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rst release (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1.05 (Fall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bug fix in VIEW R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bug fix in S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2.2 (Winter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mproved screen design (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bug fix in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bug fix in VIEW R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Revi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3.0 (Wint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mproved VIEW R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mproved S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mproved 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Improved RECE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4.5 (Wint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mproved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mproved ORDER fun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mproved RECE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rsion 5.0 (Spring 19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R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Program completely re-designed and up-graded. N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olog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ilter (FTR)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Browse (BRO)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Zoom (ZOM)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Memo (MMO)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Improved search function (F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 Version 5.01 (Spring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Bug fix in boot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Bug fix in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Bug fix in fi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5.03 (Summ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Enhanced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dded "Start.bat" to s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rsion 5.1 (Summ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Simplified installation and boot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mproved error t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mproved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Improved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Revised Document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5.2 (Summ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dded function to save/restore invoice in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