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A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 FOR SUCCE$$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s and documentation provided in this share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ntral element of a comprehensive business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the tools necessary for the successful prepa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business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provided fully functioning to allow you to carry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evaluation and become aware of the enormous bene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could bring to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For Success (tm) is unique in its approach to 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.  The fully documented package suppli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provides step by step guidance and in depth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amentals of business finance. This information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a you detailed working knowledge of the linkages and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various parts of the extensive busines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 FOR SU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enty five schedules covering the `bottom-up'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ncome Statement, Balance Sheet and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al Analysis schedules to enable you to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esources with your requirements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tential d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s of key parameters for an immediat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on of the trends in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lly integrated business model in stand alon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 format cov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dget - This provides interactiv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vering all aspects of your budget for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What if' analysis can be performed involv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s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h Flow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ve Year Projections - These schedules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a detailed trend analysis, of the last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five years, showing where you will be g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you will get there.  Topics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Indicators and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ng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k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xed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t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h Flow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side/Downside Assessment - This shows your w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case possibilities and helps you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gency plans to minimize the negative i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ize the positive. Topics inclu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ey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ales and Gross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king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alance She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tailed description of each schedul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ining the linkages and the interaction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of the financi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nsive manual includes sections on the fundam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business finance giving you an in depth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going on `behind the figur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asy to follow guide to the preparation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lan helps you to achieve maximum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tailed glossary explains and defines the busines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actical `Hands On' explanations are giv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d business professional who has been C.E.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European and U.S. subsidiaries of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blic company.  Numerous management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includ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dgeta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ur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ed examples help you relate these techniqu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the user has rudimentary knowledge of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 If this is not the case, the user is recommende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third party  books describing the operation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sheets.  Detailed context sensitive help scree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sheet software is not required.  The programs are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though a hard disk is recommended, the programs requi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configuration PC with DOS operating system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s load the PLN4SCS.ZIP file and Unzip.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type PLN4SCS.  The sample data file PLN4SCS.WKB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The sample spread sheets supplied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ter any of the numbers in the highlighted input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n the other areas of the model can be seen instant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the windows function to view different areas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.  If you wish to save the changes you have mad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S and give the file a name of your choice.  All or part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rinted out using the advanced print feature.  Press Alt-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chedule to be printed from the menu.  For othe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use the standard /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ading your own model you may wish to start with all valu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zero rather than modifying the sample.  To do this type /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ile PLNZERO.WKB. Immediately save the file with your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 /FS and enter youR filename.  This will prevent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files from being overwritten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N4SCS.EXE    The executable file containing the ma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 schedules.  For this to work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WKB data fil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N4SCS.WKB    A sample data file containing typica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s for a new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NZERO.WKB    A data file with all values set to ze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load this at the start of your own pl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e the zero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N4SCS.HLP    The file containing th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N4SCS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y Register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y registered package contain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ngle user license is granted for unrestrict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rehensive manual described abov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files are produced in standard .WK1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for use with other spread she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spread sheet functions, such as full Range an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ies, are enabled.  These are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ackage to protect the default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cratchpad area is provided in the spreadshe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enter your own schedules for custom graph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echnical and application suppor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receive notification of the upgrades to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screens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receive information on 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ly including full overhead absorption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