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OW TO USE THE ITEM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used to create and update the item database. The ite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s information on item descriptions, classifications, discount schedu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unit pr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unt schedule field is tied to the five discount schedule fiel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creen. If an item is coded with a discount schedule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percentage in the customer's corresponding schedule number is a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suppose an item has the number 3 in the discount schedu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scount percentage in discount schedule 3 for a particular custom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The discount schedule allows the application of different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to different classes of items. For example, a company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e discount percentage against computer hardware item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percentage against computer software items. This company could co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rdware items with the number 1 in the discount schedule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screen. They could code the number 2 in the discount schedule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items. They would then for each customer enter th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for hardware and software in discount schedules 1 and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schedule field on this screen can be left blank if there is no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 Disc fields are tied to the Cust Type field on the Customer scree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ustomer is coded with a customer type, the discount percent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ust Disc field is applied. For example, suppose a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1 in the customer type field. The discount percentag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Disc field on this screen will be 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a customer to receive a discount based on the item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discount based on the customer type. In this case, both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mmed and applied to the lis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reates an index on the fields Major Category and Sub Categ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n be used to search for an item. Spelling is critical for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For an item to come under the same Major Category and Sub Categor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for these fields for a subsequent item must be the same as the 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previous item. For example if an item is a Compaq computer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for an item in the Major Category field is COMPUTER and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Sub Category field is COMPAQ, then subsequent item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computers should be coded with the same Major Category and Sub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0 price fields at the bottom of the screen allow you to ente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s when different quantities are purchased. It allows you to ent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prices. If quantity discounts don't apply, simply enter one pric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m Qty And To Qty fields are left blank, they default to 1 and 999,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t Size field is used to specify lot pricing. If an amount is e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eld, the price in the first price field is charged for a quantity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t size. For example, if the lot size is 16 and the first pri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$100, a quantity of 1 to 16 will be priced at $100. A quantity of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32 will be priced at $200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st field is used to store the cost of the item. This amount is us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purchasing orders and is used to calculate the sales marg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Margin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Keep Inventory field must be 'Y' or 'N'. Entering a 'N' in this fiel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an item as a non-inventory item. This is useful for item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want the computer to keep track of inven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quantity on hand for an inventory item falls below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, the system will compute the reorder quantity. If the reorder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reater than zero, the item will appear on the Item Reorder re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ula for computing the reorder quantity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 Qty - Qty On Hand + Backorder Qty - Qty On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s a field where suggested vendor(s) for the item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y On Hand, Min Qty, Max Qty, From Qty and To Qty fields will all ac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cimal point for fractional quantities. The decimal point if neede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s part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Update field is updated whenever a update is made to the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item is received on a purcha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old field is updated whenever the item is sold on an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n item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Enter 'A' in the process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Fill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Stock No is the key field and duplicat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ative prices (credit amounts) should be entered with a leading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'-') sign. If the unit price has 1 or more positions afte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, the decimal point should be entered as part of the fiel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, 789.12 should be entered as 789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Last Update is a protected field and is automatically fil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quire on an item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Enter 'I' in the process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Fill in the Stock N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cursor in the Stock No field and press the F8 ke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a pick list of major categories of items. Use the Up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Arrow, PgUp and PgDn keys to move the highlight to the prop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. When the highlight is at the proper major category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major category. After a major category has been selec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ist of sub categories for the major category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A selection is made from this pick list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 major category. After a sub category has been selected,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item descriptions for the sub category selected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select the proper item from this pick list. After the prope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selected, the system will delete all the pick lis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leave the corresponding Stock No in the Stock No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while in the item pick list, the sub category pick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You can select another sub category or press Esc agai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again, the major category pick list will be displayed and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nother major category. Pressing Esc will always take you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evious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performed a successful inquiry, pressing the F4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the previous item. Pressing the F5 key will bring u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em. The system sorts all items by major category, sub category and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in determining which items come before or after an item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form an add, update or delete on an item and then press the F4 or F5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the next or previous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n item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nquire on the item record that you wish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Enter 'U' in the process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Update the fields as needed. It is not necessary to re-enter fiel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Stock No can be changed even though it's a key field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on is that the new value can't already exist in the databa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lds Major Category and Sub Category can also be changed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index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n item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nquire on the item record that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Enter 'D' in the process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screen,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screen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