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DISPLAY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display a customer's charges, payments and ba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ustomer, press the F8 key. Select the proper customer from the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displayed. Upon selecting the customer, the system will fill i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ddress fields. Press F5 or Enter to display the account statu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customer, press the F8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