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USE THE VEND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create and update the vendor database.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in producing purchas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be used to search for a vendor. Spelling is critical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For a vendor to come under the same Major Category and Sub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for these fields for a subsequent vendor mus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for a previous vendor. For example if a vendor is a computer dea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ntered for the vendor in the Major Category field i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ntered in the Sub Category field is MICROCOMPUTER, the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computer dealers should be coded with the same Major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 Category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Last Activity records the date of the last activity for a vendo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the current date when a vendor record is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when any of the fields in a vendor record are chang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 PO or letter is created for the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ollowing fields are left blank, they are automatical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from the Change Customer/Vendor Set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Ship 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Comments is for adding comments about vendors. Comments migh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act that a vendor has a long lead time on delivering certain item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elect a vendor on the Produce PO screen, if there are any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the vendor, they will be displayed 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les Tax field contain positions after the decimal point,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hould be entered as part of the field. For example, 6.5%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6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vendo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Enter 'A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ill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Vendor Id is the key field and duplica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on a vendo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Enter 'I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ill in the Vendor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cursor in the Vendor Id field and press the F8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 pick list of major categories of vendors. Use the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vendors for the sub category selected will be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roper vendor from this pick list. After the proper vendo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n selected, the system will delete all the pick lists from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leave the corresponding Vendor Id in the Vendor Id field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while in the vendor pick list, the sub category pick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You can select another sub category or press Esc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again, the major category pick list will be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lect another major category. Pressing Esc will always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erformed a successful inquiry, pressing the F4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previous vendor. Pressing the F5 key will bring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. The system sorts all vendors by major category, sub categ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d in determining which vendors come before or after a vendo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perform an add, update or delete on a vendor and then press the F4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5 key to get the next or previous vend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vendo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quire on the vendor record that you wis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er 'U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vendo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quire on the vendor record tha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er 'D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vendor is deleted, any purchase orders for that vendor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