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TO CHANGE CUSTOMER/VENDOR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customer/vend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erform an inquiry by entering 'I' in the Process Code fiel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When you first enter this screen from the Main Menu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n automatic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U' in the Process Code field and update the fields as need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ick lists can be displayed for the following fields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 the field and pressing the F8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Reminder Not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Let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ss Esc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Charg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'Y' or 'N' and is the default value for this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stomer screen. This field determines whether a customer is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 on past due bal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Annual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annual interest rate charged on past due accou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rate divided by 12 is applied to past due balances each month/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Minimum Finance 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minimum finance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for this field on the Custo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is field contains the terms of the invoice/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FO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is field contains the free on board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Ship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the default value for this field on the Customer and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. This field contains the method of sh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Statement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template that is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Reminder Not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template that is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reminder not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Letter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template that is used whe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