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RECEIVE ITEMS ON A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used to receive items on a purchase order. You select the P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ick list and enter the quantities received. The system updates the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hand on the par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PO, position the cursor in the PO Number field and press F8.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er vendor and PO number from the pick lists displayed. Upon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, the system will fill out the screen with the PO information. If the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than 11 items, the PgDn=Next label will be highlighted.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Dn and PgUp keys to scroll through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in the Qty fields with the quantities received. The quantity receive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eater than the Qty Ordered (overshipment) or less than the Qty Or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partial shipment). The quantity received can also be negative for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returned to the vendor. The amount in the Qty field is added to the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To Date field on this screen and to the Qty On Hand field o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filled in the Qty fields with the quantities received, press F5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of the items have been fully received, the system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Status field to CLOSED. This will eliminate the PO from the Open P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a vendor is not able to supply the full quantity of an it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system to close the purchase order by changing the amounts in the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ed field to the amounts in the Qty Rec To Date field. This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 a PO sh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nother PO, simply position the cursor in the PO Number fiel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