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OW TO PRODUCE A QUOTE/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reen is used to produce quotations and invoices. You select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ems from pick lists and enter the quantities reques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The system produces a quotation or invoice using the current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extends quantities by unit prices and applies discou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. After the quotation/invoice has been produced, the system t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ystem editor. From here you can edit the document and print i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in creating a quotation/invoice is to select the customer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nter the customer id in the Cust Id field or press the F8 ke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at the Cust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8 key will bring up a pick list of available customers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Arrow, DownArrow, PgUp and PgDn keys to move the highlight to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. When the highlight is at the proper customer, press Enter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omer. The system will fill in the customer name and address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ustomer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stomer that you selected has comments associated with it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ill be displayed in a pop-up window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stomer is new and doesn't exist in the database, assign a custom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ustomer and enter it in the Cust Id field. Later, when you press F5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 the quote/invoice or Enter to display the total price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option to add this customer to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fill in the CC # (credit card number), Sales Cat, PO, Ship Via, Shipp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.O.D, Amt Paid and Comment fields as needed. The Sales Cat is used to class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on the Sales By Category report. It is also used to classify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ent to Quicken. If an amount field has positions after the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, the decimal point should be entered as part of the field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$12.59 should be entered as 12.59. If the CC # field is filled in,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reated as a cash sale and the Amt Paid field is set equal to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am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stomer information has been entered, item information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. To select items, position the cursor in one of the quantity (Q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 and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ring up a pick list of major categories of items. Use the UpAr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Arrow, PgUp and PgDn keys to move the highlight to the prope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. When the highlight is at the proper major category, press E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maj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major category has been selected, a pick list of sub categori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 category selected will be displayed. A selection is made from this p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n the same manner as selecting a major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b category has been selected, a pick list of item description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 category selected will be displayed. You can select the proper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ick list. When the highlight is at a certain item and Enter is press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mark will be displayed indicating that the item has been selec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the highlight is at an item where there is already a checkmar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the checkmark to disappear and the item to be un-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have selected all of the proper items from the item pick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to delete the pick list. At this point, the sub category pick lis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select another sub category or press Esc again. If you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 again, the major category pick list will be displayed and you can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ategory. Pressing Esc will always take you back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k list. When you have finished selecting items, press Esc to delete th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pick list. The items that were selected will be displayed i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f of the screen. If there is only one unit price (no quantity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) the pri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t's time to enter the quantities. Enter the quantiti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ing to the proper quantity field and filling in the quantity. Sales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negative quantities with a leading minus ('-') sign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has 1 or more positions after the decimal point, the decimal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entered as part of the field. For example, 12.5 should be enter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more items on the next page, the PgDn=Next label at the botto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ill be highlighted. If this label is highlighted, pressing the PgD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ill bring up the next page of items. Similarly, if there are item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page, the PgUp=Prev label will be highlig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to delete an item from the quote/invoice, space out the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ll the customer, item and quantity information has been entered,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5 key to produce the quote/invoice. To display the total pric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ing the quote/invoice, press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, you can enter the quantity in the Qty field and the stock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tock Number field. When you have filled in all the stock number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PgDn key will enable you to enter more stock numbers.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 will allow you to preview the total price and cause the system to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escription, Disc and Price fields. Pressing the F5 key will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/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ress the F5 or Enter keys, the system will fill in th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 and Price fields if they are blank. This means that if you want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ll in a field, it must be blank. For example, if you change the st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the Description, Disc and Price fields are filled in,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fill in these fields. You need to space out these fields first.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Disc and Price fields to zero, you must enter a zero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s. Spacing out these fields will cause the system to fill in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override the value in any field by typing over it. For examp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ride the price for an item, tab to the proper price field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ice. This is useful for special order items. For special orders it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1) Set up a stock number  (2) Enter the stock number in the stock number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it from the pick list  (3) Enter the description and the pr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and pric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backorders exist for the current customer and the current templat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 template, the system will ask if this is a backorder invoice. Back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s are used to fill backorders and should be entered separately from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s. On backorder invoices:  (1) Items which don't have backord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  (2) If the quantity requested is greater than the backorder quant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antity requested is adjusted to the backorder quantity  (3)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y requested can't be met because of insufficient stock on ha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ill partially fill the backorder and will not generate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rder  (4) The backorder is updated if it was partially filled and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was filled  (5)  The backorder invoice is not billed to the custome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ll BO field on the Change Settings screen is 'Y'. This is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ordered items were billed on the original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take the produced quote/invoice into the system editor.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you can edit and print the document. If you make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quote/invoice, you can save the changes by pressing the F2 key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instructions for the System Editor on its operation. I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form feed characters show up as uppercase L's in column 1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monitor, the form feed characters show up as white colored L's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he text is yellow colored. Form feed characters are used to te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skip to the top of a new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turn from the System Editor, the system will update the Last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ield on the customer record for the current customer. It will als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quote/invoice if the Auto Save Quotes/Invoices field on th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Settings screen contains 'Y'. Otherwise, the system will ask you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save the quote/invoice. When the system saves a quote/invoice, it s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uote/invoice information on the screen and the created quote/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voice is being created, the system will ask you if you wish to fin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ice. When an invoice is finalized, sales, inventory, and ac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able information is posted. After an invoice has been posted no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owed and the invoice can't be deleted. An invoice is not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 by the system until it's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pdating inventory, the system will record backorders for item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st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key will toggle the cursor between the Cust Id, the first Q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first Stock No fields. If the cursor is in any of the customer fiel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3 key will advance the cursor to the first Qty fiel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any of the Qty fields, pressing the F3 key will advanc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rst Stock No field. If the cursor is in any other field,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3 key will advance the cursor to the Cust I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F6 key will display a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A &amp; B are used to retrieve previously saved quotes &amp; inv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/invoices are retrieved by customer id. Therefore, you must first fi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st Id field before you press the F6 key. Available quotes/inv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a pick list. An '*' next to an invoice number means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fin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store to the screen everything that was on the screen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/invoice was saved. It will also restore the editor file (DOCUMEN.P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the created quote/invoice. Once a quote/invoice has been resto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dify the data on the screen and produce the quote/invoice agai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F5 or use Selection F to edit and/or printout the quote/invoice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s. The system will automatically change the current templat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that was used to create the retrieved quote/invoice. This templ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in effect until you change it to another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s C &amp; D are used to delete quotes and invoices that are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The system displays the quote/invoice number, the date it wa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ments associated with it in a window. When the highlight is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/invoice, pressing the Enter key will select/unselect the quote/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Esc key will exit you from the window and delete all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/invoices. Finalized invoices can't be deleted and are not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ion window. Finalized invoices are deleted when you perform month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E allows you to the change the template that is used in 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otes/invoices. If you change the template, the new template will beco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emplate until you change it. The name of the current templ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quote can be changed to an invoic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 Retrieving th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  Changing the template to an invoic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  Pressing the F5 key to generate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F allows you to re-edit or print out the last quote/invoic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by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G prints test labels. This option can be used to align the label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on H will print customer labels for the current custo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ystem returns from the System Editor, the customer, item and quant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exactly the same as it was before. You can modify the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nd quantities and produce another quote/invoice if that i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rt fresh with new information, press the F9 key to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e screen, press Esc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