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OW TO USE THE POWER QUOT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main menu for the Power Quote system. To make a selection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row and DownArrow keys to move the highlight up and down. Press th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hen the highlight is at the proper selection. You can als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by pressing the 'A' thru 'H'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summary of each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-&gt; Quote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Produce quotes/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Delete Expired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 -&gt;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Build and update the custom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Record payments on in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Display account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Perform month end clo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-&gt;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Build and update the item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Perform mass pric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 -&gt; Re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prints the following repor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Inven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 P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 -&gt;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allows you to perform the following utilit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Change System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Backup/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4)  Edit/Create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5)  Import/Ex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6)  Do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7)  Databas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8)  Clear Quick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9)  Change Transaction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 -&gt; Produce 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is used to create customer/vendor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 -&gt; Vend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is used to build and update the vendo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 -&gt; Purch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election allows you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 Create purch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)  Receive items on purch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3)  Delete closed purchase or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screen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