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USE THE CUSTOME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used to create and update the customer database.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maintains information on addresses, phone numbers, sales tax rat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ve discount schedule fields are tied to the discount schedul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screen. If an item is coded with a discount schedule number, th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 in the customer's corresponding schedule number is applied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uppose an item has the number 3 in the discount schedule fiel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percentage in discount schedule 3 for a particular custom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 The discount schedule allows the application of different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to different classes of items. For example, a company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one discount percentage against computer hardware items an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percentage against computer software items. This company could co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uter hardware items with the number 1 in the discount schedule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screen. They could code the number 2 in the discount schedule fiel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ftware items. They would then for each customer enter the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centages for hardware and software in discount schedules 1 and 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schedule fields can be left blank if there is no discou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 Type field is tied to the 3 Cust Disc fields on the Item screen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is coded with a customer type, the discount percentag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Cust Disc field is applied. For example, suppose a custom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1 in the customer type field. The discount percentage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 Disc field on the Item screen will be applied. The customer type all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 of different discount percentages to different types of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of customers might be retail. Another type might be wholesa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s are assigned to customer types on the Change Gener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Entering 'C' in the Cust Type field will result in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ing all items at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a customer to receive a discount based on the item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ceive a discount based on the customer type. In this case, both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ummed and applied to the list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creates an index on the fields Major Category and Sub Categ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can be used to search for a customer. Spelling is critical for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For a customer to come under the same Major Category and Sub Categ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for these fields for a subsequent customer must be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lling for a previous customer. For example if a customer is a ret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entered for the customer in the Major Category field is RETAIL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entered in the Sub Category field is CALIFORNIA, then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are retailers in California should be coded with the sam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and Sub Category field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Last Activity records the date of the last activity for a custom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itialized to the current date when a customer record is added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updated when any of the fields in a customer record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n a quote, invoice or letter is created for the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of the Ship To fields are left blank, they are automatically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information from the Bill To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 following fields are left blank, they are automatically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nformation from the Change Cust/Vendor Settings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Charge Interest?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FOB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Ship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  Credit Li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0 in the Credit Limit field means that a customer has an un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dit limit. The credit limit is checked when producing an invoi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Quote/Invoic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eld Comments is for adding comments about customers. Comments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fact that a customer has a large outstanding balance or thei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bounced. When you select a customer on the Produce Quote/Invoice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comments associated with the customer, they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pop-up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ales Tax or Discount fields contain positions after the decimal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cimal point should be entered as part of the field. For example, 12.59%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as 12.5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custom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Enter 'A' in the process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Fill in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eld Cust Id is the key field and duplicate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ggestions for customer/vendor i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ip Code + Last Name + First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a Code +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quire on a custom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Enter 'I' in the process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Fill in the Cust 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the cursor in the Cust Id field and press the F8 key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a pick list of major categories of customers. Use the Up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Arrow, PgUp and PgDn keys to move the highlight to the prop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tegory. When the highlight is at the proper major category,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elect the major category. After a major category has been selec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ck list of sub categories for the major category select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 A selection is made from this pick list in the same mann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ng a major category. After a sub category has been selected, a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of customers for the sub category selected will be display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the proper customer from this pick list. After the proper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s been selected, the system will delete all the pick lis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and leave the corresponding Cust Id in the Cust Id fiel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Esc while in the customer pick list, the sub category pick 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isplayed. You can select another sub category or press Esc agai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press Esc again, the major category pick list will be displayed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select another major category. Pressing Esc will always take you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previous pick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you have performed a successful inquiry, pressing the F4 k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ing up the previous customer. Pressing the F5 key will bring up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. The system sorts all customers by major category, sub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customer id in determining which customers come before or aft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. You can perform an add, update or delete on a customer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ss the F4 or F5 key to get the next or previous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date a custom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quire on the customer record that you wish to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Enter 'U' in the process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Update the fields as needed. It is not necessary to re-enter field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no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lete a customer rec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Inquire on the customer record that you wish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Enter 'D' in the process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a customer is deleted, any quotes/invoices/backorder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stomer are also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/delete back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Enter 'B' in the process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Fill in the Cust Id field or press the F8 key to select the Cust 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ick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A window will pop up in which you can choose to view or delete backord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  When viewing backorders, pressing the PgDn key will display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the PgUp key will display the previous page. Pressing the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 will return you to the custom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  When deleting backorders, pressing the PgDn key will display the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ing the PgUp key will display the previous page. Pressing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the highlight is at a backorder will select/unselect that b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letion. Pressing the Esc key will delete all selected backor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you to the custom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lear the screen, press F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