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OW TO VIEW A REPORT ON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o forward one page, press the PgDn key. To go backward one page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gUp key. If the report is greater than 80 columns wide, you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Arrow key to scroll the report to the left. The RightArrow key scrol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to the right. To go to the top of the report, press the Home key.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nd of the report, press the End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e report to the printer, press F2. The system will pop up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k you for the starting and ending page numbers. If the starting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left blank it will default to page 1. If the ending page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blank it will default to the last page. Since each screen can onl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23, 41 or 48 lines, it is possible for a physical report page to take up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screen. For example, it is possible that report page 1 may tak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pages. When the system prompts you for the staring and ending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to print, it is looking for the physical report pag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from the online report viewer, press 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