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 N V O I C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IT TO:                        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 USER SOFTWARE               Nam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211 S. State College Blv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 236                    (Company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Anaheim, CA 92816</w:t>
      </w:r>
    </w:p>
    <w:p>
      <w:pPr>
        <w:pStyle w:val="PreformattedText"/>
        <w:bidi w:val="0"/>
        <w:spacing w:before="0" w:after="0"/>
        <w:jc w:val="left"/>
        <w:rPr/>
      </w:pPr>
      <w:r>
        <w:rPr/>
        <w:t>(714) 974-2569                 (Title)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ddress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___________          City, State: 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</w:t>
      </w:r>
      <w:r>
        <w:rPr/>
        <w:t>Zi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o: __________    Phone Number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</w:t>
      </w:r>
      <w:r>
        <w:rPr/>
        <w:t>Qty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diskette and printed manual . . . . . . . . .  $50  ______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d $3.50 for shipping and handling    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ifornia residents add appropriate sales tax              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otal enclosed           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 format (choose one)        5.25" disk ____    3.5" disk 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s:  Check or money order drawn on a U.S. bank in U.S. 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id you obtain this copy of Power Quote?  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Power Quote has been delivered and accepted by the customer.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pt of this paid invoice, a printed manual and current disk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for enhancements or bugs discovered (attach additional she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you would like to see developed. If your suggestion is accepted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you a free copy of the software developed (attach additional shee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