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WER QUOTE 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 is an easy to use online menu-driven quotation/invoice system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ustomers and items into a database using online screens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creates an index for the customers and items entered. This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used to search for customers and items. You specify the price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quantity and customer unique discounts. Complete accounts receiv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entory and backorder and purchase order tracking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roduces quotations and invoices using the customer and ite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. The document produced can be viewed and edited before it'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. The system includes a complete editor. The quote/invoice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ieved and modified at a later date. The templates used to create quo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nvoices can be customized to your unique format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   IBM PC or tru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512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DOS 2.0 or greater (DOS 3.0 or greater for mou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o   Microsoft mouse or compatible (optional - can also be keyboard driv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 must be installed before it can be used. To install the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Use PKUNZIP to uncompress the file PWRQUOTE.ZIP to a sub-director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D \P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PC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KUNZIP PWR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witch to the sub-directory containing the uncompresse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 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D \PCQU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Type 'INSTALL'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hen the system asks you a question, an answer displayed by the syst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rackets such as [Y] is the default if you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The system will prompt you for the drive and sub-directory where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 database. Enter the drive and sub-directory as one string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bedded spaces. This sub-directory must be different from the sub-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contains the uncompressed Power Quote files. If the sub-director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, the system will create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The system will prompt you for the drive and sub-directory where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quotes/invoices/po's that you save. Enter the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as one string with no embedded spaces. This sub-directory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ifferent from the sub-directory that contains the uncompressed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files. If this sub-directory does not exist, the system will cre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Power Quote can take advantage of a RAM disk if one is present. A RAM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n area of memory set aside as a disk drive. If a RAM disk is presen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will place the work files on this disk and the response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greatly improved. If you have a RAM disk, answer 'Y' when the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ks you if one is present and enter the drive letter of the RAM disk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rompts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An EGA adapter is capable of displaying 25 or 43 lines on the screen. A VG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apter is capable of displaying 25 or 50 lines on the screen.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 EGA or VGA adapter, the system will ask you whether you wish t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orts displayed in 43 or 50 line mode. In 43 or 50 line mode,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lines per screen but the characters in each line ar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The system will ask you if you have a color monitor. Answer with 'Y'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 color monitor attached to your PC. If you have a monochrome monito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 with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The system will ask you for the number of lines your printer can print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page. If you are using portrait type paper (8.5 X 11) and your pri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printing 6 lines per inch, answer with 54. If you are using portrait typ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per and your printer is printing 8 lines per inch, answer with 72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sing some other type of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Measure the number of inches vertically on one sheet of pap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Subtract 2 from the above figure (this will allow for a one in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rgin on the top and bottom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Multiply the figure in (2) by the number of lines your prin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uses the number of lines entered here to determine when to star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new page on reports. The system determines when to start a new page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s/invoices/POs by the number of lines in the quote/invoice/PO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The system will prompt you as to whether you wish to use the link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 Power Quote is designed to send invoice information to Quicken 3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does this by writing invoice information to a file that can be impo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Quicken. If you answer with 'Y', the system will ask you for the 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sub-directory where you want the system to write the Quicken interf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The system will prompt you for the drive letter of the disk that wa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ot up DOS. It needs this information so it can check your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. The following statements must b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ile 'CONFIG.SYS' does not exist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one for you with the two statements above. If the file 'CONFIG.SYS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s but these statements do not exist, the system will add the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ements to the file. If these statements exist but the numbers are 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the numbers above, the numbers will be adjusted by the system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has to modify your 'CONFIG.SYS' file, it will first create a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copying your current 'CONFIG.SYS' file to 'CONFIG.B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If the system had to create a 'CONFIG.SYS' file or modify it, it will rebo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To change any of the above parameters, simply install the system agai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-installing the system will not affect the data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MANU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e named MANUAL.DOC contains the user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ECUTING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un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hange the current sub-directory to the sub-directory where Power Quo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ed (example:  CD \PCQUOTE).</w:t>
      </w:r>
    </w:p>
    <w:p>
      <w:pPr>
        <w:pStyle w:val="PreformattedText"/>
        <w:bidi w:val="0"/>
        <w:jc w:val="left"/>
        <w:rPr/>
      </w:pPr>
      <w:r>
        <w:rPr/>
        <w:t>(2)  Type: QUOT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LICEN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by Gary Gee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makes no warranties,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merchantability or fitness for any particular purpose. In no</w:t>
      </w:r>
    </w:p>
    <w:p>
      <w:pPr>
        <w:pStyle w:val="PreformattedText"/>
        <w:bidi w:val="0"/>
        <w:jc w:val="left"/>
        <w:rPr/>
      </w:pPr>
      <w:r>
        <w:rPr/>
        <w:t>event shall Power User Software be liable for indirect or consequential damages</w:t>
      </w:r>
    </w:p>
    <w:p>
      <w:pPr>
        <w:pStyle w:val="PreformattedText"/>
        <w:bidi w:val="0"/>
        <w:jc w:val="left"/>
        <w:rPr/>
      </w:pPr>
      <w:r>
        <w:rPr/>
        <w:t>arising from the use of the software program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&amp;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and site licenses are available. Please call (714) 974-2569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copies of Power Quote and share it with others. If you find Power</w:t>
      </w:r>
    </w:p>
    <w:p>
      <w:pPr>
        <w:pStyle w:val="PreformattedText"/>
        <w:bidi w:val="0"/>
        <w:jc w:val="left"/>
        <w:rPr/>
      </w:pPr>
      <w:r>
        <w:rPr/>
        <w:t>Quote fast, easy and convenient to use, a donation of $50 would be appreciated.</w:t>
      </w:r>
    </w:p>
    <w:p>
      <w:pPr>
        <w:pStyle w:val="PreformattedText"/>
        <w:bidi w:val="0"/>
        <w:jc w:val="left"/>
        <w:rPr/>
      </w:pPr>
      <w:r>
        <w:rPr/>
        <w:t>If you send a contribution of $50, you will receive a printed manual, a disk</w:t>
      </w:r>
    </w:p>
    <w:p>
      <w:pPr>
        <w:pStyle w:val="PreformattedText"/>
        <w:bidi w:val="0"/>
        <w:jc w:val="left"/>
        <w:rPr/>
      </w:pPr>
      <w:r>
        <w:rPr/>
        <w:t>with the latest version of the software, notice of updates to the software and</w:t>
      </w:r>
    </w:p>
    <w:p>
      <w:pPr>
        <w:pStyle w:val="PreformattedText"/>
        <w:bidi w:val="0"/>
        <w:jc w:val="left"/>
        <w:rPr/>
      </w:pPr>
      <w:r>
        <w:rPr/>
        <w:t>phone support. Please use the invoice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211 S. State College Blvd</w:t>
      </w:r>
    </w:p>
    <w:p>
      <w:pPr>
        <w:pStyle w:val="PreformattedText"/>
        <w:bidi w:val="0"/>
        <w:jc w:val="left"/>
        <w:rPr/>
      </w:pPr>
      <w:r>
        <w:rPr/>
        <w:t>Suite 236  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Anaheim, CA 92816</w:t>
      </w:r>
    </w:p>
    <w:p>
      <w:pPr>
        <w:pStyle w:val="PreformattedText"/>
        <w:bidi w:val="0"/>
        <w:jc w:val="left"/>
        <w:rPr/>
      </w:pPr>
      <w:r>
        <w:rPr/>
        <w:t>(714) 974-2569                 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   City, 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>Version No: __________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jc w:val="left"/>
        <w:rPr/>
      </w:pPr>
      <w:r>
        <w:rPr/>
        <w:t>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ette and printed manual . . . . . . . . .  $50  ____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appropriate sales tax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or money order drawn on a U.S. bank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copy of Power Quot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ower Quote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a printed manual and current dis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enhancements or bugs discover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you would like to see developed. If your suggestion is accepted, we</w:t>
      </w:r>
    </w:p>
    <w:p>
      <w:pPr>
        <w:pStyle w:val="PreformattedText"/>
        <w:bidi w:val="0"/>
        <w:jc w:val="left"/>
        <w:rPr/>
      </w:pPr>
      <w:r>
        <w:rPr/>
        <w:t>will send you a free copy of the software develop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