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W TO PRODUCE A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reating a letter is to select the customer/vendo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ustomer/vendor id in the Cust/Vendor Id field or press the F8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ursor is at the Cust/Vendor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8 key will bring up a pick list of available customers/vend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UpArrow, DownArrow, PgUp and PgDn keys to move the highligh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customer/vendor. When the highlight is at the proper customer/vend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 to select the customer/vendor. The system will fill in the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stomer/vemdor is new and doesn't exist in the database, assig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/vendor id to the customer/vendor and enter it in the Cust/Vendo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Later, when you press F5 or Enter to create the letter, you will b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 to add this customer/vendo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've selected a customer/vendor, the next step is to fill i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press the Enter or F5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ake the created letter into the system editor. From 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ype in the rest of the letter. Please refer to the instruc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ditor on its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 for the current customer/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 allows you to the change the template that is used in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. If you change the template, the new template will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ntil you change it. The name of the current templat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 allows you to re-edit or print out the last letter tha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