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CHANG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system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Perform an inquiry by entering 'I' in the Process Code field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 When you first enter this screen from the Main Menu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s an automatic inqui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U' in the Process Code field and update the fields as needed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Pick lists can be displayed for the following fields by positio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in the field and pressing the F8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 Quote/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 Lab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 Pri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d)  Pr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e)  P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Esc to exit thi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description of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Last Quot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last quote number and can be upd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quote number. The value in this field must be numeric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s one to this field to determine the next quote number.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 number allowed is 99,999,999. If the maximum quot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eeded, the system will start over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Sort On Stock #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or 'N'. If this field contains 'Y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 pick list will be sorted by the stock # and the stock #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in the pick list. If this field contains 'N', the item pic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orted by the ite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 Last Invoic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last invoice number and can be update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ing invoice number. The value in this field must be numer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 adds one to this field to determine the next invoice numb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nvoice number allowed is 99,999,999. If the maximum invoi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xceeded, the system will start over at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 Bill Back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or 'N'. If this field contains 'Y'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quantities are priced on invoices. If this fields contains 'N',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der quantities are not priced on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5)  Quote/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quote/invoice template that is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e Quote/Invoice screen. If the current template is chang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Quote/Invoice screen, this field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6)  Sort On Cust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or 'N'. If this field contains 'Y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pick list will be sorted by the customer id and the custom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played in the pick list. If this field contains 'N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pick list will be sorted by the custom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7)  Label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template that is used when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8)  Cursor Sp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defines the cursor speed. It defines the speed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sor moves when a key is held down. It contains a value between 0 and 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is the slowest cursor speed and 7 is the fastest. The defaul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 is too slow for most typists. This becomes apparent when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across the screen in the System Editor. You can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to speed up the cursor. This feature is supported only on 286, 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6 and PS/2 computers. It is ignored on 8086 and 8088 based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9)  Customer Type 1 Thru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fields allow you to specify titles for the 3 customer typ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 are printed on the Price List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Pause Between Pag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and 'N'. If you are using singl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per instead of continuous paper, enter 'Y' in this field. If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'Y', the system will pause after printing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1) Auto Save Quotes/Invoic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and 'N'. If this field contains 'Y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otes/invoices on the Produce Quote/Invoice screen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2) Database Backup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letter of the disk drive that the system us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ing up the Power Quot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3) Bank Ac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Quicken bank account under whi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rd payments on invoices. If you are not using the Quicken link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4) Include Cust I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alues for this field are 'Y' and 'N'. If this field contains 'Y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names written to the Quicken interface file will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id. Use this option if you know that there are duplicat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customer database. Quicken can't tell the difference between two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spelled exactly the same. If you are not using the Quicken l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should be left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5)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your company. This field in prin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 tit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6) Print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current print control file.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 files define the various print fonts used in templates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default printer control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PSON:  Epson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:  IBM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JET:  Laserjet, Laserjet II and Laserjet IIP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ERIII:  Laserjet III compatible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also create your own print control files. See How To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Fo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7) Pri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printer to write output to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N:       parallel pr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1:      parallel pr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2:      parallel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PT3:      parallel printe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X:       serial pr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1:      serial prin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2:      serial printer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8) Update And Inquiry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se fields are filled in, the user will be prompted for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password must be entered before any access to the system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user entering the inquiry password can't perform any updates to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can do inquiries, run reports and produce quotes, invoices, let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9) PO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name of the PO template that is used on the Produce PO screen. If the current template is changed on the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screen, this field is automatically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0) Last PO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contains the last PO number and can be updated to you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 number. The value in this field must be numeric. The system adds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eld to determine the next PO number. The maximum PO number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99,999,999. If the maximum PO number is exceeded, the system will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