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DISTRIBUTED BY MILL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 Corporation  distributes  several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 which   are   used   in  various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,  Ver 2.0+ is  an  after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 system which will provide you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 and output reports for :  Cash Receipts,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and Journal Entries.  Further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financial  statements:  Trial  Balance,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(current  period  &amp;  YTD),   Balance 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-Current Period and  General  Ledger-Y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Journal reports,  Trial Balance, 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alance sheet may be either view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e system allows  you  to  desig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 of accounts and design the layout of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 and Income Statements.  The  system  will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ing for several differ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rite  Up  General  Ledger  is an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system and was designed for  the  accountan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maintain the accounting for several compan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the features of  the  SBAS 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provides for a Sales Journal and after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 entry of Payroll check (on Disbursement Jou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employee earning  reports  may  be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 easy  preparation of the federal/stat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nual payro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cost of goods sold and gross profit on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designed for the small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supports over 17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 supports Epson FX,RX &amp; Epson comp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 small program which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stomer invoices.  The invoices may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subject to sales tax and items which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 to  sales tax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and add to the Invoice  the  appropriat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axable items.  The information is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so  that  at  a  future  date  you  may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copies of the Invoice.  Invoi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by the program, however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your star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IE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 alone accounts receivable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business organization which require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ir  accounts  without using a cumberso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ated accounting system.  Allows for the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,  Credit Memos, Cash Receipt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).  Provides  Customer  statements, 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ing  report,  cash  receipts  report,  sales 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 labels,  customer  lists.  Supports  over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rinters. 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above programs are available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distributors and/or bulletin boar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locate the programs MILLROS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 version  for  $5.00  per  disk, plu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regardless  of  the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ies of the programs, which will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update, may be obtained by complet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page. Registered copies will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pening and/or closing solicit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oga Park, Ca., 9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hip the registered ver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ACCOUNTS RECEIVABLE             $6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GENERAL LEDGER,Ver 2.0+          5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WRITE UP GENERAL LEDGER          8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ORDER ENTRY, ACCOUNTS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,                        6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 SBAS INVOICER                        14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total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 residents (add 6.75% Sales Tax)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(US &amp; Canada)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         6.00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(U.S.FUNDS ONLY)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5 1/4" DISK       _____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,STATE,ZIP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(incl Area Code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