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DER ENTRY, INVOICING, INVENTORY,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1989-90 Millrose Cor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PROGRAM REQUIRES 484k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HARD DISK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llrose   Corporation   has   taken  due  car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paration   of   this   program   and   the   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,  including but not limited to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esting.  Millrose makes  no  expressed  or 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  of  any  kind  in regard o the program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.  In no event shall Millrose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idental or consequential damages in  connectio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rising from furnishing, performance or use of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 programs.  Further  Millrose reserve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ise the programs  and/or  the  related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 time  to time without any obligation to not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s or organizations of such revisions 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illros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7210 Jordan Ave., B-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anoga Park, Calif., 91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818) 594-59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BAS - ORDER ENTRY, INVOICING, INVENTORY,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gram is designed to provide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siness with a easy to use program which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.  Enter Customer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.  Check orders against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.  Adjust price on individual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.  Print "picking sl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showing ship &amp; back or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.  Allow you to edit sales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for price and/or quant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6.  Print Customer in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.  Maintain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8.  Print Customer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.  Print Accounts receivable 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0.  Maintain product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1.  Print inventory on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2.  Print inventory list at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3.  Print list for taking physical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4.  Compare book and physical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5.  Update book inventory for phys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first glance it may appear that the progra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omplicated to operate.  On  the  contrary,  we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mpted  to  make  the  overall operation as sim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.  Of course,  it is helpful if you have a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ledge  of  bookkeeping  and  maintaining a perpe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entory and an accounts receivabl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ge 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isk contains INVR.EXE a self-extracting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This program may be installed on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C by using the INSTALL program supplie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.  The  install  program  will  create  a  new 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 (INVR),   copy  INVR.EXE  to  the   new  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, extract the files and then erase INV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  do not wish to use the INSTALL program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the following:  Make a new sub directory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.  Copy  the file INVR.EXE to the new su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o the new sub  directory.  At  the  prompt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R  and  press return.  This will start the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.  To reduce files on your hard disk you ma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se the file INVR. 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turn to the C&gt; and change directory to C:\in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tart the program at the C:\inv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OE  then press the return(enter)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rst screen you will see when you firs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YOUR COMPAN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YOUR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CITY:                         4. STATE:        5. 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FISCAL YEAR END:              7. CURRENT MONTH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SALES TAX RATE:         %  (ENTER AS 6.5;3.25;4.75,6.00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 LAST INVOICE NUMBER:         10 LAST SALES ORDER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 LAST CREDIT MEMO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ITEM NUMBER TO CHANGE, 0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s  1-7 should be self evident as to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 8 will be the Sales Tax charged  on  your  sales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).  This  may  be  entered  as a whole number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imal points.  Item 9 will be the last invoic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have  used.  Should  you  wish  to  start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ices with this system the number will be  0  (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s   10   and   11  will  be  the  last  sales 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(picking slip) and the last  credit  memo 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with the invoices, should you wish to start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 this system the number will be 0 (zero)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is entered and accepted you will proce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information has been completed, enter 0 (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press return to accept.  The next screen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to  change  transaction  dates,   and  reques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 on which Drive your data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-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first  step  in  setting up the program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all of your  customers.  Each  customer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igned a sequential number by the computer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 the basic information about your customer,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Bill To:  Name, Address, Phone Number, Buyer,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mit and the Ship To: Name, address, and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 you  have  finished  entering  all 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ers use SELECTION 2  ACCOUNTS  RECEIVABL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 menu  to access a sub menu.  From the Sub men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6 LIST  CUSTOMER  NAME/ADDRESS  to  prepar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ing  of  your customers.  The listing may be pre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 Customer number sequence or alphabetical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you must enter  all  of  your  product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s,  make,  model, inventory on hand,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ock,  regular  price  and  two  discount  pric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ition   you   may   enter  two  comments  lines  (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each) with  special  information  ab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duct.  You  may wish to enter comments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ad time to purchase and/or manufacture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wish to do a  practice  session  first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A for details on preserving you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 are  two  screen  you  will  be seeing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equently in the operation of the program. 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s is the information  about  your  custom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will be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CUSTOMER MASTER FILE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BILL TO                       SHIP TO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1. NAME:                   9. NAME: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2. ADDR:                  10. ADDR: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3. CITY:                  11. CITY: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4. STATE     5. ZIP       12. STATE:      13.ZIP: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6. PHONE:                 14. PHONE: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7. BUYER:                 15. CONTACT: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8. CREDIT LIMIT:          16. UPS ZONE: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BALANCE DUE:      DATE OF BALANCE      PURCH: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most  instance  items 1-16 may be changed o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er Screens.  In addition if the customer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 a  balance  due  the  file may be dele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s.  The balance due will be  the  current 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ed  by the customer,  in the case of an advanc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payment the balance will  be  a  minus  amou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of Balance will be the date of the last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customer's accounts receivable.  The Purch: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  the  amount  the customer has purcha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fiscal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-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econd screen you will see frequently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entory screen.  It will be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INVENTORY RECORD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1. STOCK NUMBER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2. DESCRIPTION: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3. MAKE                    4. MODEL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5. OUR COST                6. REG. PRIC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7. PRICE 1                 8. PRICE 2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9. STOCK ON HAND          10. ON ORDER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11. SOLD THIS MO.         12. SOLD THIS YR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13. MIN.STOCK             14. BACK ORDERS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15. COMMENTS: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16. COMMENTS: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 certain  inventory  screens  items 1-16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to reflect  the  current  situation.  The 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,   description,  make  and  model  describ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.  Item 5 is your  total  cost  of  the 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cost includes the cost of material,  labor,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ing and/or any other cost  incurred  to  mak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 ready for market.  If this is accurately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be able to print a cost of goods sold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 month and/or year-to-date.  The retail pr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ice you normally charge for the product.  Price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Price  2  may  be  used  for two different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ces.  When you  enter  an  order  the  computer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 to  the  retail  price,  however, 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to adjust the selling price of each  item. 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 hand  is  the computer calculation of your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for shipment.  As each order  is  enter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unt  will be decreased.  The on order is the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product  YOU  have  on  order  to  replenish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entory.  Sold  this  month  and  Sold  this  yea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ained by the computer  as  information  a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unt of movement of the given stock item. 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ck is the quantity you designate as the minimum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be  on  hand  when you order replacements.  Th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is the quantity of customer orders that could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 filled  when the original order was enter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- 4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BAS - ORDER ENTRY, INVOICING, INVENTORY,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in Menu of the program  will  be  similar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DER ENTRY, INVOICING, INVENTORY,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date:                    Transaction 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  ORDER ENTRY, INVOICES,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  YOUR COMPAN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  VIEW HISTORICAL S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. 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.  END OF PERIO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.  EX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TER CHO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ar  the  top of the screen are two date: 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ransaction Date.  We skipped another  scree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  you   to   accept  the  computer  date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action date or enter a new  date  of  your 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purpose  of  the  transaction  date  is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er date to the date you enter  orders  (suppos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 three  days  late  in processing orders and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them according to the  date  they  were  receiv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transaction  date  is also used in giving a d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e of sales orders,  invoices,  inventory up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er statements, accounts receivable agin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you wish to change this date you ma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from item 6 UTILIT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  have  not  yet  set  up your customers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entory  you  may  set  up  customers   by  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 2 ACCOUNTS RECEIVABLE,  and the inventor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et up by accessing SELECTION 3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-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BAS - ORDER ENTRY, INVOICING, INVENTORY,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DER ENTRY, INVOICES,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have  made  the  intial  set  ups  ORDER 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ably  will  be  the first program you use.  To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SELECTION 1 ORDER  ENTRY,  INVOICES,  CREDI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take you to a sub menu which will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ACTION DATE:      XX/XX/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DER ENTRY - INVOICING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.  ENTER NEW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  ENTER BACK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.  INVOICE EXISTING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.  PREPARE CREDIT MEM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.  EDIT/VIEW SALES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.  CHANGE TRANSACTION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.  RETURN TO PRI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ER SELECTION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1 - ENTER NEW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enter  New Orders it requires you answer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s.  First Customer number, you are then giv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portunity to verify you have the correct custome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,  to indicating the customer name  and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creen  display  will  also indicate the custo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dit limit and the present Account Receivable bal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verify it is the correct customer you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ked for the Customer Order number and Date of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date.  The Customer Order Date is a requir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must  be completed.  The program will not pa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 until you enter the Customer Order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you will be asked for  the  Part  number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  Inventory  Record  will  be displayed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he opportunity to verify  you  have  select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  part.  When  you verify it is the correct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be asked to enter the quantity ordered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tom of the screen will appear the quantity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shipment,  the quantity backordered and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CE will be displayed.  Should you be in the wholes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-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AS - ORDER ENTRY, INVOICING, INVENTORY,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he retail business REG.  PRICE is the highest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which you normally sell the part.  Should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l  the  part at Discount Price 1 or Discount Price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in fact for any other price you may  over  righ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bove may appear difficult to follow,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you work thru the process we believe  the 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 the  event any portion of the ordered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back ordered,  the back  orders  (item  14)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ased  to  reflect the new back order.  The Sto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 (item 9) will be reduced by the  quantity  av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h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 you  have  completed entering all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s,  TURN ON your printer,  as the program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 the  Sales  Orders  (picking  slips) 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s you enterd.  The  program  will  assign  a 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number to each order.  This is used later in Edi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 Sales orders or to Invoice Existing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2 - ENTER BACK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 is  necessary  you  manually re enter any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s.   The  procedures  are  exactly  the   same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ained  above  for  ENTERING  NEW  ORDERS.  Th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is when you enter a back order Item  14 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s  will  be reduced by the amount of the back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available for sh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gram will assign a new Sales  Order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each  back order you enter.  This will be use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Edit/View Sales order or to Invoice Existing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3 - EDIT/VIEW SALES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urpose of the selection is to  allow 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 view  or  edit a sales order before the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ice is prepared.  When a Sales Order (picking  sl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returned for invoicing you should review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any changes in quantity shipped and/or back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well as any change in price.  To edit a  sales 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will be asked for the sales order number,  th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 of the order at a time will  be  displayed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 At  this  point  you  may  change  the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ed,  quantity back ordered or  the  selling 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 note  that when you change either the shipp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 order  quantity  the  original  order  quantit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.  Therefore  should  the  Sales  order 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 order    5   Shipped 3   Back order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you change the shipped to 5 the screen woul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 order    7   Shipped 5    Back ord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means  you  must  then  change the back order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zero).  Then you screen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 order    5   Shipped 5    Back ord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ever you make  any  changed  in  the 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ed  and/or  the  quantity  back  ordered  the 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entory for the item will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AS - ORDER ENTRY, INVOICING, INVENTORY,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4 - INVOICE EXISTING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selection  is  used  to  prepare  your  custo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ices.  When  you  enter  this  selection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ed to enter the sales order you wish to  in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the  computer  cannot locate an open sales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quested number there  will  be  a  screen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ANNOT  LOCATE SALES ORDER...".  If the sales ord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been invoiced there will  be  a  screen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ALES ORDER ALREADY INVOICED...".  When the sales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located  as  an  open  order  there will be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play indicating the BILL TO and SHIP TO in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stomer.  You will be asked to confirm this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 customer.  If you indicate it is no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er  you  will be returned to the screen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sales order  number.  If  you  indicate  it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  customer,  you will again be asked if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ubject  to  Sales  Tax  (This  was  asked  wh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ginally  entered  the  order).  When you have ans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ax question,  each item of the sales order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 on  the screen.  Each line item will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quantity shipped,  backordered and  the  pric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ales  is  taxable the Sales Tax will b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rding to the tax rate you entered under your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  Next you will be allowed  to  enter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unt of shipping charges, if any, for this given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.  The total amount of the sale will be calcul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,  then  you  will be returned to the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he next sales order to be invoi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you have finished entering all  of  the 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s  to  be  invoiced,   the  program  will  do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usekeeping in preperation for  printing  the 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ices.  At  such  time  all  of the Customer In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printed.  During the processing  procedur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er  Accounts  Receivable will have been upd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lect the charges incurred by these inv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CTION 6 - CHANGE TRANSACTION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ay be listed as the last item on  this  sub 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 it  is  important  that you be sure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is the date you wish to  appear  on  your 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7 - RETURN TO PRIO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selection  will return you to the MAIN MENU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AS - ORDER ENTRY, INVOICING, INVENTORY,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second selection of the  SBAS  ORDER 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ICING, INVENTORY, ACCOUNTS RECEIVABLE program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Accounts receivalbe you will be taken to a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CCOUNTS RECEIVAB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  ENTER CASH RECE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 ENTER NEW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 VIEW/EDIT ACCT. REC DET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  VIEW/EDIT SALES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  VIEW/EDIT CUSTOM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. 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.  RETURN TO PRI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ANSACTION DATE :    XX/XX/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TER CHOICE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 NOTE:  THE  TRANSACTION DATE IS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TOM OF THIS MENU.  The date  indicated  will  b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 used  to  ENTER CASH RECEIPTS and will be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ing on the reports available  on  the  REPORT 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.  Should  you wish to use a date different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indicated you must  return  to  the  MAIN  MEN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Transac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1 - ENTER CASH RECE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selection  does  exactly what the title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Customer Cash  Receipts.  These  receipts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 a  pre  payment or a payment on an open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ustomer has an  open  balance  the  monie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 be  applied  to the oldest amount due (90 days 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applied the each more current aging class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monies exceed the amount due  from  the 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amount  will  be reflected as a negative bala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stomer  accounts  receivable.  When  the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es  the  customer whose number matches the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you entered you will be given the opportunit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rm it is the correct customer.  Should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 unable to locate the requested customer numbe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 screen display "CANNOT LOCATE CUSTOM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-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AS - ORDER ENTRY, INVOICING, INVENTORY,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entering the Cash you will be requested to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  items  of  information.   Amount  received,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,  date of check,  and bank ABA number.  The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n arbitrary choice of information,  but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did the beta test of the program found  this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ful for thei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2 - ENTER NEW CUSTO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on entering this selection you will have a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 for  all  of the information necessary to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customer on your  files.  You  simply  fill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s  as  the  cursor  moves  down the screen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, the 'Ship To' information is the same as the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you simply press the return (enter) key and the 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name, address, etc will be transferred to the Sh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3 - VIEW/EDIT ACCT. REC DET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selection  will allow you to view and/or edit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pts  information  in  the  current  month 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able file.  Any item except the amount of cas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 corrected at this point.  In the event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h is incorrect you must  correct  this  on  you 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pts.  An  understatement  of  cash receiv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 as a positive number,  and an  overstateme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h must be entered as a negative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4 - VIEW/EDIT SALES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lection allows you to view and/or edit open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s.  This  program is also accessible from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of the MAIN MENU -  Order  Entry,  Invoices, 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a complete discussion of the selection plea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age 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5 - VIEW/EDIT CUSTOM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selection  allows  you   to   view   and/or 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 in  the  customer  master  file.  Any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 those relative to  Accounts  Receivable  bal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 of  balance  and  year-to-date  purchases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with thi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- 1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AS - ORDER ENTRY, INVOICING, INVENTORY,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6 -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lection takes you to a sub menu which  lis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ous  Accounts Receivable Reports availabl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 The menu will be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COUNTS RECEIVABL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  CUSTOMER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 RECEIVABLE AGING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 CASH RECEIPTS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  SALES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  CUSTOMER L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.  LIST CUSTOMER NAME/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.  RETURN TO PRIO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TER CHOICE  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UNTS RECEIVABL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ION 1 - CUSTOMER STAT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election allows you to prepare  the  e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th statements to all of your customers.  In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ustomer had a zero balance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 and at the end of the period a statment wil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 prepared.  If  the  customer had or has a balan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the beginning or end of  the  period  a 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  will be printed.  The statement will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lance at the beginning of the period  and  all 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ity   for  the  month,   and  ending  balance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,  at the bottom of the  statement  will  b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ing   of  the  customer's  receivable  indica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lances due for current period  and  certain  past 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ge - 1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AS - ORDER ENTRY, INVOICING, INVENTORY,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ION 2 - RECEIVABLE AGING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election will list any customer with a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lance  and  indicating the current period balance,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balance, 60 day balance and 90+ day balance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total amount due from the customer.  In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the  aging  information the report will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of the last transaction with this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ION 3 - CASH RECEIPTS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election will list in date order all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h  receipts  you have entered into this system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ION 4 - SALES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election will list in invoice  sequence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the  sales  you  have  invoiced  during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ION 5 - CUSTOMER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 selection  allows  you  to  prepare 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s  for you customers.  The program allows to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pare labe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  For the entire custom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 For selected zip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 For selec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zip code selection allows you to prepare label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given zip code or for continuous zip codes. 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s for a given zip code the beginning and ending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will  be  the  same  number.  Ths  state 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 you  to  select  one  state  at a time for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peration.  The state is entered by its two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g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ION 6 - LIST CUSTOMER NAME/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election allows you to view on the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int a listing of all of you customers. 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 be  prepared  either  in  alphabetical  order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er number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ION 7 - RETURN TO PRIO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election will return you to the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BABL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-1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AS - ORDER ENTRY, INVOICING, INVENTORY,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VEN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third selection on the MAIN MENU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will display a sub menu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INVENTORY MENU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 ENTER RECEIPT OF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ENTER NEW INVENTORY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ADJUST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 PHYSICAL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.  RETURN TO PRI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TRANSACTION DATE:      XX/XX/XX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TER CHOICE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1  Enter Receipt of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election is used to  record  to  receip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tional  inventory.  This  selection  will  reco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s to you inventory either from purchases o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house manuafa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2  Enter New Inventory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you are establishing your inventory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  time   all  items  will  be  entered  with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.  Receipt of Inventory and/or Adjust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not be used until you have established  an 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3  Adjust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election will allow you to adjust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formation regarding an inventory item. 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to correct inventory information and/or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item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-1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AS - ORDER ENTRY, INVOICING, INVENTORY,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4 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election will take you to a sub  menu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 the  various  reports  which  may be display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d with this program.  Each item on this  sub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discussed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5  Physical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 selection  will take you to a sub menu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various reports  and/or  procedures 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physical inventory of you materials.  Each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is sub menu will be discussed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6  Return to pri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election will return you to the main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VENTORY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ub menu for Inventory reports will b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VENTORY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  INVENTORY ON H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 COST OF S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 PRIC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  PHYSICAL INVENTORY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  RETURN TO PRI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KE SELECTION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1  Inventory on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election will allow you to either displ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creen or print a list of the Inventory you ha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.  The quantities will be as of the exact ti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isplay or print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2  Cost of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 you  have  accurately entered you cos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 on the inventory input this selection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ist by item of  your  Cost  of  Goods  Sold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 Period  and for Year-to-date.  In the ev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your costs during the  fiscal  year,  only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s  sold after the change in costs will be caluc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new cost.  Cost for prior periods will remain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st you had entered at the time of the s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-1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AS - ORDER ENTRY, INVOICING, INVENTORY,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3  Pri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 selection will print a listing of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ale  prices  you  have  entered  for  each  of 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entory  items.  It  may  be  used  for monitor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sts and/or updating your cos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4  Physical Inven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election will print a list which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take  your periodic physical inventory. 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is selection being on this menu you will also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on the PHYSICAL INVENTOR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5  Return to pri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election will return you  to  the 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HYSICAL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hysical Inventory sub menu will be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HYSICAL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  PHYSICAL INVENTORY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 SAVE BOOK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 ENTER PHYSICAL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  EDIT PHYSICAL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  COMPARE BOOK/PHYS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.  INVENTORY AT C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.  POST PHYSICAL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.  RETURN TO PRI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TER CHOICE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1  Phsyical Inven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 selection  will  print a list of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s.  The list may  be  used  to  take  your  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ysical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-1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AS - ORDER ENTRY, INVOICING, INVENTORY,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2   Save Book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 selection  will  save to a new data b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 inventory of all of your items as of the ti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run this procedure.  It is absolutely critic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tch the timing on doing  this  procedure.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 using it for an annual inventory the procedu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un after you have processed all of your  order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urrent  physical  year  and  before  you en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s  for  the  new  year.  The  data  saved  by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 will  later be used to provide a repor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eflect the difference between your book 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r actual physical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3  Enter Physical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 selection  will  create  a new data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 actual  Physical  Inventory.  By  using 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(4) you may edit the physical counts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completed thi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4  Edit Physical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 selection  allows  you  to edit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s you may have entered by Selection 3 (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5  Compare Book/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election will display and/or print a 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 will  indicate  the differences between your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entory and your  physical  inventory.  The  book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ysical  inventories  will  be  priced at the cos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 reflect for each item in your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6  Inventory at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election  will  provide  a  report 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ysical  inventory  priced at the cost for each i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-1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AS - ORDER ENTRY, INVOICING, INVENTORY,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7  Post Physical to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election will adjust your book inven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differences between the book inventory you sa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2  (above)  and  the  Physical  Inventory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  and/or  adjusted by Selections 3 and 4 (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cedure may be run at  any  time  after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tisfied  you  end  of  period  physical  inventor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urate.  Remember the adjustment to your book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for the difference, however, it will not reduc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 to a negative amount.  For  example,  suppos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  book inventory was 25 and your physical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10.  However, between the time of the saved b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ysical  you  sold 20 items your current book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reflect a count of 5.  The difference betwe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of period saved book (25) and physical inventory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be 15.  If the computer were to reduc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 by 15 your records would reflect a negative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10.  A  safety check in this procedure preven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 inventory being reduced to a negative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8  Return to pri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election will return you  to  the 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-1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AS - ORDER ENTRY, INVOICING, INVENTORY,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item on your Main Menu is 6.  UTILIT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nu for this selection i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  REINDEX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 CHANGE TRANSACTION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 ENTER HISTORICAL S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  RETURN TO PRI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TER CHOICE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1  Reindex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may not be necessary that  you  ever  us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.  However, sometimes in the course of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s some index files may  become  corrupt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 know  this if you know you have cert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your files,  but you cannot  either  get  the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and/or a printed reprot.  Should this happe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correct  the  problem by running this procedur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es not correct the problem it will  be 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 you  restore your files from your last back-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input any data since the time of the  Back-up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therefore  absolutely necessary that you make a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of your files at the end of each  day  that  you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program.  Refer  to  you DOS manual for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to back-up and/or resto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2  Change transac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ransaction date is the date  recorded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entry process, printing invoices and vario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s.  Therefore  in  order  to  have 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action date appear on you order, invoices,  etc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 change the date.  This option is offered o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CTION 3  Enter Historical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you complete the End of Peiod processing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urrent  period (Selection 7 Main Menu)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 sales information is  transferred  to  a 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You can view this file by Selection 5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.  Should  you  wish  to  include sales pri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you start using this program,  you may  enter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les  throught this procedure.  The information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only go into the His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4   Return to pri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election will return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-1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AS - ORDER ENTRY, INVOICING, INVENTORY,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D OF PERIO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selection 7 on the Main Menu.  Thi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display  a sub menu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D OF PERIO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  END OF ACCOUNTING MO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 END OF PHYSICAL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 RETURN TO PRI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TER SELECTION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1  End of Accounting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ocedure will update you books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account period.  There are several procedur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completed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.  Ask you to verify certain repor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un.  If you have not run all of th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ed you must exit this procedure and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ecessary reports.  These reports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run after you do the End of Month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.  END OF MONTH PROCES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  Update Inventory files -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urrent month sales quant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urrent year and reset current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 Update Customer Mas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updates the summary aging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this record and adusts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nth accounts receivable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 Transfer all current period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ceivable detail (sales &amp; pay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the history file and cl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urrent month detai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 -1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AS - ORDER ENTRY, INVOICING, INVENTORY,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INDICATED ABOVE IS IS ABSOLUTELY NECESS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OMPLETE THE REPORTS REFERRED TO IN ITEM A (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YOU COMPLETE THI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2  End of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election will first ask you to ver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completed the End of Month processing. 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sk you a second time to verify the first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ocedure will update the Inventory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ransferring all current year sales quant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or year and reset current year sales quant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ro.  It also will update the Customer Master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lect the purchases for the prior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3  Return to pri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election will return you to the Main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D O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ge -2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S DISTRIBUTED BY MILLR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llrose  Corporation  distributes  several 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s   which   are   used   in  various 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s. The program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BAS GENERAL LE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BAS WRITE UP GENERAL LE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BAS ORDER ENTRY, INVENTORY,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BAS INVO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BAS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BAS GENERAL LEDGER,  Ver 2.0+ is  an  after  the 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l ledger system which will provide you with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s  and output reports for :  Cash Receipts, 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bursements and Journal Entries.  Further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ous financial  statements:  Trial  Balance, 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ment  (current  period  &amp;  YTD),   Balance  Sh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l Ledger-Current Period and  General  Ledger-Y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Journal reports,  Trial Balance,  Incom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Balance sheet may be either viewed on the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d.  The system allows  you  to  design  your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t  of accounts and design the layout of the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eet and Income Statements.  The  system  will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ccounting for several different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BAS WRITE UP GENERAL LE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Write  Up  General  Ledger  is an expa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ve system and was designed for  the  accountant 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 maintain the accounting for several compani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tion to the features of  the  SBAS  GENERAL  LE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ystem provides for a Sales Journal and after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ct  entry of Payroll check (on Disbursement Jour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ous employee earning  reports  may  be  prin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  easy  preparation of the federal/state quart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nnual payroll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s for cost of goods sold and gross profit on s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BAS ORDER ENTRY, INVENTORY,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ystem is designed for the small busin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s fo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.  Enter Customer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.  Check orders against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.  Adjust price on individual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.  Print "picking sl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showing ship &amp; back or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.  Allow you to edit sales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for price and/or quant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6.  Print Customer in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.  Maintain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8.  Print Customer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.  Print Accounts receivable 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0.  Maintain product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1.  Print inventory on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2.  Print inventory list at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3.  Print list for taking physical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4.  Compare book and physical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5.  Update book inventory for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ed version supports over 170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areware version supports Epson FX,RX &amp; Epson compi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BAS INVOI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is a small program which will allow you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customer invoices.  The invoices may contai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are subject to sales tax and items which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ject  to  sales tax.  The program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culate and add to the Invoice  the  appropriate 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 taxable items.  The information is reta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 so  that  at  a  future  date  you  may 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tional  copies of the Invoice.  Invoice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igned by the program, however you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ng your starting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BAS ACCOUNTS RECIEV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tand alone accounts receivable program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mall business organization which requires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 their  accounts  without using a cumbersome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rated accounting system.  Allows for the entr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voices,  Credit Memos, Cash Receipts (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count).  Provides  Customer  statements, 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ing  report,  cash  receipts  report,  sales  re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stomer  labels,  customer  lists.  Supports  over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 printers.  Pop-up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of the above programs are available from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areware distributors and/or bulletin board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not locate the programs MILLROSE will send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areware  version  for  $5.00  per  disk, plus 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ipping/handling regardless  of  the number of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ed copies of the programs, which will 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test update, may be obtained by completing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next page. Registered copies will not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opening and/or closing solicitation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/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ATE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: MILLROS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210 Jordan Ave., B-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oga Park, Ca., 913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ship the registered version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  SBAS ACCOUNTS RECEIVABLE             $69.95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Printed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  SBAS GENERAL LEDGER,Ver 2.0+          59.95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Manual on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SBAS WRITE UP GENERAL LEDGER          89.95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Printed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SBAS ORDER ENTRY, ACCOUNTS R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VENTORY,                        69.95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Printed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 SBAS INVOICER                        14.95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Manual on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b total                  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if residents (add 6.75% Sales Tax)     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ipping/handling (US &amp; Canada)  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ther          6.00     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TAL (U.S.FUNDS ONLY)                 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 5 1/4" DISK       _____ 3 1/2"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IP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ANY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TY,STATE,ZIP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HONE (incl Area Code)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