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S! Programs - Contro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Description of result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Moves the cursor lef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Moves the cursor 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Moves the cursor to the first colum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Moves the cursor to the sp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Toggles between INSERT and OVER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Deletes character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Moves cursor 5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   Moves cursor 5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     Erases the field the curso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     Erases from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