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NY MASTER II VERSION 0.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ENTORY CONTROL SOFTWARE FOR BASIC MODEL IBM-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NGUAGE WRITTEN: TURBO PASCAL VER. 4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HOR:JIRAYU TRERAPRAS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GE: MANUAL INVENTORY CONTR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ny Master is a true custom made program written entirely in Turbo Pas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00.  It is copyrighted 1987 by SOFTWARE MISSION Co. Ltd. 629/3 Sathupra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ad Yannawa Bangkok 10120 Thailand. (Formerly Thai S.L. Co. Lt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make this program work better for you, any comment about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will be strongly acknowledge.  If you need any modificati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 feature to be added to this program, I will personally make it your 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it is not so difficult. Just drop me a line. I will seriously read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e moment, Tiny Master has been used widely in garment and shoe indus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South East Asia where stock distribution is quite random and quick respo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needed. The program is distributed for free as promotional item for 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 ho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ai S.L., we use it to keep track of "ProWing" shoes material stock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lume Shoe Corporation, Topeka, Kans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am developing other programs that work directly with Tiny Master 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ll of Material, Purchase order system, Material Prescription model, Comm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al invoicing and more. Your registration and support of $35.00 will be high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reciated which also allow me to mail you all furthur upgrade disket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iling will be quick since we use registered, expressed oversea air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plastic cover to prevent dam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upgrade diskettes with some other well known Far East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right at your front door in no time fl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a user-supported program so you can distributed it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ng as its manual and original program remain un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irayu Trerapras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SON: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to use Tiny Ma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first time user please refer to your DOS manual for important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should always make a backup copy of your datafile. Any error that occ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e to power surge or shortage, even the system itself, can disrup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grity of your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RD DISK OW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Hard disk owner, just copie all files onto any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cause Tiny Master uses TURBO DATABASE TOOLBOX with large array record,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must access disk quite often. However, the speed of disk access depe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your storage med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TO START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Monochrome mon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M2   &lt;FOLLOWED BY DIRVE NAME WHERE YOU WANT TO KEEP YOUR DATA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&gt;TM2 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will start the TINY-MASTER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 C and have your data start on drive C (hard disk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data will be created at the start of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OPPY DISK OW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Floppy disk owner, your data diskette will require a blank diskette in 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program work a little bit slower unless you have commercial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ch as flash, Disk Optimizer...or disk cache program. Tiny-Master can det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oppy disk and will perform direct hardware access in disk access. On a flop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 you can store up to 200-300 stock items. The increasing number of rec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es not slow down your search time; however, it might take a while to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th-end periodical summ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TO START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monochrome monitor using drive B as data disk, typ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&gt; TM2 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A&gt;TM2  B &lt;press return key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will start the version of TINY-M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drive A but using drive B as the data file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ark: you can use a blank diskette in drive B, in this c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LIKE PREVIOUS VERSION, TINY MASTER CAN NOW DETECT DISPLAY CAR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USE APPROPRIATE COLOR BASED ON YOU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UAL START UP SCREEN OF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ny  Master V.2.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1987 by Thai S.L. Co. Lt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 No:   (A)                             Type of Material:(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(C)                             Reorder: (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it:(E)              Unitcost:(F)           Selling price #1:(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-Date     Onhand       Cost/Unit           Total value   #2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H)         (I)           (J)                 (K)         #3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.Quantit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FIFO TABLE AREA)                           Beg. Valu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ing Quantit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Z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:       (N)                              (O)         Ending Valu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ty: Dist:(P)           Dist. Value:(Q)                   (Z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: Dist qty: (R)      Ret. Dist Value:  (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ence #cd:[ (T)   ][        ][        ][        ][       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tion code:[ (U)   ][        ][        ][        ][       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l Received Qty:(V)             Totl Received Value:(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.Req:(X)                       Max.Req.:(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Adjust ^Beg ^Index ^Order ^Help  Key 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  Edit  Flush  Trans  Next  Prev   Search  Card   View   Zap  Quit [x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LINE MEN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LANATION OF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like menu driven which has so many list of menus and submenus, TINY-M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other related programs contain only one screen or some windows. Mos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are driven by single key pressed, namely, the first charact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item appear on the bottom of your screen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middle left corner is your (FIFO TABLE AREA). This table keep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 of in-coming stock in sequences up to 10 levels per item. If the in-co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ck exceed 10 levels, TINY-MASTER will use average cost immediat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, every time you issue away stock items, the (FIFO TABLE)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just itself so you know which item in what date has not been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) is the field where you entered your meaningful part No. A part No.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s both number and characters. However, the program will also know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erence between capital letters and normal. Part No. or stock code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something meaningful and sh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MRF1060    (In our factory means  Primer RF Desmodur No. 106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L4MM28G    (In our factory means  Nylon + 4MM foam + 28G Trico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20WHTVS   (In our factory means  Thread No. #20 White color Venus bran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ing you stock item can sometime takes time. However, you and your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have an easy time distinguish them and reduce mistake in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ck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B) is the field where you entered your the categories of materi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very important field since TINY-MASTER will do a group report ba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hem. Some company might use General account No. in place of this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group many account for easy monthend pos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9-3   (May be some accounting No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BBER  (In our factory uses this to group all the rubber mate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gether so we know how much we utilizes each group per mont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SKTT   (Might means diskette if you are a computer accesories warehou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ield is very important also for group search reorder. What happen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ant to check some thing like " In RUBBER group, which one is over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erstock Now. ?"  When enter type of material, try to consider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oup the item belongs to. So at month end, you can have a very nice re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 is the field where you will entered your full descript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ck item up to 30 characters long. TINY-MASTER also uses this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partial key sear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D) is your reorder quantity each time you will call up your suppl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E) is the unit of each item purchased. You can enter the abbrevi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ch a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GS  = Kilograms    YDS = Yards    DOZ or Doz = Doz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DL  = Bundles      GMS = Grams    PNT or P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N  = Tin          CANS = Cans    ROLLS = Ro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call your state commercial dept and ask if they hav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oks on standard of measurements and coding. While study in stat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wrote to the goverment quite a lot. They are very helpful, ind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F) is the cost per unit of (E). Remember, that TINY-MASTER will not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do not give the cost to an item. TINY-MASTER uses c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avily since it perform (FIFO) and updates everything simultaneous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G) is your selling price. It is not necessary to enter if you jus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 center in a factory. However, if you want to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les, this field might be valu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H) (I) (J) (K) is a part of your (FIFO) table which meaning are as fol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 is the Date where you receive or purchased your stock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is the Quantity you actually take in to accou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 is the Cost per in-coming lot. Since prices may be up and dow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NY-MASTER will keep track of them all and arrange them in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receive down the (FIFO) ta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 is simply each I column times each J column as they com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L) is the field where you set your beginning quantity in case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beginning balance left on an item when move data to 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M) will be calculated by computer to be your beginning co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N) is the total of all onhand items (column I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K) is the total cost value of im-coming materi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P) is the quantity you have distributed up to date to current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Q) is the value of goods you have distributed up to date to current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R) is the returned distribution quantity up to current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) is the value of goods return from sales or distrib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) is the Reference code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 below on CROSS REFERENCE PART NUMBER to learn this smart tr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Alan S. Querry of Phoenix, Arizo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U) is the five additional fields we reserve for your own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use these five fields to store anything essential to you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supplier telephone No., Bin card No., warehouse location, Cat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gs or whatever you might think o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V) is the total quantity you purchased up to this peri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W) is the total value of goods purchased (at cost) up to this perio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X) is the minimum requirement of the stock item. You set this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help you track down when a goods need to be reordered. When i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 below this level, TINY_MASTER will blink the stock code for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Y) is the maximum quantity requirement of stock item. You set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 entry to help you track down when stock quantity is too mu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NY-MASTER will blink the stock code, if you purchases exceed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Z) is the ending quantity of your stock item. TINY_MASTER maint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value everytime for any time you want to re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goes lik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FIFO)      Beginning inventory         (Both quantity and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---|------- +  received or purcha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FIFO)+     Net Purchaed   |------- -  Returned Purchased or rece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---------- +  Sales &amp; 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---------- -  Returned sales and 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FIFO)-     Net Sales &amp; 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FIFO)      Ending inven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Z) is simply the ending inventory at (FIFO) co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DO NOT UNDERSTAND THE MEANING NOW, KEEP ON READING. I WILL EXPL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 DETAILS AT THE END OF THE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son 2: Getting Sta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ny Master goal is to reduced your time to record changes in your stock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rations such as updating, issuing, receiving, recording transaction per i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performed simultaneously. It automatically update all cost and transa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ated information for you without hassle. One bad thing, It is jus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lacement of manual system. However, in the next few months, registered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receive a CO MASTER. CO-MASTER OR COM2 OR COMC2 works hand in han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NY-MASTER. It lets you issue Receipts or Commercial Invoices, while at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ment, on confirmation, cuts and deplete your stocks for you with a si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. So long for manual entry works. Also another fun package is PO-MA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-MASTER OR POM2 OR POMC2 works even more hand in hand with TINY-MA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lets you track down suppliers, print out PO (Purchase order), while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ame time, update your stock in FIF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TING HELP FROM TH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to get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load your program, type H to get help menu from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 the help menu and play with the system before get it to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any key to remove help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the first time you start up the program, your database is practically bla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ill have to define your inventory item by pressing A (for add new ite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k! Lets do it now. Call up the program and look at the list menu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tom of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'S CALL UP TINY MASTER PROGRAM NOW AND FOLLOW INSTRUCTIONS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ING STOCK ITEM TO YOUR DATA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Press A to add new inventory item. (and press F1 now if you need help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now use the cursor key to move around the from item to i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enter your stock data. When finish, press F10 to save data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ESC to cancel your entry. Read a menu after press F1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erstand your editing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Enter stock code or part no. code (something meaningful) 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N35CD   may be Sony 3.5 inches cartridge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Y45F12  may be Dysan 4.5 Floppy in a dozen p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01009 for something you can think o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sure that your code does not longer than 9 characters or els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ignored by computer. When finished, press return to get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 field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) Now enter the type of inventory. In this example, you might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thing like "DISKTT","DSKT","DSK" or some short word that rem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of the group this item belong to. When finished, press retu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Remark: if you make mistake and want to go back to the prev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 press the up arrow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) Enter full description as meaningful as you like. press retu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) Enter the reorder quantity and do the same (This will not be us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basic modu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) Enter the unit of your stock item such as "KGS" = Kilograms "Yds" = y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"MTR" = meter or "DOZ" = Dozen. Press retu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) Enter the Unitcost of this item. Press retu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) Enter the selling price at item #1 and press retu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) Press return twice to ignore #2 and #3 since it will use in later upgra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) Now, the cursor is under the word Beginning Quantity. enter now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antity of item you already have in stock or some balance you lik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ry forward. Press return when finish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) The computer will ask you the supplier code or location code.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now or ignore them since this will be used in other module.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to ignore or enter some information if you want 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) At Min.Req: (Minimum requirment), enter the minimum quantity allow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is stock item. Computer will blink its stock code on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onhand quantity lower than this setting le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) At Max.Req: (Maximum requirement), enter the maximum quantity allow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is stock item. Computer will blink it stock code if the quant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s above this setting level. Press retu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then will hear a click sound which means updating is ok and saf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ark: If you enter data items and feel that you have en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, pressing  a F10 at the last, satisfied 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allow you to update your stock item. Or ESC to canc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 OR CHANGES YOUR STOCK DATA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enter all data, you might go back and change them with edit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E (Edit) Now the computer ask you for reenter data again.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eat editing and changing many time as you li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ETE A STOCK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sy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Look at the list at bottom of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Press Z (Zap) to zap out current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) Press Y or N when computer show "Comfirm (Y/N)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) if you press Y, you will hear a click sound that delete you stock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) if you press N, your current stock item will not be de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ACTION (Issueing and Receiv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Look at the list at bottom of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Press T (Transaction) to perform transa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dates if there is any change. You also need to enter a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 by your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) Enter Part No. or stock code and press retu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) Computer show the stock for that item (if it exist when you add with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(Add) comman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) Enter the quantity you want to receive or issue and press return. (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both quantity since this is Fifo inventory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) if your stockr has new unitcost for this material enter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press return. If no change in unitcost, just press retu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) Original screen now appear with Fifo table being upd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) Press C now to view you stock card with date and transaction rec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any key to clear your stock c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ark: Other transaction look similar to transaction command above. 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m all before using your inven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RANSACTION (Return Distribution and Return Purcha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ound a little bit okward, but it is just a reverse of transa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Distribution  is the sames as return sa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Purchase is the same as returning what you have purchased t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lier or where you bought fr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Press R to do reverse transa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Followed No. 3 exactly like TRANSACTION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) Well you go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JUSTMENT 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happen when somebody comes to you and said he or she forget to c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items and want you to update the computer. Well, easy. Press Control-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adjustment command. It works the same as transaction but do not eff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Distribution and purchases. your stock is being taking in and ta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 to adjust the bal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WING STOCK CARD (Remember that metal filing carbinet and all the cards?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NY MASTER also records all occurence of transaction and stored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future audit and check back. Press C (Cards) will pop up a small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he left. In side a small window, you will see five colum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 is expla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column is the transaction date. This one need to enter at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ond and third column are your (INs and OUTs) transa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urth column is your running bala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fth column tells the reason and type of transaction that occ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 is the meaning of fifth column's  rema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   = This item is now begin a next card count (Every 30 day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   = This one is your sales and 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   = This row is your purcha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t   = This is your Purchases return( You return some thing you bu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ds   = Retrun Distribution (or simply return sal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  = This item is a new item just come in this peri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ORDER CHEC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NY_MASTER allows you to check items under or overstock bas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tegories. you simply hold down Control key followed by pressing 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, you enter the type of stocks you are checking for. Remember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 must also be in upper case or lower case or matching the key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using. If the item is overstocked, it will tell you the amount and s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quantity under overstock and vice versa for understock item. After fin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 return and ESC (Escape to quit to main scree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ARCHING FOR I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ny master allowed you to select between searching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each by stock code, press K press C and follow by press an 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each by description, press K press D and follow by press an 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each by Type of item, press K press T and follow by press an 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can not remember the whole search word, just enter some thing parti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data closely match will be sh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ve command on pressing a K character also applied to comman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V (View) to opens up window and see the onhand listing of stock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 doing this, you might want to set the order of your lis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view listing in sort order by stock code, press K press C and follow by 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view listing in sort order by Description, press K press D and follow by 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view listing in sort order by Type       , press K press T and follow by 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 (escape) will get you back to original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I will give you a whole bunch of information concerning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us of the inventory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CASE OF POWER FAIL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NY MASTER NOW WILL NOT AFRAID OF LIGHTOUT, BLACKOUT OR UNEXPECT REBO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DATA ALREADY ENTRY WILL BE SAVED AND SECURED AS THE PROGRAM NOW 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DIRECTLY TO THE DISKETTE. USE ARC PROGRAM SUPPLIED WITH YOUR DISKET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BACKUP YOUR DATA AS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s on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TO GET YOUR REPORT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EE PROGRAMS REPORT.EXE,PHYSICAL.EXE AND LISTOUT.EXE ARE FOR PRIN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 YOUR RE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RUN  REPORT.EXE OR PHYSICAL.EXE OR LISTOUT.EXE, YOU MUST ALSO TYP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CHARACTER OF DRIVE NAME WHERE YOUR DATA IS OR ERROR WILL OCC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PRINT OUT YOUR INVENTORY VALUATION REPO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 REPORT C  (For hard disk own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ORT B  (For floppy disk owner who keeps data on B dri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PRINT OUT YOUR INVENTORY PHYSICAL REPO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 PHYSICAL C  (For hard disk own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YSICAL B  (For floppy disk owner who keeps data on B dri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PRINT OUT YOUR INVENTORY LIST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IDEA FROM JAMES WEISS FROM MAGNIF INCORPORATED, MENTOR, OHI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essential idea came from James Weiss, one of our registered use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tor, Ohio.  Perhaps this is one of the most important idea I prac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s overlooked. Thanks a lot Mr. Weiss. Why I never think of that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place, I will never k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 LISTOUT C  (For hard disk own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OUT B  (For floppy disk owner who keeps data on B dri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GRADE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feature adding to this latest version inclu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FEATURE WHEN ADDING INVEN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Tiny Master II will prevent you to use a duplicate code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ng. It just pop back to main menu if you accidently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e code. However, when you are in edit mode, no protection is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ight get a duplicate code. Please be sure you search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edi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you can also Press ESC key to cancel adding new inventory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keys remain un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OUT STOCK TRANSACTION 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^C after a seach will print stock card. If your printer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, no error will occur. However, please do not turn off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my program is printing. You data might get zapped.  To prev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error, try flush (F) your data before any prin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SETTING ON SEACH CRITERIA AND VIE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, no more cute, lightbar menu. Press K (stand for Key) and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iterial by pressing C (Code) or T(type) or D(description).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 the same thing like previous version. Much easier, ind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OSS REFERENCE YOUR PART NUMBER (IDEA FROM ALAN S.QUERRY (DEAD STOCK INFO NET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harp idea is from Alan S Querry from The Dead Stock Info Network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enix, Az. If you want to cross reference your code, enter them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ence #cd [       ] bracket. You are allowed up to five cro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ence for each number. To start cross reference, you simply enter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 Reference #cd [        ] bracket. To get your reference, just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number from 1 to 5. If your computer can find them, a reference p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will be shown. Your can cross reference from one item to the o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o get back to your previous item, do not forget to pu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other go-back cross reference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em code:[01009]     (1)                |-&gt; Item code:[01002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\   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--------------|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Referencd #cd:[01002] [01007] [01008]        Referencd #cd:[01009] [01006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(2)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above example, pressing number 1 when item code 01009 appear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oss reference you to item 01002.  And when press number 1 again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em code 01002 apper will bring you back to item 01009.  You can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 to five code numbers in each of " Referencd #cd:[ ]" and perform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-cross reference as complicate as you li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RY ON DATA ENTRY (IDEA BY LUIGI BUTORI FROM CEBO ITALIA COMPANY  GENOA,ITA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have found out that CEBO ITALIA sell CEBO shoes in Italy. They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enter many item description that has repeated word except colo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ze description.  So here we go with another episodes of power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times when you add more inventory records to your database. You m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a new item which is almost identical to its previous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agine yourself entering description like be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em Code 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     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1928         DEG RF desmoduor 1060 White #1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1929         DEG RF desmoduor 1061 Blue #1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1930         DEG RF desmoduor 1066 Green #1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above descriptions are almost identical;therefore, you might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keep your input data you have just entered to save time when ad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identical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is way Tiny Master allows you to turn on "CARRY" mode before ad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eries of close identical inventory records. Before adding a seri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most identical inventory item, press Ctrl-F. Then, you can add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save typing time.  Press Ctrl-F once again to turn off "CARRY"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no more identical sets of data are nee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CHIVE (BACK UP YOUR DATA) (IDEA FROM GUNNAR CHRISTIANSON  LARSTR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TRADE (SWEDEN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ny Master also come with a program call ARC. Type ARC at dos prom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s you to back up your data as text to any drive. The program 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for the drive where your data file is located and the dest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 where you keep your data. You can also back up your data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oopy disk and get it read on another computer using Tiny Ma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tart back up, Type ARC and answer question on where to dump (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) or I (read from) the destination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 backup information on inventory item and all its transa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order to save your data entry time in case you want to restar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all over again, or perhaps, keep your data safe from micr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ated accid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data you already have on Tiny Master will not be era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additional non-available item will be added when you recall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from archive. ARC program create a file called ARCHIVE.TX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stination drive that you will back up you data. It is some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ter to back up your data on various floppy disk to have a sepe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 up. Keep the back up diskette in a safe pl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y, Jirayu, I really like your Tiny program and would like to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CIS MASTER MODULE. Here is my $35.00 for furthur upgrade disket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Make oversea check payable to SOFTWARE MISSION CO. LT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: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: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ty: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e: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ip: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ntry:___________________ Tel (   )   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r:__________________ Monitor: Mono 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ing system:________________  Memory:_________  Storage: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I like to see in the next upgrade of TINY MASTER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 Provide a seperate paper on what new feature you want to se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 Your need may be very unique. Just write them al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e is information about new CIS MA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S MASTER is the commercial invoicing system. It provides the a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INY MASTER users to issue invoice or receipt (at user selection)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the same time update inventory.  You can print a whole bunch of invo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les receipt, distribution form, sales slip and update your TINY M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a single key. Your stock is update in a blink of an eye(FIFO).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keep up to 56,000 invoices + 10 item listing per invoice. It is al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ke your paper environment and work hand in hand with TINY-MASTER.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ck ledger in TINY-MASTER is also update with all invoices No. for aud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cross refer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 MASTER is the purchase order system. It provides the abilit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NY MASTER users to print purchase order or Receipt. At the moment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press a single key, all your printed purchase order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date your TINY MASTER file. No need for manual entry with Tiny M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h CIS and PO MASTER comes also with a disk packed with re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for both TINY MASTER and other modu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LTIUSER VERSION OF TINY M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NY MASTER also function as a memory array based that many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enter data at the same time on Unix System V (286i) based. Th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users or nodes depend on the hardware of the system. However, si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is written in Turbo Pascal on PC-Dos, a PC-Dos emulator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ix is required before running the program.  The program performs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rd locking since everything is in main system memory. Updates on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 screen is instantaneous. Multi-User version written in Foxbase+ c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60.00 and available from Unix oriented user gro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