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2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Afe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3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2 creator is a simple program that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 forms with the appropriate information in the correc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THE PROGRAM  ......................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ATA FILE  ............................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INTER  ..........................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2C ON A HARD DRIVE ...................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.........................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  ...............................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.....................................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ILES  ..................................  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  ............................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THE GLOSSARY FOR ANY TERM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 type w2c.  It doesn't matter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2c, w2C, w2c, or W2C, it will work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he same drive as the progra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n drive A, at the DOS prompt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rst see the title screen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oceed.  You will then be instruct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.  YOU MUST specify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(if the drive is different).  For exampl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as named person.dat and was on drive A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C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:pers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upper and lower case isn't important.  If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data file are on the same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type the name of the file and it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print out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KING THE DATA FILE) on to the W2 form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your printer (see SETTING UP TH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 is the most importan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r information to be printed ou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information correctly.  (Remember GIG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n, Garbage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 should be a data file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dat, which you can use as a guide.  Ea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38 lines for EACH person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 is very simple to set up. First of a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a program that will creat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preadsheet programs and word processor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(simply consult your instruc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ASCII editors that you can u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enter the data that you want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.  The first line will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printed in box two, (box one is invalid)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next box, and so on.  HOWEVER, BOX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SHOULD BE ENTERED ONE LINE AT A TIME.  For example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(The employer's name and address) is 3 lines long, (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one for the street address, and the last for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zip code.)  So, the first three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9 Addre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n, State 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ch line will print out EXACTLY as you have typed it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lines, however, are just numbers, so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e line at a time, just how you want them.  So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9 Addre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wn, State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4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THE EXAMPLES FOR THE DATA FILES ARE C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Y SHOULD NOT BE SO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ox has 8 possible options.  (An "x" is des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oxes.)  In order to do this,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you want to be checked.  If you desire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be checked then type the number 0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he box labeled "Statutory employee" to be check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on that line.  If you desire the 8th box (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d") to be checked, simply type 8 on that line.  S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w look like this (if you desire the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 to be chec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 Addre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wn, State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10 boxes are simply dollar amounts so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 Addre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wn, State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,40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,90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,0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,0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,0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4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,12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IS IMPORTANT TO ENTE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UMBER OF CENTS, (EVEN IF THERE ARE NO 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5,991 SHOULD BE WRITTEN 5,99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boxes (17 and 18) are slightly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5 lines long each, but not necessarily! 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 of information for box 17, and none for box 18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or maybe nothing for both.  No matter how many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you must type 5 lines, EVEN IF SOME, OR ALL ARE BLA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area for box 17 of your data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1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lines)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is:                1 2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3513.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5 lines       3 7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124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443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ter how many lines of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, you must have 5 lines for EA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r data file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 Addre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wn, State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,40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,90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,0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,0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,0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4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,12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1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5 line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x 1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for box 18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 18 will be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       )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data file is quite simpl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boxes of numbers, one for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locality.  So the completed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 Addre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wn, State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9-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0,40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,90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,0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,0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2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,0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4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,01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,12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own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,3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3,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7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!  You've just created a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ut more than one person in on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you can put as many peop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ms for in one data file, but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people in a company in on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the next company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nclude more than one person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typing the beginning of the 2nd (or 3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, or 5th, etc.) person's data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before him/her. DO NOT SKIP A LINE. 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7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2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ne person ------------- Fra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--------- Compan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99 Addre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n, State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32-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know that some of the boxes on the W2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ed out.  I'm not sure what the rules are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is limited to the computer field), so 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print all the boxes.  If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ertain box printed DON'T SKIP IT, INSTEA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printer is very important becau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correctly, all the information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ong places.  This task can be quite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ollow these easy steps, you should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remove the paper from your printer.  Th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 or 5 forms.  Now you have a few test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you separate the form is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waste of forms.  Instead of using 20 form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est sheets, you now have approximately 20 tes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ly 4 or 5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move the "teeth" of your pri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s can fit.  The teeth are litt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rojecting from a little wheel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t into the holes on the sides of the pape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have a little latch or switch that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"teeth".  You probably only have to mo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First, place the left "teeth" so that they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on the left side of the paper, and then secur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  (This is usually done by pushing down a securit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holes of the paper.)   (Refer to your own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.)  Then adjust the teeth on the right sid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lushed with the holes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using the knob on the sid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ntil the "carriage", the little box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does the printing, is directly below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number 2.  Turn off the printer and then turn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T WILL PROVE USEFUL TO MARK (WITH A LITTL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 WHERE THE CARRIAGE IS POSITIONED SO THAT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un the program and print out a little file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"dummy" file (person.dat)) and noti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ints out.  If the information is to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, move the teeth accordingly.  If it is too hig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o low, adjust where the carriage starts, using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TIME THAT YOU ADJUST THE PRINTER USING THE KNOB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N AND OFF AT LEAST ONE TIME.  This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nd some adjustment, but it will work,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printed out one form correctly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and mark where you placed the carriage when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n place the unseparated forms in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eth will be aligned properly because thes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test sheets.)  Te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 the printer off and on, and then attemp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" file).  When you see that it is working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rinter on and off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NEVER EVER TOUCH THE KNOB.  IT WILL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JUSTING THAT YOU HAVE DONE.  INSTEAD,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USING THE "FORM FEED" BUTTON ON YOUR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GHT ALSO BE LABELED "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2C ON A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rive is a drive that is located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 and D are the most common names fo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cate yourself on one of your hard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t could be D instead o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md w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 to the drive which contains your dis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et us say A.  You should do this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whatever drive you want, ie.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&gt;copy *.* c:\w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does is create a "directory" i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originally on (C or D).  It then copi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that directory.  You can access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drive that they're on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&gt;cd w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&gt;w2c  (the 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detect 2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f the file that you give doesn't exist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re is a problem with the printer. 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, the program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- A box-shaped device located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does the "printing".  If you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int you will see it moving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- The little thing that you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n't running a program.  It tells you w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(in this case, you're on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where you would en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&gt;w2c (then press 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- A place where files and programs are loc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k drives and hard drives.  Disk drives such as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kettes inserted into them.  Hard drives like C or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side the compu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File - A file that is usually set up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is made up of phony information.  In rel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all of the files that I made up using John Doe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t., etc. are dum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- Usually a three letter "code" that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, e.g. exe, com, doc, dat, bat.  These cod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 w2c.exe, command.com,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person.dat.  They tell what type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, ie. documentation, executable,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- An arrangement of information, or a program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on either hard drives or disks.  They eithe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hat to do or supply inform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eth - Little pointed objects projecting from a whe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They fit into the holes of the paper,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once the data file is over the program can dete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 ending, it will ask you if you wish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 file.  This can be particularly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sever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files that should be included in W2C.zi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2C.EXE         The actual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PERSON.DAT     A data file with many peo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ON.DAT      A data file with one per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ON2.DAT     A data file with 2 peop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DOC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FROM THE AUTHOR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lize all of the effort that went into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t took me over a month of working every d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1.1 and a few weeks to revamp it for V1.2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donations.  They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l Afe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Su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3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y new releases for a donation of $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mment on it and make any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pload this program to other boards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upgrades if this program is being used by peop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y that other people can get this program is if you U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-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Afe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also contact me for help or just to com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WH49B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