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AXIS GENERATOR - LICENS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CEN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AXIS GENERATOR is not and never has been public do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nor is it fre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cense grants a  non-registered  user the right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AXIS GENERATOR on a  LIMITED  trial basis for the 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of  determining  whether  THE  PRAXIS  generat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for their needs.  Use of THE PRAXIS GENERATOR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limited trial period  requires  registration. 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copies of  THE PRAXIS GENERATOR other tha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th above is strictly prohibi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permits  the   registered  licensee  the  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use  of THE PRAXIS GENERATOR  on  not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at the same time.  Registration permits the us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product on a regular basi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s are granted a  limited  license to copy THE PRAX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R only for the trial  use  of  others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limitations, and also the following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AXIS GENERATOR  files must  be copi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modified form,  complete  with all licen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 and full document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fee, charge  or  other  compensa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pted or requested by any license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AXIS GENERATOR  may  not  be 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conjunction with any other produc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 of  electronic  bulletin  board  systems (Sysop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domain software and  user-supported software may p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AXIS GENERATOR  for downloading by users  only as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conditions are me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0 PRAXIS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AXIS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E C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86 MARION AVE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YORK, NY 104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(212) 365-21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AXIS GENERATOR  - WARRANTY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RAXIS SOFTWARE PROGRAMS  ARE  DISTRIBUTED ON AN "AS I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IS AND WITHOUT WARRAN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ther  Praxis  Software  nor  any  distributor  of  Prax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shall  have  any  liability  or  responsi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erson or entity with  respect to any liability, los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 caused or alleged to be caused directly or in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ocumentation or programs distributed by Praxis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but not limited  to  any  interruption of ser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of business  or  anticipatory  profits or con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 resulting  from  the   use  or  operation  of 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ation or computer progra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iability is assumed  with  respect to the use of no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amages that may result  from the use of any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ed herei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PRAXIS  SOFTWARE  BE 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, INCLUDING ANY  LOST 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IDENTAL OR CONSEQUENTIAL  DAMAGES ARISING OUT OF YOU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ABILITY TO USE  THE  PROGRAM,  OR  FOR ANY CLAIM B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PART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0 PRAXIS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AXIS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E C7 23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86 MARION AVE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YORK, NY 104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-(212) 365-217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AXIS GENERATOR - REGISTRATION INFORMATION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by user will ensure the continuation of the PRAX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2 GENERATOR in the future and also entitles you to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Notification of the availability of the 1991 PRAX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OR and 1991 Registration at $19.9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Notification of any updates and free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Free help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gister your copy if you use this program to generate W2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1099's for your tax cli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price is the lowest price that you will find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2/1099 generator and none will be as user friend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1990 PRAX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AXIS GENERATOR - REGISTRATION ORDER FORM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complete the registration-order form below and send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Money Order made out to PHILIP NEUFELD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AXI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ite C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986 Mario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York, NY 104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y discount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 10 copies:  no discount        101 - 200 copies:  3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 25 copies:  15%                201 - 300 copies:  3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-  50 copies:  20%                301+      copies:  4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 - 100 copies:  25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ach    QTY   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)  [ ] THE PRAXIS GENERATOR Registration $29.95  ______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ess Discount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w York Residents Add 8.25% sales tax)    Sales Tax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$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_________________            Phone 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Name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___________________________  State _____  Zip 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get the program ?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gistration form entitles the registered owner to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ication of all updates to  THE PRAXIS GENERATOR and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s provided in the licensing agreement and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AXIS GENERATOR - FEATUR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-2                         1099-DI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-2P                        1099-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-3                         1099-MI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96                        1099-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98                        1099-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99-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S:  Employer &amp; employee/payee &amp; recip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:    Employee &amp; employer/payee &amp; recip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asy to use screen displays and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asy scroll thru data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asy scroll thru 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ll entries are alphabetically sorted on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earch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Unlimited entries up to disk capac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Switch to another disk without exiting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OS 2.0 or higher. 1 disk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AXIS GENERATOR - GETTING STARTED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ssume that you have read your operating system manua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amiliar with copying files and making backup cop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. If not, we advise you that this is a good time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perating system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e PRAXIS GENERATOR files to a system diskette or hard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MODE.COM file and a CONFIG.SYS file that has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=20 or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everal formatted data diskettes for your DATA files o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owners can save the data on a hra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ad all the information carefully for proper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AXIS GENERATOR and to ensure your full understand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the Program type W2 at your DOS promp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&gt;W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MOVEMENT,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can be typed in an INSERT or OVERTYPE mode. The curren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ways displayed on the information entry screen. To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ween the insert and overtype modes, press the &lt;INS&gt;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 and DOWN arrows will scroll you back and forth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s will the LEFT and RIGHT arrows keys.  &lt;ENTER&gt;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take you through the inform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DEL&gt; key will delete text at the cursor and can be held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ontinually delete the tex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END&gt; key will cause a jump back and forth to either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automatically jump to the next information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ext is typed at the last entry for the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EP will sound when trying to move past the first or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ies when scrolling throug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AXIS GENERATOR - SYSTEM SET-UP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SPECIFIC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RIVE: The drive on which the program will be plac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. Type the drive let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RIVE: The drive on which the data will be kept.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let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OFFSET: To shift the printing down a line enter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is the default value and in most cases should be left at 0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OFFSET: To shift the printing to the right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or the amount of spaces to shift to the right. 0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 PRINTER: If you have a laser printer enter Y otherwise 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FEED: Enter the ASCII code for your printer's form feed.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s are 12, some are 140. The default is set at 12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ENSED PRINTING: Check your printer manual and enter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code in decimal for condensed printing. The SUMMARY is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densed print.   Laser owners type 27.38.107.50.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CONDENSED PRINTING: Check your printer manual and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ASCII code in decimal for cancelling condensed printing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 owners type 27.38.107.48.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MONITO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eground and background colors can be changed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ing. The default is a blue background and white foregrou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APA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disks required can be computed by ent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employers/payees and employees/recipients. Check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pacity on your type of dr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ly 1000 employees with one employer will fit on a 36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ette or 4 employers with 250 employees, et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all your data, press &lt;F1&gt; to s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AXIS GENERATOR - SCREENS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MPLOYER/PAYEE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F1&gt; to enter a NEW employer/payee reco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F2&gt; to EDIT the ACTIVE employer/paye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F3&gt; to enter the PRINTING m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F5&gt; to go to the EMPLOYE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F8&gt; to CHANGE data diskettes. DO NOT remov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being prompted to do so! Changes diskette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F9&gt; to DELETE the ACTIVE employer/paye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1-9&gt; to fill in the corresponding W-2 or 1099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VE employer/paye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Q&gt; to QU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UP&gt; or &lt;DOWN&gt; arrows to move to and activate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ed employer/paye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several screens of employers/payees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PGUP&gt;/&lt;PGDN&gt; to scroll through the scree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MPLOYER/PAYEE NEW RECORD DATA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data reques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MPLOYER I.D. number should be entered as 00-0000000 unles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a SOCIAL SECURITY number which is entered as 000-00-000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corresponding number for KIND of PAYER for the W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TAX WITHHELD BY THIRD PARTY PAYER if required for W-3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ROL NO. entered will be printed on the W-3 transmit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 The number will be automatically incremented after a W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is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data, press &lt;F1&gt; at any time. The data will be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 screen will be cleared for the next ent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to EXIT the screen or to ABORT the new recor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sav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AXIS GENERATOR - SCREENS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MPLOYEE/RECIPIENT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F2&gt; to EDIT the ACTIVE employee/recipient reco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F3&gt; to enter the OTHER PRINTING m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F9&gt; to DELETE the ACTIVE employee/recipi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S&gt; to SEARCH for an employee/recipient reco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of search entry for JOHN DO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E, JOH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E, J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E, J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ESC&gt; to return to then EMPLOYER/PAYE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UP&gt; or &lt;DOWN&gt; arrows to move to and activate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ed employee/recipi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several screens of employees/recipient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&lt;PGUP&gt;/&lt;PGDN&gt; scroll through scree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-2 &amp; 1099 NEW RECORD DATA SCREE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needed dat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s are entered as MMDDYY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: 01019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information requires an X. Press X for those ques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information, press &lt;F1&gt;.  The informa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ed and the screen will be cleared for the next ent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to EXIT the screen or to ABORT the new recor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sav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AXIS GENERATOR - EDITING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ING RECO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diting either employer/payee or employee/recipient reco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F1&gt; to SAVE the changes at any time or &lt;ESC&gt; to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aving an edited employer/payee record, you will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MPLOYER/PAYE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aving an edited employee/recipient record, you will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creen and will be able to scroll to the previous or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by pressing the &lt;PGUP&gt; or &lt;PGDN&gt; key. Press &lt;ESC&gt;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saving the record, to return to EMPLOYEE/RECIP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    Size            Format          Pinfeed/Laser 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-2     1-WIDE        Official IRS 1990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-2     4-Condensed   Nelco Laser condensed 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98      ""          Standard IRS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99's    ""          Standard IR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-3       ""          Standard IRS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96      ""          Standard IR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Forms may be purchaed from various vendors includ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co Tax Forms Inc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 Box 10208 Green Bay, Wi 54307-0208  Phone (414) 337-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 Forms Printing Inc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39 Avenida Acaso PO Box 1040 Camarillo, Ca 93011-10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hone (800) 482-93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 paper is used when printing Summaries, Employee/Employ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, and Payee/Recipient 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AXIS GENERATOR: PRINTING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two PRINT SCREE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t the first screen you can print W-3's, 1096'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mployer Listing, Summaries and all the Forms from 1 to 9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rinting 1096's and summaries, press the keys &lt;1-9&gt;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form or forms to be printed. The for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when pressed. To correct a wrong press, press th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to unhighlight that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t the OTHER PRINTING screen you can print a form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Employee/Recipient, Employee/Recipient Listing, Label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 form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RIZONTAL &amp; VERTICAL spacing can be set in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ing up or down for a Laser Printer can be se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PRINTING screen.  Enter a number preceeded either by a pl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(+) for adjustment down or a minus sign (-) for adjusment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st laser printers no adjustment is necess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+10 or 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rinting forms, always line up the form's printing mark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printer's top-of-the-form bar/indicator. The left-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gin is set at the form's left-hand perforation mark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W-2 TEST PRINT to check the printout for a W-2. 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VE EMPLOYEE FORM to test other forms before print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can be found in the OTHER PRINTING m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e various forms, at the EMPLOYER/PAYEE SCRE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1-9&gt; to print the form of the key pressed. You will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of printing either all of the employee/recipients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records. To print a range of records selec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and type at the prompt the first record number, a slas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st record number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Example: 6/1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make sure you have the proper paper/forms/label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sheets needed loaded in the pri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BORT printing, press &lt;ESC&gt;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USE printing, press &lt;P&gt;. To EXIT the PAUSE mode, pres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un out of paper, most printers will stop. Just load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equired paper and press the on-line or reset switch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 to continue. You should NOT turn your printer off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ill cause the printing to ABORT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0 PRAXIS SOFTWARE  SUITE C7   2986 MARION AVE   NY, NY 104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212) 365-217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