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enter SHOW to ru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compelled to list the software tha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how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Screens were prepared using the fabulous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Draw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Monochrome Screen Image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a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29 Whiteclif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nut Creek, CA.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Music was generated by the tuneful Pian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ltimore, MD  2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/USA-GROUP  or  301/889-78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Pausing was possible due to PA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ftware tools used to create SHOW are essential to 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ny B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