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ress Master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0, 1991 by Valu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ctober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Why Use Address Master 3.0? 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1  Address Master 3.0 - Features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1.1     New Features In Version 3.0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2  A Word About the Distribution Method 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3  Copyright Notice, Disclaimer,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knowledgements 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   System Requirements 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  System Organization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2  Cursor Control Keys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  Using Address Master 3.0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1  Main Menu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2  Address Listing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1     Enter a New Address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2     Changing a Record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3     Address Listing - "Find"</w:t>
        <w:tab/>
        <w:t>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4     Deleting a Record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5     Printing Address Labels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6     Printing Rolodex Cards 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7     Categories - Assign/Enter/Change/Delete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8     Entering/Changing/Dele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breviations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3  Address Printing 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4  Memo Writing/Printing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4.1     Enter/Change Memos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4.2     Print Memo For One Name.</w:t>
        <w:tab/>
        <w:t>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4.3     Print Memo For One Category. 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4.4     Print Memo For All Names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5  System Utilities 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5.1     Change Default Colors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5.2     Set Printer Spacing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5.3     Set Printer Codes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   Other Information 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1  Printer Labels 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2  Rolodex Cards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3  Address Book 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4  Command Line Switches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5  Note Regarding the "Last Name" Field 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6  Memory Saving Option With Address Master 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  .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  . . . .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  .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Why Use Address Master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Valueware!, we believe that in order to make good softwa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atible with the real world.  All too often, software look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 glance, but it is  really too complicated, unfriendl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actical  enough to keep  using it.   A good  example of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labelling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 need to  send out  a letter, an  address managem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prints labels can  be a help.   Or, if  you are in 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C runs continuously, it  can be used quite conven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addresses and/or phone numbers.</w:t>
        <w:tab/>
        <w:t xml:space="preserve"> Solving these two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ly straight-forward and</w:t>
        <w:tab/>
        <w:t xml:space="preserve"> normally a part of any "real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software.  But,  often these problems alone do 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</w:t>
        <w:tab/>
        <w:t>justification  to invest  the time  and</w:t>
        <w:tab/>
        <w:t xml:space="preserve"> money to 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You have fairly frequent  mailings sent to a subs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database - like</w:t>
        <w:tab/>
        <w:t>to all salesmen in one distric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embers of  a specific committee  within a club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ster.</w:t>
        <w:tab/>
        <w:t>Do you have to look up each person individual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ndwritten list, then use  the program to call up 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at a time to print each lab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When you  are home</w:t>
        <w:tab/>
        <w:t>and you</w:t>
        <w:tab/>
        <w:t xml:space="preserve"> need to look  up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ing of someone's name,  their address or phone  numb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turn on your computer, load the address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all up the name to find out what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You have a  letter which you would like to sen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eople (for example, a Christmas  letter) and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sonalized address and salutation at the top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"form"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address</w:t>
        <w:tab/>
        <w:t xml:space="preserve"> management software cannot  handle these 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result is that the program does not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is designed specifically to solve these probl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s the  first situation by</w:t>
        <w:tab/>
        <w:t>allowing each name  in the file</w:t>
        <w:tab/>
        <w:t xml:space="preserve">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ed into an infinite number of user-defined  categories.</w:t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printed for all names within  a category with just o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cond situation  is  solved by  having the  ability  to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paper-based address book and/or create Rolodex car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 xml:space="preserve"> entry.</w:t>
        <w:tab/>
        <w:t xml:space="preserve"> You can use the  address book and/or Rolodex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or on your desk  for "lookup" needs and use "Address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</w:t>
        <w:tab/>
        <w:t xml:space="preserve"> your labelling jobs.  The third situation is solv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ility  to  create  and  save  form  letters  which 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addressing and sal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re are any number of address labelling programs avail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ve that  you will find "Address  Master" the one  which f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Address Master 3.0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  Unlimited Number of Entries.  The size of your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limited by the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  Prints  Address Labels.  You  can use any  sized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velopes.</w:t>
        <w:tab/>
        <w:t>The spacing is completely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  Create Paper-Based Address Book.  Can be custom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siz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  Create Rolodex File Using Standard Continuous Form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rds.   "Address Master" will print all car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(or  extra) sets of  Rolodex cards.</w:t>
        <w:tab/>
        <w:t>Then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ards by printing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  Categorize Each Address Entry.  Each name can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o  an  infinite</w:t>
        <w:tab/>
        <w:t>number</w:t>
        <w:tab/>
        <w:t>of   user-defined 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 labels can</w:t>
        <w:tab/>
        <w:t>be printed  for any  category ju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ing the categor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)   Create customized form  letters.  An infinite number of 2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ge   memos  can</w:t>
        <w:tab/>
        <w:t>be  created  which   are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ed, including customized sal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)   Unique "Find" function.   You can find almost an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ry at just the touch of a couple of keys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g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)   Automatic State  Abbreviation Lookups.    The state</w:t>
        <w:tab/>
        <w:t xml:space="preserve">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s the  standard two-letter abbreviation.</w:t>
        <w:tab/>
        <w:t xml:space="preserve">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now the right abbreviation (is Minnesota "MN" or  "MI"?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ust press "Enter" and a  table listing is presen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)   Room  For Two (2) Address  Lines.  Provides</w:t>
        <w:tab/>
        <w:t xml:space="preserve"> two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ddress to handle street address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23 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t.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 don't  use the  second address, it  won't pri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pty line and make your labels look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)   Room For Three (3) Telephone  Numbers.  Provid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me, work and fax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)   Five (5) or Ten (10) digit ZIP code.  Use either 5- or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git ZIP codes.  Either will be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)   Optional  Notes  Field.    An  extra  four (4)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d  for any  notes, such  as birthdays,  kid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c.   If you don't use  them, they won't  print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ke up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)   Windows-like Interface.  Multiple windows open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other as different functions are called -  it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easy to use.  You don't need to go up an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less menu structures to accomplish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)   Color or  Monochrome.    This  is  especial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ration on a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)   On-line Help.  You'll always know exactly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ailable simply by pressing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)   Automatic File  Caching.  Extra DOS</w:t>
        <w:tab/>
        <w:t xml:space="preserve"> memory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tilized  by caching  the file  and its  indexes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the initial release of Address  Master 1.0, there have b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 releases, Version  2.0 (including  maintenance update  2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3.0 which  is</w:t>
        <w:tab/>
        <w:t>a complete  rewrite.   The  improve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1.0  to 2.1 are outlined in Appendix C.   The new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make "Address Master" even more versatile and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A paper-based address book can now be created on an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per.  Print the  entire book once, then print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a specific letter of the alphabet to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An infinite number of 2+ page form letters can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ved and  printed with address and</w:t>
        <w:tab/>
        <w:t xml:space="preserve"> customized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each  name.   They can be  printed for</w:t>
        <w:tab/>
        <w:t>one nam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s in a category or all names in the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 Printer control characters can now be sent</w:t>
        <w:tab/>
        <w:t>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et compressed and/or bold pri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  There  is  no  longer  a   limitation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egories which can be assigned to a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  The reporting system has been significantly expa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complete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  Fax Number and Salutation fields  have been added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  A Word About the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t  Valueware! are  great believers in  the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.  But  we are also realists.  Therefore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Address Master" will not allow adding more than 25 entries.</w:t>
        <w:tab/>
        <w:t xml:space="preserve">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this one limitation, the system is completely opera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 records should be enough</w:t>
        <w:tab/>
        <w:t>for you to  evaluate "Address Mas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at it's a great program to manage your addresses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rchas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 instead of you sending  us the license fee and  then w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disks  through the mail, we  think we've got a  bett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 Since you have most likely downloaded "Address Master"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of BBS,  you must</w:t>
        <w:tab/>
        <w:t xml:space="preserve"> have  a modem</w:t>
        <w:tab/>
        <w:t>and are</w:t>
        <w:tab/>
        <w:t xml:space="preserve"> comforta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of downloading software.  So we'll take advantage of th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fully-operational version of "Address Master,"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 Complete the Registration Form (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 Send the completed registration form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ey  order for  $19.95 (plus  $1.40 sales</w:t>
        <w:tab/>
        <w:t xml:space="preserve"> tax  for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ident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ware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1 Gray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rea, OH  4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 Allow one (1) week then call the Valueware! BB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6) 234-9643</w:t>
        <w:tab/>
        <w:t xml:space="preserve">     (300, 1200,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  Sign on to</w:t>
        <w:tab/>
        <w:t>the BBS using the EXACT name 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 on  the registration</w:t>
        <w:tab/>
        <w:t>form  and  follow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 to  download</w:t>
        <w:tab/>
        <w:t>the latest,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of "Address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</w:t>
        <w:tab/>
        <w:t>any  reason  you  have not  downloaded</w:t>
        <w:tab/>
        <w:t>the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after four (4) weeks from our receiv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cense fee, the money will be returned and/or check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using   this  distribution</w:t>
        <w:tab/>
        <w:t xml:space="preserve"> procedure,   we  can</w:t>
        <w:tab/>
        <w:t>minim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process, cut down  on the hazards of mailing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the postage costs.  (If you prefer receiving "Address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ette,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 xml:space="preserve"> encouraged to distribute  the shareware  version of 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"  All we  ask is that it be  done by using the</w:t>
        <w:tab/>
        <w:t>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MST3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ware! BBS always  has the latest version of  "Address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for downloading  to each  caller.   In addition,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ware! software  products can be  downloaded for evalua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elcome to call the BB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  Copyright Notice, Disclaimer,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 Master" is copyrighted by Valueware! Inc.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 by using  the shareware  concept.</w:t>
        <w:tab/>
        <w:t xml:space="preserve"> If you</w:t>
        <w:tab/>
        <w:t xml:space="preserve"> find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 of value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"Address Master"  has been thoroughly</w:t>
        <w:tab/>
        <w:t>tested,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 no</w:t>
        <w:tab/>
        <w:t xml:space="preserve"> warranty,  either expressed  or  implied.   The 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 is at the user's own risk.   Valueware! Inc. shall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responsible for  any special,  incidental, consequential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resulting from the use and/or  misuse of this software.</w:t>
        <w:tab/>
        <w:t xml:space="preserve">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 has been made to</w:t>
        <w:tab/>
        <w:t xml:space="preserve"> test this software and its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odex is a trademark of Rolode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 is  designed</w:t>
        <w:tab/>
        <w:t>to run</w:t>
        <w:tab/>
        <w:t>on  an IBM  PC</w:t>
        <w:tab/>
        <w:t>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 It requires a  floppy drive with at least 450k fre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nd</w:t>
        <w:tab/>
        <w:t xml:space="preserve"> data files, although a hard disk  is recommen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run successfully with over 400 addresses with as little as 38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 (determined using CHKDSK).</w:t>
        <w:tab/>
        <w:t xml:space="preserve">  Time-sensitive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optimized such that  performance on an  original 4.77 mhz</w:t>
        <w:tab/>
        <w:t xml:space="preserve">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!   Because "Address Master"  opens a number  of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make sure your CONFIG.SY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= 25</w:t>
        <w:tab/>
        <w:t xml:space="preserve">   &lt;--- Must be</w:t>
        <w:tab/>
        <w:t xml:space="preserve"> at least  25.</w:t>
        <w:tab/>
        <w:t xml:space="preserve"> If you</w:t>
        <w:tab/>
        <w:t xml:space="preserve">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too  many  files"   error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first loads,  make th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files greater tha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S = 20</w:t>
        <w:tab/>
        <w:t xml:space="preserve">   &lt;--- Optional;  if you  don't  use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che,</w:t>
        <w:tab/>
        <w:t>this  will  speed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ificantly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has been tested  and runs successfull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(including 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  Syste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"Address Master"  is designed  expressly to  be pract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</w:t>
        <w:tab/>
        <w:t xml:space="preserve"> use, there are a  minimum number of menus 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</w:t>
        <w:tab/>
        <w:t>its functions.</w:t>
        <w:tab/>
        <w:t>Basically, the system  is set up with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rom which everything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"Address Master"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  Pick an option from the main menu by highlight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rrow keys and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  When  the  table  listing  of  names/addresses  is</w:t>
        <w:tab/>
        <w:t>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ords are</w:t>
        <w:tab/>
        <w:t xml:space="preserve"> edited by  highlighting the appropriat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pressing  the  "Enter"</w:t>
        <w:tab/>
        <w:t>key,  added  by</w:t>
        <w:tab/>
        <w:t xml:space="preserve">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nsert" key  or deleted  by  pressing the  "Delete"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 labels of  the highlighted record  are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sing "F2" and  Rolodex cards are  prin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  On-line help is always available just by pressing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 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data  into "Address Master," the</w:t>
        <w:tab/>
        <w:t>following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n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 Arrow</w:t>
        <w:tab/>
        <w:t xml:space="preserve">   Moves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Arrow</w:t>
        <w:tab/>
        <w:t xml:space="preserve">   Moves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</w:t>
        <w:tab/>
        <w:tab/>
        <w:t xml:space="preserve">   Moves the cursor to the first sp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</w:t>
        <w:tab/>
        <w:tab/>
        <w:t xml:space="preserve">   Moves  the cursor  to the  space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</w:t>
        <w:tab/>
        <w:tab/>
        <w:t xml:space="preserve">   Toggles between overwrite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</w:t>
        <w:tab/>
        <w:tab/>
        <w:t xml:space="preserve">   Deletes the</w:t>
        <w:tab/>
        <w:t>character  at the  cur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u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Home</w:t>
        <w:tab/>
        <w:t xml:space="preserve">   Erases the entir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End</w:t>
        <w:tab/>
        <w:tab/>
        <w:t xml:space="preserve">   Erases from the  cursor to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pace</w:t>
        <w:tab/>
        <w:t xml:space="preserve">   Deletes the character  to the 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sor and moves th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  Using Address 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using "Address Master," copy all the files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, \AM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MSTR</w:t>
        <w:tab/>
        <w:t xml:space="preserve">   &lt;---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 will automatically create and/or  open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even  recreating index  files if</w:t>
        <w:tab/>
        <w:t xml:space="preserve"> required.  You</w:t>
        <w:tab/>
        <w:t xml:space="preserve">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Address Master 3.0 - (C) 1991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 10/14/91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Enter/Change Address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 Address Printing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Memo Writing/Printing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 System Utilities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   Quit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[ F1 - Help ]======= 224.6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menu items will be explained in  a moment.</w:t>
        <w:tab/>
        <w:t xml:space="preserve"> However,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, the  first thing you should do is  press "F1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help screen overlays  the main menu.  This is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windows</w:t>
        <w:tab/>
        <w:t xml:space="preserve"> work throughout the system.   After reading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ess "Enter"  to return to the main menu.   Noti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e bottom-right  side of the  menu.   This is the</w:t>
        <w:tab/>
        <w:t>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.   If it  drops below</w:t>
        <w:tab/>
        <w:t>10k, you  should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</w:t>
        <w:tab/>
        <w:t>of memory  available to</w:t>
        <w:tab/>
        <w:t xml:space="preserve"> "Address Master"  (see Section</w:t>
        <w:tab/>
        <w:t xml:space="preserve">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enus incorpo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what each of the menu items do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/Change Addresses.</w:t>
        <w:tab/>
        <w:t>This  is the option you will 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ten.  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View the addres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"Find"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Enter/change/dele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)</w:t>
        <w:tab/>
        <w:t xml:space="preserve"> Print address labels (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)</w:t>
        <w:tab/>
        <w:t xml:space="preserve"> Print Rolodex cards (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)</w:t>
        <w:tab/>
        <w:t xml:space="preserve"> Enter/change/dele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)</w:t>
        <w:tab/>
        <w:t xml:space="preserve"> Enter/change/delete stat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Printing.  This brings up a sub-menu from whic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listings/reports ar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 Writing/Printing.</w:t>
        <w:tab/>
        <w:t>This brings up</w:t>
        <w:tab/>
        <w:t>a sub-menu from</w:t>
        <w:tab/>
        <w:t xml:space="preserve">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Enter/change/delete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Print</w:t>
        <w:tab/>
        <w:t>memos for  one name,  all names in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tegory or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  Utilities.   This  is where  the system</w:t>
        <w:tab/>
        <w:t>utilit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Change the display: 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Set rolodex/label/address book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Set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t.  This will return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  Addres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learn how to use "Address Master" is by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ections  will  be explained  in  a tutorial  format.   Sta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"Enter/Change Addresses" from the main menu.</w:t>
        <w:tab/>
        <w:t>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item either by using the arrow keys to highlight the ite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first letter of the item you wish to selec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with a listing of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  Address Master 3.0 - (C) 1991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10/14/91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Find (Last Name):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   Name</w:t>
        <w:tab/>
        <w:tab/>
        <w:t xml:space="preserve">     City</w:t>
        <w:tab/>
        <w:t>St     Home Ph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 -------------- ---- 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John Doe</w:t>
        <w:tab/>
        <w:tab/>
        <w:tab/>
        <w:t xml:space="preserve"> Anytown</w:t>
        <w:tab/>
        <w:t>OH   (111) 111-11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Mr. &amp; Mrs. John Smith</w:t>
        <w:tab/>
        <w:t xml:space="preserve"> Anytown</w:t>
        <w:tab/>
        <w:t>CA   (222) 222-22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F1 - Help</w:t>
        <w:tab/>
        <w:tab/>
        <w:t xml:space="preserve"> F2 - Print Label</w:t>
        <w:tab/>
        <w:t xml:space="preserve"> F3 - Print Rolo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206.4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ctitious address have been entered for you.  We will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oment.  For now, let's enter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Enter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"Insert"  key.  The following entry  screen will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 xml:space="preserve">       Address Master 3.0 - (C) 1991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 xml:space="preserve">    Record will be Added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>Last Name: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>Full Name: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 xml:space="preserve">  Address: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 xml:space="preserve">  Address: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 xml:space="preserve">     City: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 xml:space="preserve">    State:</w:t>
        <w:tab/>
        <w:t xml:space="preserve">     Zip: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 xml:space="preserve">     Home Phone Number:</w:t>
        <w:tab/>
        <w:t xml:space="preserve"> (000) 000-0000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 xml:space="preserve">     Work Phone Number:</w:t>
        <w:tab/>
        <w:t xml:space="preserve"> (000) 000-0000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 xml:space="preserve">    Fax Number:</w:t>
        <w:tab/>
        <w:t xml:space="preserve"> (000) 000-0000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    Salutation: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    Notes: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[ F1 - Help ]================ 197.8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1"  for help to</w:t>
        <w:tab/>
        <w:t xml:space="preserve"> see how to  maneuver around the 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row keys, "ESC", "Enter",  "Ctrl-ESC", "Ctrl-Enter"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F2" to list/assign/enter categories.   Notice the message,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 xml:space="preserve"> Added", telling you that  you're adding a new</w:t>
        <w:tab/>
        <w:t>record.</w:t>
        <w:tab/>
        <w:t xml:space="preserve">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personal addr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Name:     &lt;--- Enter your last name only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rt</w:t>
        <w:tab/>
        <w:t xml:space="preserve">  the</w:t>
        <w:tab/>
        <w:t>names</w:t>
        <w:tab/>
        <w:t>so   they   will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phabetically.  (Example:  J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ll Name:     &lt;--- Enter  your full  name.   This will</w:t>
        <w:tab/>
        <w:t>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</w:t>
        <w:tab/>
        <w:t xml:space="preserve"> used  on address  labels. 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r. &amp;  Mrs. John  Jones)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sor will</w:t>
        <w:tab/>
        <w:t>be in  "insert" mod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ast name already appearing on the 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t  does  not need  to  be  retyped.</w:t>
        <w:tab/>
        <w:t xml:space="preserve">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ction 4.5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  <w:tab/>
        <w:t xml:space="preserve">      &lt;--- Enter  the</w:t>
        <w:tab/>
        <w:t>first  line  of</w:t>
        <w:tab/>
        <w:t xml:space="preserve">  your</w:t>
        <w:tab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ress.  (Example:</w:t>
        <w:tab/>
        <w:t>123 Any Str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  <w:tab/>
        <w:t xml:space="preserve">      &lt;--- Enter  the  second</w:t>
        <w:tab/>
        <w:t>line  of  your</w:t>
        <w:tab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ress.   (Example:</w:t>
        <w:tab/>
        <w:t xml:space="preserve"> Apt. #1). 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 blank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ity:</w:t>
        <w:tab/>
        <w:t xml:space="preserve">      &lt;--- Enter your city.  (Example:</w:t>
        <w:tab/>
        <w:t>Any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e:</w:t>
        <w:tab/>
        <w:t xml:space="preserve">      &lt;--- Enter  your</w:t>
        <w:tab/>
        <w:t>state  using   the 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breviation.</w:t>
        <w:tab/>
        <w:t>(Your</w:t>
        <w:tab/>
        <w:t xml:space="preserve"> entry</w:t>
        <w:tab/>
        <w:t xml:space="preserve">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utomatically  be  capitalized)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eave this entry blank and press "Enter"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ble listing of each  state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wo-letter abbreviation will</w:t>
        <w:tab/>
        <w:t xml:space="preserve"> appear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arrow  keys, Page Up or</w:t>
        <w:tab/>
        <w:t>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select the appropriate  state.  (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n use the "Find"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ction   3.2.3).</w:t>
        <w:tab/>
        <w:t xml:space="preserve"> Press</w:t>
        <w:tab/>
        <w:t xml:space="preserve"> "Enter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ip:</w:t>
        <w:tab/>
        <w:t xml:space="preserve">      &lt;--- Enter   your</w:t>
        <w:tab/>
        <w:t xml:space="preserve"> zip  code.</w:t>
        <w:tab/>
        <w:t>The  Num-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dicator  will  automatically turn</w:t>
        <w:tab/>
        <w:t>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t's</w:t>
        <w:tab/>
        <w:t xml:space="preserve"> not already)  in  order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umeric  keypad.  (Example:</w:t>
        <w:tab/>
        <w:t xml:space="preserve"> 11000-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 Phone Number:  &lt;--- Enter your home phone numb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 code.   The  Num-Lock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 automatically  turn on 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 already)  in  order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</w:t>
        <w:tab/>
        <w:t xml:space="preserve"> keypad.   You</w:t>
        <w:tab/>
        <w:t>onl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er the numbers,  the forma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tomatic.  (Example:  (111) 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 Phone Number:  &lt;--- Enter your work phone numb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 code.   The  Num-Lock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 automatically  turn on 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 already)  in  order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</w:t>
        <w:tab/>
        <w:t xml:space="preserve"> keypad.    You</w:t>
        <w:tab/>
        <w:t xml:space="preserve">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er the numbers,  the forma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tomatic.  (Example:  (222) 222-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x Number:    &lt;--- Enter  your fax number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Num-Locks  indicat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urn on  (if it's not already)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 the  numeric keypad.  You 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nter  the  numbers,</w:t>
        <w:tab/>
        <w:t xml:space="preserve">  the  formatt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utomatic.  (Example:  (333) 333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lutation:    &lt;--- Enter the appropriate saluta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 all  memos.   (Example:</w:t>
        <w:tab/>
        <w:t xml:space="preserve"> Dear  Mary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John,).   Note, be sure to  typ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unctuation</w:t>
        <w:tab/>
        <w:t>at the</w:t>
        <w:tab/>
        <w:t>end of</w:t>
        <w:tab/>
        <w:t>the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normally a comma [,] or colon [: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s:</w:t>
        <w:tab/>
        <w:t xml:space="preserve">      &lt;--- Space  is  provided</w:t>
        <w:tab/>
        <w:t xml:space="preserve"> to  enter  any</w:t>
        <w:tab/>
        <w:t xml:space="preserve">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garding  this entry.   Two lin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w</w:t>
        <w:tab/>
        <w:t xml:space="preserve"> on the</w:t>
        <w:tab/>
        <w:t xml:space="preserve"> screen,  but  the 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croll to allow up to four lines of</w:t>
        <w:tab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ext is entered</w:t>
        <w:tab/>
        <w:t>like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th word-wrap automatically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</w:t>
        <w:tab/>
        <w:t xml:space="preserve"> at  the   appropriate</w:t>
        <w:tab/>
        <w:t>poi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 pressing "Enter"</w:t>
        <w:tab/>
        <w:t>for the</w:t>
        <w:tab/>
        <w:t xml:space="preserve"> last time,  the  new addres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.</w:t>
        <w:tab/>
        <w:t xml:space="preserve"> Once completed, the  entry screen disappears 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now contains  the new record, alphabetized by last 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cor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2  Chang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1" for help.   As you can see on the help screen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ter",  you  can edit</w:t>
        <w:tab/>
        <w:t xml:space="preserve"> the highlighted  record.   Return  from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the  "John Doe" record and  press "Enter".  Press  "Ent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times</w:t>
        <w:tab/>
        <w:t xml:space="preserve"> until the "City"  field is  highlighted.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name.  You</w:t>
        <w:tab/>
        <w:t xml:space="preserve"> could press "Enter" a couple more  times to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eld</w:t>
        <w:tab/>
        <w:t>(e.g. Notes:) to save the changes,  but use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 instead.  Pressing</w:t>
        <w:tab/>
        <w:t xml:space="preserve"> "Ctrl-Enter" will save the reco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ke you back to the address listing again with the edi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and the city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3  Address Listing -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t least three names in "Address Master," Jones,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r own.</w:t>
        <w:tab/>
        <w:t>Notice the cursor is flashing by  the word "Find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):".  Type an "s".</w:t>
        <w:tab/>
        <w:t>The highlighted bar will automatically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mith", the  first name beginning with the letter "s".</w:t>
        <w:tab/>
        <w:t xml:space="preserve"> (I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ed to start  with "S" also, the highlighted  bar may have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name  instead).</w:t>
        <w:tab/>
        <w:t xml:space="preserve"> Press the backspace key  (not the 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  an "a".  Notice  that the highlighted bar  jumps to "Jo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re are</w:t>
        <w:tab/>
        <w:t xml:space="preserve"> no names which</w:t>
        <w:tab/>
        <w:t xml:space="preserve"> begin with an</w:t>
        <w:tab/>
        <w:t>"a" (unless you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with  "A"), it jumps to</w:t>
        <w:tab/>
        <w:t>the next record.   Backspac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 "s".   The cursor will  jump to "Smith"  again.  Type an 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lighted bar remains  on "Smith" because it meets 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arting with "sm".</w:t>
        <w:tab/>
        <w:t xml:space="preserve"> You can type as  many letters as will f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to  find  the  record you  are  looking  for.  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, you can  find a  specific name  very quickly, 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file has hundreds of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4 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1" again.  As shown on</w:t>
        <w:tab/>
        <w:t>the help screen, to delete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Delete".  Return from  help, highlight "John Doe" (if it</w:t>
        <w:tab/>
        <w:t xml:space="preserve">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) and press  "Delete".  The  entry screen will appea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Press Enter to Delete".   If you do  not want to dele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,</w:t>
        <w:tab/>
        <w:t>just press "ESC".  Since we  want to delete it,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returned to the  address listing, with "John Doe"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delete "Mr. &amp; Mrs. John Smith"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5 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wn on the bottom</w:t>
        <w:tab/>
        <w:t>of the table listing of addresses,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label, highlight the address you want to print and press "F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</w:t>
        <w:tab/>
        <w:t>have a printer connected,  do it and notice the</w:t>
        <w:tab/>
        <w:t xml:space="preserve">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</w:t>
        <w:tab/>
        <w:t>Pressing "F2" again will print the same label  again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d on continuous form labels.  (See Section 3.6.2 and 4.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6  Printing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shown on the bottom the address  listing, to print a Rolodex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the address you want to print and press "F3".</w:t>
        <w:tab/>
        <w:t xml:space="preserve">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nnected, do it and  notice the format of the card. 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,</w:t>
        <w:tab/>
        <w:t xml:space="preserve"> the  addresses will  be  properly spaced  on  continuou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odex cards if you press "F3" again.</w:t>
        <w:tab/>
        <w:t>(See Section 3.6.2 and 4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7  Categories - Assign/Enter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entries</w:t>
        <w:tab/>
        <w:t xml:space="preserve"> can be</w:t>
        <w:tab/>
        <w:t xml:space="preserve"> categorized  to facilitate  printing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odex cards, memos and reports quickly for a subgroup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 Each name  can be cataloged</w:t>
        <w:tab/>
        <w:t xml:space="preserve"> into an  unlimit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 of the process of using categories,  highligh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entered earlier and  press "Enter" to  change the</w:t>
        <w:tab/>
        <w:t>record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1" for help.</w:t>
        <w:tab/>
        <w:t xml:space="preserve"> As shown  on the help screen,</w:t>
        <w:tab/>
        <w:t>when entering/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entries, categories may</w:t>
        <w:tab/>
        <w:t xml:space="preserve"> be entered by pressing "F2".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lp  and</w:t>
        <w:tab/>
        <w:t>press "F2".    Since you  have</w:t>
        <w:tab/>
        <w:t>not yet</w:t>
        <w:tab/>
        <w:t xml:space="preserve"> assign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to  this name,  the</w:t>
        <w:tab/>
        <w:t>table listing  of assigne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</w:t>
        <w:tab/>
        <w:t xml:space="preserve"> briefly and  is  immediately  overlaid</w:t>
        <w:tab/>
        <w:t xml:space="preserve"> by  a</w:t>
        <w:tab/>
        <w:t>form  to 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 to Address".    Press "Enter".    A table  listing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ategories from which to choose is presented.</w:t>
        <w:tab/>
        <w:t>You can</w:t>
        <w:tab/>
        <w:t xml:space="preserve">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ategories by pressing  "Insert" at this point and</w:t>
        <w:tab/>
        <w:t>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which is presented.   Press "Insert" and  enter the new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ass Reunion List".   After pressing "Enter", the new</w:t>
        <w:tab/>
        <w:t xml:space="preserve">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added to the  list of available  categories from 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 it  and  press "Enter".    The  table  listing of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 shows "Class Reunion List"</w:t>
        <w:tab/>
        <w:t>assigned to this  name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ert"  again to  assign another  category.  Highlight  "Fami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"Enter".</w:t>
        <w:tab/>
        <w:t xml:space="preserve"> The table listing of assigned categories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entries.   An unlimited number  of categories  can be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name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delete an assigned category from a name, highligh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 and  press "Delete".</w:t>
        <w:tab/>
        <w:t xml:space="preserve"> A  form  will be  presen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Press Enter  to Delete".  If  you do not want</w:t>
        <w:tab/>
        <w:t>to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, press  "ESC" and you will  be returned to the  tab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categories.  Highlight "Class Reunion List"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  category from the list of available categori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, first begin by calling up the list of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st easily accomplished by pressing  "Insert" to assig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to  a name  and  then pressing</w:t>
        <w:tab/>
        <w:t xml:space="preserve"> "Enter" to  get 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categories.  Now  highlight the category you wish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 "Enter"  A form  will be presented with 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o  Delete".  If you do not  want to delete that categ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"  and you</w:t>
        <w:tab/>
        <w:t>will be</w:t>
        <w:tab/>
        <w:t xml:space="preserve"> returned to  the table</w:t>
        <w:tab/>
        <w:t xml:space="preserve"> listing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from which to  choose.  Highlight "Class Reunion 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at category.  After the deletion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listing of  available categories</w:t>
        <w:tab/>
        <w:t>from which to  choose.</w:t>
        <w:tab/>
        <w:t xml:space="preserve">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leting  categories, "Address  Master" will 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file  to see if that category is assigned to any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, the  message, "Cannot DELETE;  Record in  Use" will app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llow that category to be deleted to i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categories is strictly  optional.  Categories a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 way to  create  subsets of</w:t>
        <w:tab/>
        <w:t>the  address file  for</w:t>
        <w:tab/>
        <w:t>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odex, memo and rep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8  Entering/Changing/Deleting Stat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normally not be  necessary to make any changes to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s  table.</w:t>
        <w:tab/>
        <w:t xml:space="preserve"> However, just</w:t>
        <w:tab/>
        <w:t>in  case,  here's  how.</w:t>
        <w:tab/>
        <w:t xml:space="preserve">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or  changing an  address, blank  the state  field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 listing of  states.   To add  a new  "state" (or</w:t>
        <w:tab/>
        <w:t xml:space="preserve"> provi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), press  "Insert".  You will  be presented a form 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state and</w:t>
        <w:tab/>
        <w:t>its  abbreviation.    To  change  an  existing</w:t>
        <w:tab/>
        <w:t>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it in the table listing and press "Ctrl-Enter"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 a form which allows you to  edit the selected stat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.</w:t>
        <w:tab/>
        <w:t>To delete a state,  highlight it in the</w:t>
        <w:tab/>
        <w:t xml:space="preserve">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"Delete".  You will be asked to press "Enter"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.    Pressing "ESC"  will return  you  to the  l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deletion.  If, however, a state is currently be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address records,</w:t>
        <w:tab/>
        <w:t>the message "Cannot DELETE; Rec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" will appear, preventing deletion and insuring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of these functions were  accomplished from just  one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ing "Address Master's"  straight-forward interface and 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.</w:t>
        <w:tab/>
        <w:t xml:space="preserve"> Let's continue with the other option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Addres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select "Address Printing."</w:t>
        <w:tab/>
        <w:t>You will 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 Address Printing Menu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Print: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Complete Address List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Address List By Category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Address List For One Category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Complete Address Book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One Letter of Address Book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All Rolodex Pages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Labels For All Names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Labels For One Category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Return to Main Menu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[ F1 - Help ]========== 220.5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each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  Complete  Address  List.</w:t>
        <w:tab/>
        <w:t>This  outputs an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ing of each  name in  the address  file with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, phone and not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  Address  List By  Category.</w:t>
        <w:tab/>
        <w:t xml:space="preserve">  This is  the same 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ve except it is output sorted by category.  Note: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c name  is catalogued into more  than on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will appear once under each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  Address List For One Category.  This is the sam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ve except it is output for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of the  "address list"  reports can  be outpu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er, screen or ASCII file.  After selec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ant  to print, you  will be  prompted with  "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, File".  The 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er   &lt;--- You will be</w:t>
        <w:tab/>
        <w:t>prompted to press  any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gin the report, "ESC" to 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 status  screen   will  review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gress.  Press any key  (except "ESC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use  the  report;</w:t>
        <w:tab/>
        <w:t>any  key  to 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s  "ESC"</w:t>
        <w:tab/>
        <w:t xml:space="preserve"> to  abort  the</w:t>
        <w:tab/>
        <w:t xml:space="preserve"> report</w:t>
        <w:tab/>
        <w:t xml:space="preserve">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inting.  Press "Enter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   &lt;--- The screen  will clear and the 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gin  listing to the screen.  Upo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ach screen, a prompt will  appear:</w:t>
        <w:tab/>
        <w:t>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y key  to continue; ESC to</w:t>
        <w:tab/>
        <w:t xml:space="preserve"> abort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leted, the prompt will change to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     &lt;--- You</w:t>
        <w:tab/>
        <w:t>will   be  prompted  for 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including</w:t>
        <w:tab/>
        <w:t xml:space="preserve">  optional    pathname</w:t>
        <w:tab/>
        <w:t xml:space="preserve">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tension).</w:t>
        <w:tab/>
        <w:t xml:space="preserve">  As   a  precaution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verwriting any  important "Address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ta files,</w:t>
        <w:tab/>
        <w:t>you  cannot enter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th the extension of ".DAT". 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ready  exists,  you   will</w:t>
        <w:tab/>
        <w:t xml:space="preserve"> be 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ether or  not you</w:t>
        <w:tab/>
        <w:t>would like 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file.  Once a filename is enter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ll be prompted to press any key to</w:t>
        <w:tab/>
        <w:t xml:space="preserve">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</w:t>
        <w:tab/>
        <w:t>report, "ESC"  to abort</w:t>
        <w:tab/>
        <w:t xml:space="preserve"> print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atus  screen will review progress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y key (except "ESC") to pause the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y key  to restart.</w:t>
        <w:tab/>
        <w:t xml:space="preserve"> Press</w:t>
        <w:tab/>
        <w:t>"ESC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</w:t>
        <w:tab/>
        <w:t>report</w:t>
        <w:tab/>
        <w:t>while  writing</w:t>
        <w:tab/>
        <w:t>to  the</w:t>
        <w:tab/>
        <w:t xml:space="preserve">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s "Enter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  Complete Address Book.  This report</w:t>
        <w:tab/>
        <w:t xml:space="preserve"> is format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address entry in the</w:t>
        <w:tab/>
        <w:t>form of an  address 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press ON" printer code is s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  and "Compress  OFF"</w:t>
        <w:tab/>
        <w:t xml:space="preserve"> is sent  at 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.  The left  margin spacing and number of 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ge is completely</w:t>
        <w:tab/>
        <w:t>user-defined (see Section  3.5.2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page is started with each new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  One Letter of Address  Book.  This report  is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ve  except it is output for one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is most useful when updating you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selecting the letter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)   All</w:t>
        <w:tab/>
        <w:t xml:space="preserve"> Rolodex Pages.</w:t>
        <w:tab/>
        <w:t xml:space="preserve"> This  report prints the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phone numbers for the entire address file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  on continuous form  Rolodex cards.</w:t>
        <w:tab/>
        <w:t>The  "Bold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er  code is sent at  the beginning of</w:t>
        <w:tab/>
        <w:t>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Bold OFF"</w:t>
        <w:tab/>
        <w:t>is sent at  the end of</w:t>
        <w:tab/>
        <w:t>the report. 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rgin spacing and number of  lines per pag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-defined (see Section 3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)   Labels For All  Names.  This report prints</w:t>
        <w:tab/>
        <w:t>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</w:t>
        <w:tab/>
        <w:t xml:space="preserve"> all names in the  address file, formatted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bels.    The  "Bold ON"  printer</w:t>
        <w:tab/>
        <w:t>code  is  sen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ginning of the  report and "Bold OFF" is s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</w:t>
        <w:tab/>
        <w:t>the report.   The  left margin</w:t>
        <w:tab/>
        <w:t>spacing an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s  per</w:t>
        <w:tab/>
        <w:t>page is</w:t>
        <w:tab/>
        <w:t xml:space="preserve"> completely user-defined 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)   Labels  For</w:t>
        <w:tab/>
        <w:t xml:space="preserve"> One Category.</w:t>
        <w:tab/>
        <w:t xml:space="preserve">  This</w:t>
        <w:tab/>
        <w:t>report print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bels for one category formatted for address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Bold ON" printer  code is</w:t>
        <w:tab/>
        <w:t>sent at the 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  and "Bold OFF"  is sent at the 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 xml:space="preserve"> left margin spacing and  number of lines  per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ly user-defined (see Section 3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 Memo Writing/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s are  letters up  to about</w:t>
        <w:tab/>
        <w:t xml:space="preserve"> two and one-half  (2 1/2)  pag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 be sent to all names</w:t>
        <w:tab/>
        <w:t xml:space="preserve"> or a specific subset  of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 xml:space="preserve"> file.</w:t>
        <w:tab/>
        <w:t xml:space="preserve"> Each  memo will  be  dated and</w:t>
        <w:tab/>
        <w:t xml:space="preserve"> addressed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utation)  for  each</w:t>
        <w:tab/>
        <w:t>selected  name.</w:t>
        <w:tab/>
        <w:t xml:space="preserve">  The  closing</w:t>
        <w:tab/>
        <w:t>a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optional title) are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write/print   memos,   from   the</w:t>
        <w:tab/>
        <w:t xml:space="preserve"> main</w:t>
        <w:tab/>
        <w:t>menu,</w:t>
        <w:tab/>
        <w:t>select</w:t>
        <w:tab/>
        <w:t xml:space="preserve"> "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/Printing."  You will be presented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Memo Writing/Printing Menu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Enter/Change Memos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Print Memo For One Name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Print Memo For One Category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Print Memo For All Names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Return to Main Menu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[ F1 - Help ]======== 221.4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each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1  Enter/Change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option allows  you  to  enter, change  or</w:t>
        <w:tab/>
        <w:t xml:space="preserve"> delete</w:t>
        <w:tab/>
        <w:t xml:space="preserve"> memos.</w:t>
        <w:tab/>
        <w:t xml:space="preserve">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Enter", you will  be presented a table listing of  each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As with the other table listings, you may add a new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 "Insert", change  an existing  memo  by highligh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 memo description and pressing "Enter" or delete a m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ing it and pressing  "Delete".</w:t>
        <w:tab/>
        <w:t xml:space="preserve"> When adding  a new mem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for  a memo description, then for the  memo itself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"word-wrap" as in a  word-processor.  (Hint:  if you 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sqview,  you can write the text  in your word-processor then "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ste" it using  the clipboard and/or transfer utilities.)</w:t>
        <w:tab/>
        <w:t xml:space="preserve">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nd</w:t>
        <w:tab/>
        <w:t xml:space="preserve"> one-half pages of text can be entered.</w:t>
        <w:tab/>
        <w:t xml:space="preserve"> When comple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trl-Enter" to save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2  Print Memo For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printing  the selected memo addressed to 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you are prompted to enter the full name.</w:t>
        <w:tab/>
        <w:t xml:space="preserve"> Press "Enter"</w:t>
        <w:tab/>
        <w:t>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ble listing</w:t>
        <w:tab/>
        <w:t xml:space="preserve"> of all names.</w:t>
        <w:tab/>
        <w:t>After selecting</w:t>
        <w:tab/>
        <w:t xml:space="preserve"> the appropriat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 xml:space="preserve">      Enter Memo Data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Memo Title: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Memo Date:  10/14/91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Closing:</w:t>
        <w:tab/>
        <w:t xml:space="preserve">  Sincerely,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Signature: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Title: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 xml:space="preserve">  Press Enter to Continue.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s  "Enter" to  get  a  table  listing  of  all</w:t>
        <w:tab/>
        <w:t>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ghlight the  appropriate memo to</w:t>
        <w:tab/>
        <w:t>select it.   The "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" is  the system date by default  and can be ed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cessary.</w:t>
        <w:tab/>
        <w:t>The default closing is "Sincerely,"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 be edited.   The "Signature" is for you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itle" is</w:t>
        <w:tab/>
        <w:t>a  second  line under  the  signature.</w:t>
        <w:tab/>
        <w:t xml:space="preserve">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d,</w:t>
        <w:tab/>
        <w:t>the  memo  is  printed</w:t>
        <w:tab/>
        <w:t>(after</w:t>
        <w:tab/>
        <w:t>confi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stomized for the selec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3  Print Memo For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option is</w:t>
        <w:tab/>
        <w:t xml:space="preserve"> the same as  above except  that the  selected m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for all names in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4  Print Memo For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is the same  as above  except that the  selected mem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for all names in the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select "System Utilities."</w:t>
        <w:tab/>
        <w:t>Choose the firs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"Enter".  A small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1  Chang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color display, select Color.   For monochrome display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when using a  laptop), select Monochrome.  The  new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effective  immediately  and will</w:t>
        <w:tab/>
        <w:t xml:space="preserve"> become the  new defa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"Address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2  Set Prin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hange the</w:t>
        <w:tab/>
        <w:t>default</w:t>
        <w:tab/>
        <w:t xml:space="preserve"> spacing for  Rolodex  cards, label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 xml:space="preserve"> book select  this option.   You  will be  presen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>Set Printer Spacing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 Record will be Changed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Left Margin # of Spaces for Rolodex: 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 Number of Lines Per Rolodex:  11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>Left Margin # of Spaces for Labels: 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 xml:space="preserve"> Number of Lines Per Label:   6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Left Margin # of Spaces in Address Book: 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 xml:space="preserve">  Number of Lines Per Page:  4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[ F1 - Help ]=========== 217.0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both the number of blank  spaces to print betwe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and  the address and the</w:t>
        <w:tab/>
        <w:t xml:space="preserve"> number of lines for  each siz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efaults  as shown</w:t>
        <w:tab/>
        <w:t xml:space="preserve"> above are  set</w:t>
        <w:tab/>
        <w:t xml:space="preserve"> to work  with</w:t>
        <w:tab/>
        <w:t>standar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orm Rolodex cards,</w:t>
        <w:tab/>
        <w:t>continuous form labels and a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about 4" x 7" (see Sections 4.1, 4.2 and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feature, you can print on virtually any size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abel, card, envelope or address 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3  Set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automatically sends certain codes to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labels, Rolodex cards and address book pages.</w:t>
        <w:tab/>
        <w:t>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ll present you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Set Printer Codes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  Record will be Changed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Compress ON:  15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Compress OFF:  18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Bold ON:  27 71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Bold OFF:  27 72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[ F1 - Help ]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s shown are  for Epson dot matrix printers  (and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des must</w:t>
        <w:tab/>
        <w:t>be entered using decimal codes with 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s shown  above.  If you  do not wish  to use any printer</w:t>
        <w:tab/>
        <w:t>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all the fields.  This will make them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shows  the decimal codes for HP 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compati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 ON:   27 40 56</w:t>
        <w:tab/>
        <w:t>85 27 40 115 48 112  16.66 104 8.5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8 115 48 98 48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 OFF:  27 40 56</w:t>
        <w:tab/>
        <w:t>85 27 40 115 48 112  10.0 104 12.0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8 115 48 98 51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ld ON:</w:t>
        <w:tab/>
        <w:t xml:space="preserve">      27 40 115 51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ld OFF:      27 40 115 48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the codes,  the entry will scroll to allow  for up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miscellaneous features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  Print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 xml:space="preserve"> labels are standard, one-across labels which measure 3 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/16".</w:t>
        <w:tab/>
        <w:t xml:space="preserve">  These can  normally be purchased  at any computer  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 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lodex Continuous Form Cards (Model C24CFD) measure 2 1/6"  x 4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be  purchased from a  good office  supply store.  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near you, write Rolodex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lod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5 Secaucu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aucus, NJ  07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locate a</w:t>
        <w:tab/>
        <w:t>source, leave a message on the</w:t>
        <w:tab/>
        <w:t>Valuewar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 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vides one  of</w:t>
        <w:tab/>
        <w:t>the greatest  conveniences  of using 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 as  it is often more  practical to have a  paper-ba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rather than carry your computer around with you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  ON printer code is  sent at the beginning</w:t>
        <w:tab/>
        <w:t xml:space="preserve">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ress OFF is sent when prin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address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me:</w:t>
        <w:tab/>
        <w:t>(999) 999-9999</w:t>
        <w:tab/>
        <w:t>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:</w:t>
        <w:tab/>
        <w:t>(999) 999-9999</w:t>
        <w:tab/>
        <w:t>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</w:t>
        <w:tab/>
        <w:t>(999) 999-9999</w:t>
        <w:tab/>
        <w:t>City, St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spaces from the left margin  and th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are  user-definable (see Section 3.5.2) to allow use on an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.</w:t>
        <w:tab/>
        <w:t>Because the  address entries are printed in  compresse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will be about 4 inches wide, making it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ically-sized" address books.  If you have a laser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se  directly into the paper tray.   Unfortunately,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unable to locate a specific source for continuous form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matrix printers which is  about 4" x 7" (a "typical" 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).</w:t>
        <w:tab/>
        <w:t>Until a source can be located, we suggest using standar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and  cutting it to fit.</w:t>
        <w:tab/>
        <w:t>(If any</w:t>
        <w:tab/>
        <w:t xml:space="preserve"> users know of a  pa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eets the need, please let us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when printing labels, Rolodex cards and address book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ines  which are actually printed is  sto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blank  lines are printed</w:t>
        <w:tab/>
        <w:t>as required to</w:t>
        <w:tab/>
        <w:t>get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ge (using  the user-defined  number of lines  per page)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printing a</w:t>
        <w:tab/>
        <w:t xml:space="preserve"> form-feed at the bottom  of the page as is 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reports.  Therefore, depending on your printe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</w:t>
        <w:tab/>
        <w:t xml:space="preserve"> it off-line and  press form-feed manually  to print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 Master" is  set  up  with  certain  defaults</w:t>
        <w:tab/>
        <w:t>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d.   First, the  system  will beep  if</w:t>
        <w:tab/>
        <w:t xml:space="preserve"> an erroneous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, such as typing a letter into a numeric field.</w:t>
        <w:tab/>
        <w:t xml:space="preserve"> Seco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uilt-in screen saver which blanks the screen after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.   Pressing any  key will restore  the screen.   Third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will automatically come on when entering fields requi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 and  go</w:t>
        <w:tab/>
        <w:t>back  to  its  original</w:t>
        <w:tab/>
        <w:t xml:space="preserve"> state</w:t>
        <w:tab/>
        <w:t>for  fields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eatures may each</w:t>
        <w:tab/>
        <w:t xml:space="preserve"> be disabled using command line</w:t>
        <w:tab/>
        <w:t xml:space="preserve"> switc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up "Address Master."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 /B=NO</w:t>
        <w:tab/>
        <w:t xml:space="preserve">   &lt;--- Disables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 /V=0</w:t>
        <w:tab/>
        <w:t xml:space="preserve">   &lt;--- Disables   the</w:t>
        <w:tab/>
        <w:t xml:space="preserve"> screen</w:t>
        <w:tab/>
        <w:t xml:space="preserve"> saver.</w:t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lacing the  "0" with a  numb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5", the screen will be</w:t>
        <w:tab/>
        <w:t xml:space="preserve"> blan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 /L</w:t>
        <w:tab/>
        <w:t xml:space="preserve">   &lt;--- Disables  keyboard locks.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   computer/keyboard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 withou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switches can be put on the command line to disabl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  Note Regarding the "Last 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 been some comments</w:t>
        <w:tab/>
        <w:t>regarding the use  of the "Last 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 in conjunction with the "Full Name" field:  why not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 name  field and</w:t>
        <w:tab/>
        <w:t>last name  field,  then concatenate 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?  This would eliminate the double entry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using the beta  version of "Address Master" which</w:t>
        <w:tab/>
        <w:t xml:space="preserve"> emplo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</w:t>
        <w:tab/>
        <w:t xml:space="preserve"> we chose not to  implement this structure  because i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exibility and intuitiveness of how the address was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what</w:t>
        <w:tab/>
        <w:t>if you wanted  the address label  to read "Mr.</w:t>
        <w:tab/>
        <w:t>&amp;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th?"</w:t>
        <w:tab/>
        <w:t xml:space="preserve">  Using the  suggested structure, you  would need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 as "Mr. &amp; Mrs."   Another example:  consider when a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fe have different last names - such as Sue Smith and John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get their address right, you would have t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s "Sue Smith and John" and the last name as "Jones."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ach can  work, however, we felt that it  is not as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"Last Name", "Full Name" approach which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s of Version 3.0, to</w:t>
        <w:tab/>
        <w:t>make it as easy as possible,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automatically be  entered in the "Full Name"</w:t>
        <w:tab/>
        <w:t>field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pace and the keyboard is set to "insert mode" so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s enter the first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   Memory Saving Option With Addres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hould only be performed by advanc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reduce</w:t>
        <w:tab/>
        <w:t xml:space="preserve"> memory</w:t>
        <w:tab/>
        <w:t xml:space="preserve"> requirements  about  another  25k  if</w:t>
        <w:tab/>
        <w:t>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is set before running "Address Master."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</w:t>
        <w:tab/>
        <w:t xml:space="preserve"> by using the DOS  "SET" command exactly (using</w:t>
        <w:tab/>
        <w:t xml:space="preserve"> no spac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lavm0=drive:\path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 that</w:t>
        <w:tab/>
        <w:t>"Address Master"  is running  in  the "c:"  drive, \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lavm0=c:\am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"Address Master," it will  open a special file (VM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will act</w:t>
        <w:tab/>
        <w:t xml:space="preserve"> as a  memory cache  for certain  intern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memory requirements about 25k.</w:t>
        <w:tab/>
        <w:t xml:space="preserve"> However, overall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lightly slower as the number of disk accesses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the file  VMxxxx  is automatically</w:t>
        <w:tab/>
        <w:t>deleted</w:t>
        <w:tab/>
        <w:t xml:space="preserve"> when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  is exited using  the "Quit" command.   If "Address Mas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ted in this fashion (e.g. by resetting the computer)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 128K)  will</w:t>
        <w:tab/>
        <w:t>remain.</w:t>
        <w:tab/>
        <w:t xml:space="preserve">  Because  the "xxxx"  is  a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number, the next  time "Address Master" is started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 opened.  Therefore,  it is  wise to check</w:t>
        <w:tab/>
        <w:t xml:space="preserve"> to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deleted as they use up disk space unnecessari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done automatically and most  conveniently by starting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 with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lavm0=c:\am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\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 v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 for the  latest,  fully-operational version  of 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," just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 Complete the Registration Form (attach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 Send the completed registration form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ey  order for  $19.95 (plus  $1.40 sales</w:t>
        <w:tab/>
        <w:t xml:space="preserve"> tax for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ident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ware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1 Gray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rea, OH  4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 Allow one (1) week then call the Valueware! BB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6) 234-9643</w:t>
        <w:tab/>
        <w:t xml:space="preserve">     (300, 1200,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  Sign on to the BBS</w:t>
        <w:tab/>
        <w:t>using the EXACT name and 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 on  the registration</w:t>
        <w:tab/>
        <w:t>form  and  follow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 to  download</w:t>
        <w:tab/>
        <w:t>the latest,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of "Address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for any  reason  you  have</w:t>
        <w:tab/>
        <w:t>not downloaded</w:t>
        <w:tab/>
        <w:t>the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after four (4) weeks from our receiv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cense fee, the money will be returned and/or check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using   this  distribution</w:t>
        <w:tab/>
        <w:t xml:space="preserve"> procedure,   we  can</w:t>
        <w:tab/>
        <w:t>minim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process, cut down  on the hazards of mailing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receive</w:t>
        <w:tab/>
        <w:t>"Address Master" on diskette, then we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</w:t>
        <w:tab/>
        <w:t>an  additional</w:t>
        <w:tab/>
        <w:t>$5.00  for  diskettes,</w:t>
        <w:tab/>
        <w:t>postage</w:t>
        <w:tab/>
        <w:t xml:space="preserve"> and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es.   If</w:t>
        <w:tab/>
        <w:t>this  is your  requirement,  please indicat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what size (3 1/2" or 5 1/4")</w:t>
        <w:tab/>
        <w:t>diskettes you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with  the file</w:t>
        <w:tab/>
        <w:t xml:space="preserve"> ADDRMSR3.EXE,</w:t>
        <w:tab/>
        <w:t>a self-extracting  file</w:t>
        <w:tab/>
        <w:t xml:space="preserve">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ll the files listed in Appendix B (except index fil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 xml:space="preserve"> created automatically), will be  sent back to you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</w:t>
        <w:tab/>
        <w:t xml:space="preserve">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</w:t>
        <w:tab/>
        <w:t xml:space="preserve">    ___________________</w:t>
        <w:tab/>
        <w:t xml:space="preserve">     Zip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ware! BBS Logon Password:</w:t>
        <w:tab/>
        <w:t>______________</w:t>
        <w:tab/>
        <w:t xml:space="preserve">   (Don't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d you learn of "Address Master?"  (Please be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uantity</w:t>
        <w:tab/>
        <w:t xml:space="preserve">       Price Ea.</w:t>
        <w:tab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Master - Version 3.0  _______</w:t>
        <w:tab/>
        <w:t xml:space="preserve">       $ 19.95</w:t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ing Charge ($5.00 - diskette orders only)</w:t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ze (3 1/2" or 5 1/4"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les Tax @ 7% (Ohio Only)</w:t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tal</w:t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ank you for your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list of "Address Master" files with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.EXE   &lt;--- "Address Master" syste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.HLP   &lt;--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DEF.DAT    &lt;--- Contains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DAT    &lt;--- Contains the address data (except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MEM    &lt;--- Address memo file (where note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K01    &lt;--- Addres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ST.DAT     &lt;--- Contains the stat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ST.K?      &lt;--- St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CAT.DAT    &lt;--- Contains the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CAT.K?     &lt;--- Available category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C.DAT      &lt;--- Contains the assign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C.K?</w:t>
        <w:tab/>
        <w:t xml:space="preserve">      &lt;--- Assigned category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EMO.DAT   &lt;--- Contains the mem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EMO.K1    &lt;--- Memo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EMO.MEM   &lt;--- Contains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3.DOC   &lt;--- "Address Master"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ersion 2.0 of "Address Master" versus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Each name can be cataloged into up to five (5)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bels can</w:t>
        <w:tab/>
        <w:t>be  printed for</w:t>
        <w:tab/>
        <w:t xml:space="preserve"> all names  within a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only one  action.  Categories</w:t>
        <w:tab/>
        <w:t xml:space="preserve"> are completely</w:t>
        <w:tab/>
        <w:t xml:space="preserve">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ed and accessed through  a lookup table.  Th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categories allowed is almost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State  abbreviations  and  categories  cannot 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less  there are  no records  which use  the data.</w:t>
        <w:tab/>
        <w:t xml:space="preserve">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roves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 The second address line has been increased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llow for long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  The amount of available memory is displayed on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allows the memory  usage to be monitored 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Address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  The handling cost  to receive diskettes  by mail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duced from $10.00 to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  The shareware  version now</w:t>
        <w:tab/>
        <w:t>permits</w:t>
        <w:tab/>
        <w:t xml:space="preserve"> up to</w:t>
        <w:tab/>
        <w:t>25 en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 for a more thorough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  The manual has been updated to improv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  For</w:t>
        <w:tab/>
        <w:t xml:space="preserve"> users</w:t>
        <w:tab/>
        <w:t>of Address  Master  1.0,  a  program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veloped to convert your  files so they can be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2.0 without any retyp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ersion 2.1 of "Address Master" versus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Addresses may  now be  printed on  any sized  labe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velope.</w:t>
        <w:tab/>
        <w:t>The left-hand  margin  spacing an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s between labels  is completely user-definable.</w:t>
        <w:tab/>
        <w:t xml:space="preserve">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s it possible to use any sized continuous form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rds 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The</w:t>
        <w:tab/>
        <w:t xml:space="preserve"> left-margin and  line</w:t>
        <w:tab/>
        <w:t>spacing for  printing 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rds is also completely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 When printing to the screen, the outpu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op when the screen fills.</w:t>
        <w:tab/>
        <w:t xml:space="preserve"> No longer is it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ually  stop  the</w:t>
        <w:tab/>
        <w:t xml:space="preserve"> scrolling  by</w:t>
        <w:tab/>
        <w:t>hitting</w:t>
        <w:tab/>
        <w:t xml:space="preserve"> a  key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ition,  you  can now  escape  when  being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Printer", "Screen", or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  The table listing of addresses now scrolls horizont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l as  vertically.  The whole address 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</w:t>
        <w:tab/>
        <w:t xml:space="preserve"> now visible just by scrolling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