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LIST is a form designed to help people involved i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hich contains advertising. It will be of us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eep a record of the ads for any given issue and/or 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in the layout for the publication. I developed it initial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as editor of a monthl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ovides an easy means of logging ads and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 such as the size of an ad, its use of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ST.FRM      The master form, produced with PerForm 2.0 wit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l, a form design program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you can edit the form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load it into the program's PerFi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l out the form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ST.GEM      PerForm's GEM conversion of ADLIST.FRM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and printing in Ventura Publisher (and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graphics applications that can import GE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is an object-oriented GEM fil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ped IM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ST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oint out that I use the LaserMaster as my default prin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wiss (the default) for the typeface. The form printed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in PerForm with both the LaserMaster and the 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I imported it into Ventura Publisher as a GEM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fine with the LaserMaster driver but not with Vent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. I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GEM file into Ventura, set your page ori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set all margin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ST is divided into three horizont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op section is the header. Here's where you ente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of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iddle section (the bulk of the form) consists of sev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ither enter or check off the require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room for 10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ottom section contains some basic instructions and a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checkof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might use the form conven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fficient number of photocopies of the form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out the header section. Enter the name of your pub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that you're logging. Fill in the page number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middle section. At the far left you'll find a colum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rtiser/product type."  Here you can enter the names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. Each of the 10 blocks is divided into a clear are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one. Enter the name of the advertiser in the clear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ded area to enter other appropriate inform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list the type of product that they manufacture,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lacing competitors next to each other in my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kip the next column ("In/out/page #)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column only when I'm laying out the publication.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five sections--three clear ones and two shaded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insert the ad, I check the first clear box. If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d for any reason (such as placing it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), I place a check mark in the first shad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the ad has to be put back in. When I reinsert the 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heck mark in the second clear box. The last clear box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which the ad final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to the third column ("Ad size") and check off the size of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ypical configurations are listed, ranging from full-page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xth horizontals and verticals, plus one for classified a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"other" category. You can use the "other" bo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I haven't listed, and since, as I'm writing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 forgot to include a box for two-page spread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that I've used at the top of the column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section of the form. This is true for the nex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fourth column ("Color"), I've provided for four-colo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4A) red, standard (4A) blue, standard (4A) yellow, a P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ystem (PMS) color, black only, and the ever-popular "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d is black only, I'd check off the appropriate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you haven't forgotten to indicat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ifth column is headed "Special position." I'v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ver and center-spread positions, as well as several "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combinations (far forward, outside column, top right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In addition, there's provision for two special positions.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y happen to be near our floor and carpet care columns.)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ox for "none" as well as one for "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ixth column, like the first one, uses a two-part blo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, with the bottom part shaded. Enter pick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/90, page 33," for example, for an existing ad, or "new"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) in the top part. In the shaded area, you might ente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rd number that you assign to the ad, if you use such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the first few words of the a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econd column provides two lines per ad for not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f you've checked off any of the "other" box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cessary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rm within Per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erFill, you might want to complete the form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monitor, the fields to be filled in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type in the information in the advertiser,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notes columns. For the checkoff columns (a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position), simply move your cursor to the appropria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A large bullet will appear in the column.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, press Enter again. (The "In/out/page #" column does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l-in text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pend on the TAB key to move your cursor from column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grew like Topsy and you may not wind up where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many pages ("records" in PerFill) as needed and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had much experience placing ads in a public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10 ads to deal with, I would suggest grouping your 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lor, using a separate sheet for each size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and black-and-white ads within a size. This will make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maintain the necessary priorities when it com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y out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look for a file called SIGSHEET.ZIP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obtained this archive. SIGSHEET.ZIP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2.0 chapters which I created to make the economical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s easier in many different types of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sh that I had used PerForm, instead of Ventura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those chapters, and simply imported them into Ventura as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y were a real pain to do in Ventura but would have been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s a joy to use for this sort of thing, and if you like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PerForm. It also runs under the GEM environmen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Ventura, you won't have any trouble learning it quick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wholeheartedly for anyone who needs a form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. Sim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2 Briery River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don, Virginia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