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9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 Oh 43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CTIO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1, Michael Brow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DRIV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bout the Auctio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uc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Sa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Inventory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Bidder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Conduct a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Sale Re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BOUT THE AUCTIONE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ctioneer is a full featured Data Base program that autom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ts of any au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 info - details of each sale is kept in a sale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- all sale items are entered into an inventory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der info - information on all bidders is kept in a bidde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uct sale - each item sold is tr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ing - Bill of Sale is printed for each bu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 Recap - data on the sale can be printed or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can keep track of up to 99 sales (see read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n Test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registered version and free upgrades, send check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 $69. to above address (print and complete enclosed 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the Auctioneer be put in a directory of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execute the following DOS comma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                   'be at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\auction            'make the aucti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auction            'go to the aucti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           'if auction files are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a:auction     'if the zip file is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\zip\auction  'if the zip file is some place on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tion                'start the Auctione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UCTIO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light bar at any Auction menu use the up/down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fo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/messages are displayed at the bottom of the screen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is to be made by the user such as 'Input more? [Y]/N?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enclosed in brackets is the default. Pressing Enter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will select Y (yes). If the default is not desired you m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per letter (upper or low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ALE INFORMATION:  (This option disabled for Tes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ELECT SALE - When Auctioneer is started sale number 1 is m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ale. If this is the desired sale there is no need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. However, if there is more than one sale on file and you want a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number one, use the Select Sale option in Sa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DD SALE - When starting an auction for the first time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ust be entered. Select Sale Information at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Add Sale. The system will provide the sale number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nformation. None of the sale information is mandatory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pass any item press Enter at that item. Add as many sales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each sale is kept in separate files and can be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Install Disk comes with sale number one on fil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To setup the first sale after installation choose CHANGE S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1, and fill in the sa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HANGE SALE - Sale information can be changed at ant tim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 Sale option. Enter the sale number and change sale dat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DELETE SALE - When a sale is complete all data on the sale i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ystem using the Delete Sa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NVENTORY MAINTENANCE:   (Limited to 10 items for Tes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ENTER INVENTORY - The system will assign the Item Numbe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, Description, Details, Owner Number, and owner information.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ed only be input the first time, once on fil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owner information when the owner number is enter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 is on file but the owner number is not known, enter 0 and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wners on file will be displayed. While entering an item,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bort the item, enter 0 quantity and the item will not be put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is a free-form description of additional informatiom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ELETE ITEM - To delete an item from inventory choose Delete I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Item Number. If the Item Number is not known, press En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ntry to select item from Inventory Window. Scroll the light b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arrow keys until the item is on the light bar.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tem to delete or press left arrow key to abort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QUERY INVENTORY - To view or change an item choose Query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ter the Item Number. If the number is not known,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ntering a number to go to the Inventory Window. Us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scroll the light bar. Once the item to select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bar, press Enter to exit the window and make changes to item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window with no selection press the left arrow key.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and make no changes press F2 when the desired item is on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BIDDER MAINTEN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DD BIDDER - To add new bidders choose Add Bidder. Enter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CHANGE BIDDER - Once a bidder is on file, if changes ar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Change Bid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ONDUCT A S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ENTER ITEM TO SELL - Choose this option to sell an item i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known. Pressing Enter with no entry or entering 0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enu with no sale. If an item is selected for sal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sold, indicated by an asterisk next to the item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Window, a message will be displayed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tem must be re-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GET ITEM FROM WINDOW - Choose this option to select an item to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Inventory Window. Use up/down arrow keys to scroll the light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hen the light bar is on the desir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ELL ITEM - To sell an item, enter the bidder number, the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sold, and the amount of the sale. If the bidder numb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, enter 0 for a list of all bidders. The bidders 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the system. To abort the sale, enter 0 in the quantit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 to press Enter until a No Sale is displayed. Ite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either individually or as a group. When the last item is sold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is displayed in the right most column of the Inven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QUIT, NO SALE - This option aborts the sale and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BILLING:  (Display only for Tes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RINT ALL BILLS - This option will print a Bill-of-Sal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ders on the printer connected to selected port. Disabled in Tes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ELECTIVE PRINT - This option will print or display a Bill-of-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bidder. Enter the number of the bidder, press Enter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r enter 0 to abor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PRINT BILL - This option will print a Bill-of-Sale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der o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DISPLAY BILL - This option will display the Bill-of-Sa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idde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SALE RECAP:  (Display only for Tes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RINT SALE RECAP - This option prints a sale recap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yer Recap shows a summary of each bidders purchases. The Sale Re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otal items to be sold, total items sold, total item cost (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and surcharge), total bidder fees, total taxes charged, and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 income (total of item cost, bidder fees, and t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ISPLAY SALE RECAP - This option displays the sale reca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recap can be displayed at any time during a sale to se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le is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ke no warranty of any kind, express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any warranties of merchantability and/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 Michael Browning shall not be liabl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.  Michael Browning shall not be liable for any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r property which may be caused directly or indirectly by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Michael Browning be liable to you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lost profits, lost savings or other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use or inability to use this product or for any cla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