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BID - B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is for those seeking a powerful estima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such features as multiple component and phase costs tied t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primary items.  The program also allows for direct burden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nventional indirect overhead burdens.  It uses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ndows for viewing, editing and various look up purpos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 should be suitable for many types of estimat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power usually means complexity, the use of many auto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will hopefully make this program much easier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ke a little time to become acquainted with the program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k you will find it to be an outstanding program.  Mak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ALL the files with this application.  It contain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d with sample records which should help you become familia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capabilities...it's not that hard to dele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quirements for the program are at least 512k ram, hard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proper Config.Sys file, and a printer capable of 132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ogram will not work properly without a CONFIG.SYS fil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below for more information about this fil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problems running the program.  Sorry, this applicatio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with 360k flopp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shareware version will send standard condensed co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printer where necessary.  If you do not have a wide pr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densed codes may still allow you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stall the program, you should first create a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hard disk, then copy the files into it.  Program is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BIDBIZ  at the prompt.  Short names such as BDBZ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best for names of directories.  If you prefer, you ne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BIDBIZ.EXE file and it will generate the necess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omation built into this program may be confusing withou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in the files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ample estimate is included and used for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is allows for a much smaller documentation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easier and faster to learn the use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has no record limitations, so if you nee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like this program and choose to use it, regist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.95.  You will then be sent the full enhanced 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.  It will provide for wide printers without the condensed c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 you to send estimates and reports to your screen for view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files where they can be used with an editor (if they are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rge for your editor); rebuild corrupted index files should the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er arise; view and enter bid items only...printed instruction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support is appreciated.  Feedback is always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. J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9795 Rustling Oa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aton Rouge, La. 708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NERAL USAG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prompted for such items as estimate numbers, if the fiel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you can simply press ENTER and a table of the cho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ed for you.  Simply use the arrow keys to scroll and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tem you want to use and press ENTER.  You can also use the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PgDn keys to move between full screens.  Control PgUp and PgD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so place you at the beginning or end of the file.  Most cho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display the table, simply highlight your cho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NTER.  A locator field at the top left of the tables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lp locate records faster...simply type the numbers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utomatically step through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a table is displayed for your choices, you can als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by simply pressing the INSert key.  This is a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as it allows you to create a substantial master file of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on the fly.  You can also delete a record if you wish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lighting the record and pressing the DELete key...you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o press ENTER to complete the deletion.  Should you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DELete key, simply press the ESC key to cancel the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to records must be made through the normal data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from the menus.  Simply highlight the record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s and press the ENTER key.  A popup screen will appear an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to make changes to the record.  Until the last entry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you press CTRL-ENTER, the ESC key can be used to completely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ecord changes.  Add or delete record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ESC key to end data entry or back out of procedur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also accept data entry screens by pressing CONTROL-ENTER.  Thi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ve steps in not having to use the ENTER or cursor keys thru each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when data entry 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RDENS:  The program allows for two types of burden fac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and indirect.  The direct burdens are applied direct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it amounts used in the estimate listings.  This can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ch purposes as sales taxes or storage costs on materials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ased costs as needed.  You may also enter a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direct burdens used.  Indirect burdens are used as ove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ctors and added at the end of the direct cost extensions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for the normal taxes and insurance, bond premiums,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head, etc.  These are entered in decimal formats, 0.1000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a ten percent fa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will prefer to use the direct burdens for all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rden costs.  Do so by all means.  This will give the added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mparing item costs to the prices used in the main estimat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burdens could then be used for unusual costs such as stor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own costs, etc.  Use the comment field in the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for brief cost notes, that's what it's there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bove burdens should be established in company data rec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centages are entered in decimal formats...10% is entered as 0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tc.  When creating new estimate name records,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format to use and their data will be displayed as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new estimate.  This is only for defaults and you can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m as needed in the estimate nam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you become familiar with the program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several different company records with varying perce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reate an estimate, you must first create an estimat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from the main menu.  Various burden amount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company data record presently being used.  They are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faults and can be changed as needed.  Fill in the nee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desired.  Remember, you do not have to step thru all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correct...simply press CTRL-ENTER to record the estimat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should not change an estimate's number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records in the estimate file.  Otherwise the recor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ill exist under the old number.  You should delete estimates thr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option under the main menu.  This will remov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ociated records with the same estimat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multiple company records.  They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e quote option as well.  Burdens are used for cost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ers' comp insurance, out of town expenses, etc.  Use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 not use the quote option, consider using a descrip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of the company name.  This can be useful for lookup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look at the company name record, notice the way the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and address have been centered in their respective field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used to center them as desired in the printing of the 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ood master file of items with your established cost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your estimating much easier.  You can however, create est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only a few master file records.  Unlike many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ce you have added a record to your estimate file, the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longer needed to make changes to the record.  You can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advantage of using a few dummy records for thos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requently used or feel they will simply clutter your 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unwanted records.  Simply change their descriptions aft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been added to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mary or bid items are identified as B type record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ies are used in establishing the extended cost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pective cost records.  Cost records are identified as &lt;L&gt;ab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&gt;quipment, &lt;M&gt;aterials, &lt;S&gt;ubcontractors and &lt;O&gt;ther. 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can be very useful for items which are not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ormal records and you do not want certain burden facto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in the same way...special materials not having sales tax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y to establish a good numbering system for your mast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ew letters in the beginning of the numbers can help keep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records grouped together when creating your bid/estimates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plicate numbers are allowed.  Letters and numbers can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estimate name record is established,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ed to add the various bid items with their various cost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MPORTANT CONCE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stimates are based on a few simple rules. 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a bid item or primary item.  These item numb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ed with a bid (B type) as the first record.  The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rst record will be used to establish the final quant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xt group of records associated with it.  These record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the same item number, and the order number you want them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bid item.  No duplicates are allowed.  You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ing the order numbers several factors so as to a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ing of other records later.  The item numbers are uniqu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gned so as to better keep them in their order.  I sugges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numbers as in the examples.  This would allow insert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with four numbers as items 0021 and 0022 to place them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 a main item number such as 0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though B type records can be used as cost items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 using them unless you have some specific purpose for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.  Conversely, the use of cost type records should be avo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d or primary items.  This will also make your estimate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 to read and underst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is point you may want to review the sample estima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cluded in the back of this manual.  The following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based on this sample estimate printed from the Main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of the Report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r component costs are the same as your bid items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s can easily be produced as items 003, 004 and 00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s.  The program becomes very easy to use for this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however, your needs are as in item 001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 formulated quantities as indicated for the concret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in this example.  A good master file can make this task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r.  As you can see, many cost items can be added as need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has virtually no record limitations, so don't make it har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self by not establishing a good working master file.  Obvious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ulas require care and testing before using.  Once esta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ever, they can be very powerful tools.  The formula for the concr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only displays the quantity of concrete needed, but also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y to update a price change for the item...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hange it in all concrete cost items in the b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21 and 0022 are unique as they are establish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rposes only.  In the example, they are intended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ablishing a bid amount for item 002.  Notice the use of B or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s in their structure.  Since they have no unit amounts, no 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are printed.  They will also not print on the bi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 or the quotes.  While these items could have been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em 002, their individual total costs would not be seen as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s.  This could also help make cost changes easi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pot possibl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ems 006 and 007 give examples of time related p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ctations.  For some, it's the only way to estimate cos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urly or daily production expected is easily changed with the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antity.  Additional cost phases such as testing, cleanup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ld also be added to thes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you can see, the progam offers a lot of flexibility. 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understand the above concepts, I think you will agree...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pable of doing an awful lot of different types of estim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the program and browse thru the sample estimate recor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ed in the records table window.  Compare them with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.  You can also get a listing by choosing the full es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 in the reports menu.  The listing could make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may want to try printing out a few other reports so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miliarize yourself with what's available.  They should be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natory.  The print by master lists could be useful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master file after a major bid.  Quotes allow you to typ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name and address just prior to prin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y users will want to establish and maintain frequent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estimates.  The use of scrolling records i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make this easy to update cost or price changes...gre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rving established formul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hope the examples in the sample main estimate wer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vering your particular needs.  Each company has it's own wa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ing things.  Only you can decide the best way to establis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ing costs.  I hope this program is sufficient in gi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cessary tools for that purpose.  The most important 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is that THE COST's QUANTITY TIMES THE AMOUNT MUST EQUA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F ONE UNIT OF THE BID ITEM.  This can be done by manipu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OR the amount depending on your needs for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st or bi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entering new items in your bid/estimates, the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master file are displayed as defaults.  Normally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want to change the quantities for your cost items so a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st formulas intact.  Simply press ENTER to accept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want to enter the quantities of your Bid/Primary ite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ticular estimate you are creating however.  Therefore,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of &lt;B&gt;id/primary records are usually left with a quant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and simply changed when adding the record in the esti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examples shown are by no means all of the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can be used.  Work crews can be identified and used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costs for example.  While it may take some time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cost formulas, the reward will be faster and mor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ailed estimate c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UNCTION KE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ollowing keyboard keys are used in the multip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windows.  A popup window will appear from some 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escription of the action will appear in this window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'This record will be added' or 'Press ENTER to delete'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ESC key to cancel or in the case of the deletion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 and the record is then removed.  You may find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 records by being situated where you want to add the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the use of the INSert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     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     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Sert      Used for adding new records.  Reco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utomatically be inserted in prope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Lete      Used for deleting highlighted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NTER       Used for changing highlighted record 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hoosing records for lookup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-ENTER  This combination will process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without having to exit the last recor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SC         Cancel or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RROWS      These keys are used to scroll thru the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Up        Displays previous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gDn        Displays next window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Up   Displays records from beginning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TRL PgDn   Displays records from end o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CATOR     Locator fields are used to locate record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quickly.  As you enter the number desi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ogram will try to highlight the record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nearest one found.  These fields ar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 the upper left of the tables.  Simply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umber needed to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ata entry windows are fairly straight forward. 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data as needed with the ENTER key or add record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 key.  Use the DELete key to remove highlighted record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lso be prompted to press ENTER for final dele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up fields are also used thru-out the program.  If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estimate number for example, you can enter the estima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ired or if blank simply press ENTER.  Choices will the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table.  Some field choices such as TYPES are shown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able choices.  Use the arrow keys to highlight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tables will automatically popup for choice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ith most tables, when adding new estimate items you may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handy to enter new master records at that time.  When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table appears you can simply press the INS key and add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if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th a little experimentation, you should be well on your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e tables should help in making the program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use...no papers to shuffle to find numbers, or having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only to find that they do not exist and you have to ex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other part of the program to add them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many contractors know, there are many "standard" form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when submitting quotes.  It's beyond the scope of thi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vide for everyone's needs.  Many have to submit their quo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pared bid document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users need a customer name and address for each estim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others need one quote for many customers.  If you do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ustomer data file, simply enter one record with a blank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.  You will be prompted for the customer just prior to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ote.  Users needing a customer for each estimate may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ing the comment field for the customer number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 Only B type records with monetary amounts greater the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re included.  This is to eliminate those records use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rpos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CREEN BLAN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rogram also has a feature which will blank y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een should your system be inactive for 10 minutes or long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 is added to protect your monitor's screen from burni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creen happens to be blank when you come back from a cof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eak, simply press one of the arrow keys to refresh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pany data file is only used for Quotes and fo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rden defaults when creating a new estimate name recor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reason, many may not have any need for more then on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's important to note that this file is not used for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ing reports.  If used for the quotes, make sure you c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company name and address as shown in the example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ve to experiment until you are satisfied with what you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NAME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file contains the name and various direct and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st burden factors used in their respective estimate costs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own in the example main estimate, direct burdens become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direct costs in the estimates.  Indirect cost factors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at the end of the estimates and used on the tot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ch contain the costs of direct burde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comment field can be used for brief notes, custom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information will only be printed on the estimates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As stated abo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 the INS, DEL and ENTER keys for file maintenance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tters and numbers to create the estimat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T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the main menu option to access the file.  For most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will be the largest file used.  Besides the normal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s described above, a locator field is also available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the record table window.  Use it to locate records fast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y also want to be in the area of the records when making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s with the INS key.  This can be very useful for not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ter duplicat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Keep in mind that these records can be easily cre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tering estimate items.  This can make it very easy to buil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rehensive master file as items are needed.  A few dummy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ach cost type can be useful when you do not want to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 record to your file for some obscur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TIMA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have been thru the preliminary instruction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estimate included, you are probably familiar with it'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y now.  As mentioned earlier, &lt;B&gt;id type records sh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the first entry in each item.  It's quantity is then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 the cost item quantities to reflect the total estim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antities and costs.  Please read the important concept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more information.  The understanding and use of this con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nnot be overemphasized since it gives you so many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 your estim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sides the &lt;B&gt;id type records, five cost types are provid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E&gt;quipment, &lt;L&gt;abor, &lt;M&gt;aterial, &lt;O&gt;ther, and &lt;S&gt;ubcontrac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seen in the example main estimate, they can be used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cost estimates are also available for each typ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stimate by type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listings can be sent to your printer from the file li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.  The use of ram disks and other accellerated data file hand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voided or they will defeat the extra safety featur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preventing file losses.  When making backup copies of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(those with extensions of DAT), make sure the fil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s beginning with the letter K are also saved (K??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STOM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plan on having a large customer name and addres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need to establish a numbering system.  You may use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numbers for this purpose.  No duplicates are allow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void the use of large menu type programs which take up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ch memory from your programs.  This program requires the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you may get an error message of not enough memory with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memory robbing programs...TSR'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color system and the program does not com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color, try entering  MODE CO80  just prior to execu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 If this problem is consistent with some of you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ay want to create bat files to run these progra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ve line of code just prior to the program name...see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FIG.SY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stated above, the program will not work without a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n your root directory.  It should contain lin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=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ffers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can use your editor to check for these lines of c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s are not critical and may be less.  What's important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his file.  You can check for it's existence by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ing  TYPE CONFIG.SYS  at the prompt of your root director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returns a file not found message, you can copy the CONFIG.D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ed with this application.  After it has been copi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root directory, rename it CONFIG.SYS.  You must restar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for this file to take effect.  If you get an error mes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 many files, you can rest assured that it's because thi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cking or the above lines need to be placed i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by chance you feel this program is too complex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n what you need, give my popular PC-BID program a tr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hareware concept can be great for everyone.  You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y out programs before paying for their use and authors gen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much less for them.  When in doubt, contact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shareware distributors can also be helpful in the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eign orders:  Add 5.00 for extra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ecks or money orders must be made out for U.S. curr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ASSUMES ALL LIABILITIES IN THE USE OF THIS APPLICATION. D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ATURE OF THIS PROGRAM AND THE MANY VARIOUS COMPUT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RATING SYSTEMS BEING USED, IT IS THE USER'S RESPONS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E FITNESS OF THE PROGRAM FOR IT'S INTENDED PURPOS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CATION HAS BEEN TESTED.     HOWEVER, IT IS STILL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ONSIBILITY TO UNDERSTAND AND USE IT PROPERLY. 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EXPRESSED OR IMPLIED.  AS WITH ALL COMPUTERS, BACKUP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ORTANT DATA FILES SHOULD BE MADE PERIODICALLY TO AVOI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in this series by this author you may want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IMS               Equipment Inventory &amp; Maintenance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YS-AR             Easy account receiv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QUOTE         Fast and easy product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SY INVENTORY     Easily used for in-house purpo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IGN ORDERS:  Checks or money orders must be made out in U.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cy.  An additional 9.00 must be added for bank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es if not drawn on U.S. bank.  Please add 5.00 for extra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sts of single 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