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This program prints an address label for a box or package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ir of scissors and a glue stick but it's neater than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bbled marking pen.  It creates 2 small files which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sed return address (RETLABEL.DAT) and address (ADLABEL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print the top line of each address in Double Wid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will fit, and gives you the option of centering ei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.  It is written and compiled for an Okidata with plug n'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f you have Turbo Pascal, you can change the boldon,bold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on,wideoff constants to your printer's requirement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doesn't produce IBM compatible graphics,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change the topline, middleline, bottomline, l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rgi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