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Shin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 Accounting to Church Accounting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convert Micro Accounting System version 2.0 to Ch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ing System version 2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program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2C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n installtion is completed and you are totally satis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system you can delete the following files from 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UNTS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NCES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ACCTS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GET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DGER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BOOK.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ETUP.D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