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UNT HEAD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My Chu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blin, Georgia  31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dnesday  February 22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T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hecking ...........................................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Assets................................................A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Liabilities.........................................B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term Liabilities........................................B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ITAL/EQUITY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d Balance................................................C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E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 Giving...............................................D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Income................................................D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NSE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aries....................................................E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..................................................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urance...................................................E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.......................................................E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ucation...................................................E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.....................................................E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sery.....................................................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ngelistic................................................E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s....................................................E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ities..................................................E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RT OF ACCOUNTS                    Page 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My Church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ublin, Georgia  310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dnesday  February 22, 1989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ASSETS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und ...............................................A1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Fund ..............................................A10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th Fund .................................................A10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 Fund .................................................A10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er Fund ................................................A10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lease note that "A10" is the checking account for all these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S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....................................................A11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ice Equipment............................................A11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niture &amp; Fixtures........................................A111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ing....................................................A111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d........................................................A111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or's Home...............................................A1116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LIABILITI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imbursable Expenses.......................................B10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Payable............................................B10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TERM LIABILITIES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Bank Mortage..........................................B11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urch Bus Note.............................................B11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 Center Note.......................................B1113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d balance................................................C101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GIVING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Giving..............................................D10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Fund...............................................D10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s Gifts..............................................D10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th Fund Receipts.........................................D10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al Gifts..............................................D10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oject Gifts.......................................D10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se Plate Offerings.......................................D10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Income.................................................D11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Income.............................................D1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Income................................................D111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RT OF ACCOUNTS                    Page  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My Church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ublin, Georgia  310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dnesday  February 22, 1989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ARI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or......................................................E1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 Director..........................................E10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ic Director..............................................E10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rsery Worker..............................................E1013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urch Electricity..........................................E11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urch Natural Gas..........................................E11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urch Water/Sewage.........................................E111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orium Electricity.......................................E1114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RANC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urch Insurance............................................E12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orium Insurance.........................................E12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urch Bus..................................................E123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r Robes.................................................E13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 Music.................................................E13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 Seminars..........................................E133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erature..................................................E14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azines...................................................E142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ment...................................................E15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s/Magazines.............................................E152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RSER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Supplies............................................E16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ing Aids...............................................E16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ys........................................................E163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NGELISTIC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val Costs...............................................E17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pit Supply/Pastor........................................E17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pit Supply/Music.........................................E17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T OF ACCOUNTS                    Page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My Chur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ublin, Georgia  3102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dnesday  February 22, 1989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ON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ign Missions............................................E18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Missions...............................................E18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Missions..............................................E183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's Home.............................................E184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I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th.......................................................E19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yal Ambassadors...........................................E19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rls in Action.............................................E19300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