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IAL 353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CN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A2 NURSE AIDE COMPETANCY /EVAULATION  TEST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RU FIVE OUR BASED ON THE PURPOSE OF SELF STUD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ENHANCE YOUR KNOWLEDGE AS A CERTIFIED NURSING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SHORT CUTS IN THE PROCESS OF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F ASSESSMENT TOOL SHOULD BE USED TO FIND WEAK ARE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. THE MATERIAL IN THIS PROGRAM TEXT OUR NOT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TH AN OPPORTUNITY TO ESCAPE FROM LEARN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WHICH CAN ONLY BE OBTAINED FROM 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AS A REVIEW THE CERTIFIED NURSE ASSISTANT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THE PROGRAM QUESTIONS AND GET SOME SELF SATISFACTIO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CPR.BAS ,THIS PROGRAM WAS CREATED TO BE AN ELECTRONIC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SIC  BYSTANDER CPR.TRY IT SAVE A LIFE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more training programs in the future created by PC D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 SINCE CNA2.EXE  IS MY FIRST MENU DRIVEN  PROGRAM                                     ALL   FILES  CNA1 THRU CN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LOADED IN BASIC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 MENU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COMPLETE  PROGRAM HAS 11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A1.BAS  - VERSION 2.0 SERIES 1 0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A2.BAS  - VERSION 2.0 SERIES 2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A3.BAS  - VERSION 2.0 SERIES 3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A4.BAS  - VERSION 2.0 SERIES 4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A5.BAS  - VERSION 2.0 SERIES 5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 .BAS  - VERSION 2.O SERIES 1 OF 1  BONUS  FOR REGISTER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.BAS 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.BAS  - YOUR SUPPOR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.BAS - GIVES YOU THE PRES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BAS - MAIN MEN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