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CRIM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opyright 1991 - D/S Peter A. La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LLDOWN MEN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IMCASE* now has a Pulldown Menu Feature. It will wor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  without a  Mouse.  If you have a Mouse then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IMCASE*  and the Mouse will be active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try two ways to run the program.   Fir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ormal fashion. If there is a problem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un it by adding IM to the command line  (CRIMCASE IM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mmobilize the programs ability to run a Mouse.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 simply select the appropriate heading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re running  without a Mouse then use the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ional arrows to move around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 some monitors that will not  show the Menu Ba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ested the program on several  computers and moni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onitor that I have encountered that gave me troubl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 Non-Hercules monitor. If you run into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blem, you will have to run one of the sharewar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One that I suggest is HGCIBM. It can usual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most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nu  Bar is  really very intuitive and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