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come from everywhere, one never knows. The best inspiration is wor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said many times but what is work all about when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n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many books, reports, texts and analysis that give you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ideas. They help you diferenciate the good ones from the ba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from the wrong. But i have seen very litle that helps creat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ULES, IS THE ONLY RULE. The only thing you need is t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re is no doubt that you need talent. But even the most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 tools. Is it possible to create a tool to help those of u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s? This is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piration is about working everyday." This is a quote from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elaire and other people have had similar thoughts. But how do thi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? Obviously there are many ways of working ideas, probably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eople in this world, but they all do something in common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ready been mentioned in this introduction: searching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his sensation that we all have when we are working on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e are searching. It's as if the idea already exists, in a p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plunge into it until we find one that catches 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say that inspiration is work what they mean to say is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ching you will probably find, and if you do not search you will 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. There are also ideas that give you the impression of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aring without even thinking about it. This could be the frui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fore. In fact, people and even more so professionals nev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, and plunging into the pool, searching, although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nything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cept "to search" is easier to imagine a tool to help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e need is material to work whith. The material used to search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his own personal knowledge. That implies informetion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.. everything contained in the pool. Obviously to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not like searching for mushrooms. It doesn't mean pick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m home. When we get the feeling that we have found an idea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e idea was already there, we have created the idea ourselve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were the ideas that inspired the new idea. Our idea sur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other ideas. Therefore by swiming in the pool an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oat, every now and then a new idea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said that the idea "car" is an inspiration from the idea "wh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otor" combined. And we can be certain that that was the ment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ove Daimler and Benz to create the first car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mbine the idea "Marilyn" and the idea "Liza" we could come up wh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Madonna". And if we combine the metaphorical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land" with the marketing concept "all inclusive" we could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ub Med".  Some combinations of ideas seem so obvious and easy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 lot of people have already thought about them.  Som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vious combinations lye dorment for centuries waiting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new idea based on two previous ones is something tha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 can accomplish. Most of the time the process is not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 it appears, as in the example of the car. But we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iven ideas allways inspire a train of thought that leads somewher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s are not very promising, the mere process stimulates our 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, which is the main source of nursement for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Concept is the tool to help you create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. DISK CONTENTS AND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contained in a computer disk has a name (with a 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, optionaly a period, and three mor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identify the file type. Whatever is before the peri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NAME and whatever is after the period will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Concept program deals with two types of files: those who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C ,containing Concepts written by us with a word 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se type start with R ,containing Records written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program.  The computer takes the information from the 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) and registers the results in the R files (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th the "CROSS.EXE" program also contains example C and 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se files with your word processor or with the TYPE command o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the contents and the form in which the texts ar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DOC       This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   EXE       Contains the Cross Conce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This file keeps registrations of all types 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   CAP       Contains exampl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 CAP       Contains exampl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EEK RAP       Contains examp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RAP       Contains examp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EEK CAP       Renamed records file, used a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color instructions and the definitions of file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NSTRUCTIONS. You should write the color instruc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ven lines of your INDEX file. Every color instruction conten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eparated by a comma (for instance: 0,15). The number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is the front color, the number at the right i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lor instruction will be given by the program to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 The second one to the cursors, upper information lines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lock. The third one to the help lines. The forth one to the thi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fifth one to the first text block. The sixth one to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And the seventh one to the chart and lis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 CGA monitor you can use these as fron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lack / 1 Blue / 2 Green / 3 Cian / 4 Red / 5 Magenta / 6 Brown /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Grey / 9 Light Blue / 10 Light Green / 11 Light Cian / 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Light Magenta / 14 Yellow /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ckground are valid any of them from 0 t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 you can use these as fron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lack / 2 to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ones for th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6 Black / 7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INDEX included in this disk and notice how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been written. The program takes the first col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. If there are more color instructions on the same line tho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If you want to try a new color set of instructions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to delete the last one, just write the new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n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DEX file doesnt have color instructions the program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GA monitor and a set of default color instru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FILES TYPES AND NAMES.  Once the program has been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ll appear on your screen as you move the curso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work on, helping you to identify them.  You can prevent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loaded by the program by writing an asterisk (*)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type definition line in the INDEX file. If it happe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big amount of files it would be tedious and impractical to lo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very single time that you use the program. You would rather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ly those type of files related to the job you are involved.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DEX and placing asterisks at all types you dont want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get a faster loading and a clearer screen. Edit the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ks and notice how it has been written.  Types are lis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two dots (..). After the list of types there is agai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ts (..) then the list of names and their definitions. 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 you better register it in INDEX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nt register the file, it will appear on the scre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register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DEX file is damaged or part of it get erased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properly and you will have to create a new INDEX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the lost information.  It is recommendable though to do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DEX file is found in the directory, the program will run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get an unclassified list of all the "C" and "R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. HOW TO LOAD THE PROGRAM AND SELECT FILES FOR OUTPUT 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DOS prompt type CROSS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ll take a few seconds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with all the C and R files contained in the directory and regis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 will appear on your screen.  When the program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allways be clasified by the last two characters of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whatever characters are after the C or the R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numerical order A...Z, 0...9.  This way the files can be clas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or key data of interest to the user.  If you want two file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list, because they are related or complementary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them the same ending.  There is a cursor that you can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Move it until you have placed it over the R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output during this session. Press Enter to selec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THE FILE INDEX  The file Index always appea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files screen. Direct the cursor to it and press "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C OR R FILE.  Direct your cursor to "New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will create a space; type in the new file name and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A "R" ending will be automatically added if you do not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 ending. If the name is too long or its type doesn't start with C 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accepted. Return to "NewFile" and start again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having introduced nothing the cursor will return to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When creating a new file it is wise to edit the file INDEX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a definition for it, so next time you start Cross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selected an R file and you select another R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latter file will be automatically cancelled.  Now go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can select at least 1 C file or upto a maximum of 6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will be taken. Then press "g" (GO) to start the next ste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one or two C files a cross concept chart shall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see part 4 for instructions).  If you have selected more than tw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 list of concepts will appear on your screen (see part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To edit the file pointed by the cursor with your word processor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ne that can produce a pure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To print the file pointed by the cursor with the prin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is not properly conected or is not ON LINE, or without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ny other problem that may obstruct the normal fun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, a error will be cause making it necessary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To change file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To change files types. This ha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de R for a C or viceversa (see part 8) or to chang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haracters that will make it to belong to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ew ending does not start with C or R i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nother file with the same name and typ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if we want to erase it or cancel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ange the name or type of a previously selected f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will be automatically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To kill a file. It will automaticly be erased from the screen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. Erasing its registration from the INDEX file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o initialize the program incorporating all the chang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everal names or types, or created new files and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classifyed and properly placed on the screen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l this sta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. HOW TO SELECT THE CONCEPTS IN THE CHART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t will appear on your screen. On the right,horizontally listed,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contained in one of the two selected C files. Below,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are the concepts contained in the second selected 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selected one C file, the chart will show the concepts cro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ursors will also appear. The horizontal cursor is moved with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. The vertical cursor is moved with the right and lef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records in the selected R file that refer to the concep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you will see numbers in the chart and other number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s.  Every number that appears at the end of a concep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records containing that concept. The number in the cha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s two concepts indicates the number of records in whi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s are combined. The number at the end of a concept may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sum of all intersecting numbers on its line because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with concepts that do not appear on this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numbers at the begining of a concept that do not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one. These numbers indicate the number of record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stands on its own (see part 7. Redefinition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ce each cursor on a concept and press "g" (GO), to work on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concepts. Follow the instructions in part 6, Combin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 place a cursor on a concept and the other on a blank space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part 7, Redefini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o return to the se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To screen all R file records referring to the concept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s. To print out with the printer all this records press "p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. Make sure that your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To screen the text of the concept indicated by one of the curs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pointing a blank space. If both cursors are point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rizontal one will be edited. To print out the text with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p" when indicated. Make sure that your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To screen titles with its extension (see part 8). By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turn to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xtreme right of the inferior line of the screen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dicating the total number of records contained in the 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. HOW TO SELECT THE CONCEPTS IN THE LIST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divided in three columns will appear on your screen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contained in the selected 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 will also appear up on the left. This cursor is moved with th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right and lef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records in the selected R file that refer to the concep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you will see numbers at the end of the concepts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e number of records containing that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a concept and press Enter. Place the curs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and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a selection, place the cursor on the con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Nselect and press Enter.  If you already have two selecte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elect another one but first UNselecting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n the list presentation you have to press Ent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In the chart presentation you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ce you have two selected concepts press "g" (GO) to work on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concepts. Follow the intructions in part 6, Combin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you have selected just one concept, press "g" (GO) to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record. Follow the instructions in par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o return to the se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To screen all R file records referring to the concept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s. To print out with the printer all this records press "p"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. Make sure that your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To screen the text of the concept indicated by the cursor.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with the printer press "p" when indicated.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To screen titles with its extension (see part 8). By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turn to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xtreme right of the inferior line of the screen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dicating the total number of records contained in the 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6. COMBIN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be divided into three horizont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uperior blocks show the text of the two selected concep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has a redefinition record in the selected R file that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rst thing to appear. If there is not redefiniti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appear in its block will be the concept text from the 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of the first two blocks you will see a C or an R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been screened is a concept or a redefinition. 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ow or a dot.  The arrow indicates that there is more text.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F1 for the first block, and F2 for the seco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t indicates the end of the text. By repeatedly pressing F1 or F2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text will appear after the redefinition and viceversa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lock shows text from combination records previously made on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3 scrolls the text in the third block.  The arrow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combination records text and the dot indicates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peatedly pressing F3 you will return to the begining of the cic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a record press F4. The third block will then cle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ppear to write. While you are writing you can use the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cursor in any direction.  The backward key erases characte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you can skip a line. When a written line has been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line is automatic. The last uncompleted word is carri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Once the block space has been filled you can continue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will rise.  If the written block fills the entire scre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if not you will loose the lines desappearing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your text press "*".  The computer will register this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ile. The record will be automatically titled with the two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(~) (Alt 126). On the right end of the same line the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cepts come from will be writte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cord has been registered "READY" will appear on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You can now press F4 if you want to write mor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oncepts, or Esc to return to the presentation of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READY" you can also use the F5, F6, F7 and F8 options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Advances redefinitions and text from concept in blo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Advances redefinitions and text from concept in bloc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Advances combination records between concepts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Clears the space to write a combin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s the text as a combination record in the 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in the text won'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hange the concepts on the screen thi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Returns to the presentation of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 the concept rot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Retrieves a concept in blo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Advances a concept in blo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Retrieves a concept in bloc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Advances a concept in bloc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Shows the title of the edited concept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creen Mode. When the text of a concept is very long i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and tedious to scroll it through the blocks with F1, F2 or F3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easier use the Full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The first time you press F10 the text from block 1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screen. F2 or F3 give you fullscreen access to all oth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are on Fullscreen F10 converts into the Back funtio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n the screen scroll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respects the writing space if it has been previously opened by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will always appear from the top of the screen upto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you are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screen mode is automatically adopted when your writing sur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 lines initially given by F4 or if after opening the spac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7.  REDEFINI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just one concept, it is assumed that you wan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efinition record. In the first block there will appear the concep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lock will be empty. And in the third block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de redefinitions of this concept from the 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redefinition concept use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ritten will be recorded in the R file with only one title,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. On the right end of the same line the file where thi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will be writte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Returns to the presentation of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Advances the text of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Advances redefinition records of the concept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Clears the space to write a redefini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cords the text as a redefinition record in the 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in the text won'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Retrieves a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Advances a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2,F7 and F8 options are off while working on a redefinition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block 2 has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Shows the title of the edited concept on the bottom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screen mode works as described in par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The first time you press F10 the text of the concept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screen. F3 gives you fullscreen access to the redefini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are on Fullscreen F10 converts into the Back funtio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n the screen scroll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respects the writing space if it has been previously opened by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will always appear from the top of the screen upto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you are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screen mode is automatically adopted when your writing sur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 lines initially given by F4 or if after opening the spac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.  HOW TO WRITE AND USE THE 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files are the program's source of information. They contai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ne subject or for one reason or another we w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As an example edit the SIGNS.CAA file containing all the zo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.  Files must be edited or written with word processor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ASCII code with a maximum line width of 79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cept must be headed by ".." on the first line, the concept ti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and the concept text starting on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s can be of any length. If they are very long it is reco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ext with a synopsis of the idea upto 8 lines long.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appear in the correspon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IGNS. There are a series of signs that are reserved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Two consecutive dots indicate the end of a concept and the be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 A colon is used as a separator between the titles and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title line the colon can be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~) and (�), (Alt 126) and (Alt 247) Are used by the program in the R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separators for the combination records. Outside of the tit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s can be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When the asterisk is the first character on a title line in a C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concept. If it is not the first character of a title lin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ND TITLE EXTENSIONS.  When we write a concept in a C fil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. The title must be no longer than 24 characters. If your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xtension a colon (:) must separate the tit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When the concept presentation is on the screen (chart o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itles will appear. By pressing the F9 option (Titles) th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tension will appear on 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n (:) is not used and more than 24 characters are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, the program will load the 24 first characters as the tit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haracters will appear as the extension when using the F9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CONCEPTS.  Can be written in C files with a title and no text und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a reference point for future re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 CONCEPTS.  A concept is canceled by inserting an asteris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By removing the asterisk the concept will once again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file can contain more than 12 concepts. By selecting the f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rst 12 concepts not canceled by asterisk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se operations the use of a index 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 C file can be optionally headed by a menu giving you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ontents. Concept cancelations with asterisk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y using an menu.  The menu should start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very title must be on one line.  After the menu wri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starting by "..", the title and the text and so on.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CAA file as an example. The empty concepts must als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ile has a menu, cancelations with asterisks must be mad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ile has a menu the title extensions must be in the menu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the titles that head th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CONCEPTS.  The text of a given concept can be divided i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each division having the same title. When the program loads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ts will appear as one. This is usefull when we want to cancel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ncept with an asterisk while the rest of the text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R FILES INTO C FILES.  The records made by the program in an 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concepts if it is renamed as a C file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with the REN command or from inside the program by using the "t" fu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r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loads concept titles only a maximum of 24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If these titles are combination records from a renamed fil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24 characters but the program will only load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transform the combination record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~) signs to (�) signs. For example, the title of a combin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~moon, used as a concept by renaming its file from R to C, will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as the sun�moon concept. And by combining i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cept mars~venus, the combination record sun�moon~mars�v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ombination records as concepts for new combinations is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inite possibilities. For repeated use, it is recommended th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be as short as possible so as the succesive combinations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4 charact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full to edit the renamed file and use the titl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meaning of the abrevietions or to create new titl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ILE LIBRARY.  You can create your own C files for your personal us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published C files of general interest or you can exchange 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 or colleagues about any kind of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can be clasified can be stored in a C file.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on how important this process of classifying become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9.  APLIC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use a ficticious piece of work as an example. Imagine th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the horoscope section of a weekly magazine. He h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C files containing information related to his profess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files: SIGNS.CAA and PLANETS.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ad the program and select these two C files. As the R fil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EEK.RAA . Press "g" (GO) and a chart presentation will appear. Thi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strological prediction for the coming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.CAA file contains the general astrological caracteristic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At it is known, the influence of a planet changes depend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a given moment. For this reason the author has made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s in which each planets influence is analy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it will occupye during the following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let's select pluto while we place the other cursor i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press "g" (GO).  In the first block is the gener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coming from the PLANNETS.CAA file. In the third block is next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pluto coming from the NEXTWEEK.RA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return to the chart by pressing "Esc".  Let's look 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the intersecting points of the chart. These indic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bination records between planets and signs. It is known that each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y sensitive to the planets that are aligned or facing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ment. The author has written combination records combining each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nets that it will be most influenced by during the following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ries has been combined with moon, saturn and uranius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rgo has been combined twice with saturn. If we place the curs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and virgo and press "g" (GO) we shall see three blocks of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ck corresponds to saturn. Because saturn has a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its position for the following week) this redefinitio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block.  By repeatedly pressing F1 the redefinitio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aturn concept will appear (general influence of satur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block because virgo has no redefinition the concept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The arrow indicates that there is more text that we can scroll with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 3 the two previously made combination records for virgo and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The first four lines of the text correspond to the firs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last to the second record. Now press F4. The third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d a cursor shall appear. Write this phrase: "This is the thir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turn affecting virgo next week."  Now press (*) to sav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~virgo combination record.  When "READY" appears press "Esc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. You will notice that in the intersection point between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go you now have 3 records. Press "g" (GO) again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at you just made included in the thir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y pressing "Esc" twice, exit to the file selection. Notic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file called NEXTWEEK.C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lity the NEXTWEEK.CAA file is a copy of the NEXTWEEK.RA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difications. The first modification consisted in changing the 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 ending. The author then cancelled with asterisks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s and left the combination records with the sign name,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name and their link (~). This way what was written a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now be used as concepts.  Select the NEXTWEEK.CAA file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le, and the RELATION.RAA file as the R file and press "g" (GO). 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ith the zodiac signs crossed between themselves. Place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minie and another on taurus and press "g" (GO). In the first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verything written on how mercury and venus will influence gemini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In the second block there will appear everything written on how m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tune influence taurus next week. In the last block the combin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(Next week's relationship between geminie and taurus).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by pressing "Esc" and write other combin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