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CROP LOAN ANALYSI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(c) Copyright Peter L. Fishback 1989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All Rights Reserve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his program was written in BASIC and compiled wi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QuickBASIC, Copyright 1982-1987 by Microsoft Corporatio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